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eściolatku, pokochaj szkołę!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Dni otwarte dla sześciolatków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 xml:space="preserve"> „</w:t>
      </w:r>
      <w:r>
        <w:rPr>
          <w:sz w:val="20"/>
        </w:rPr>
        <w:t>Człowiek nie może pozostawać zawsze dzieckiem.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usi kiedyś zaryzykować wyprawę do wrogiego świata.”</w:t>
      </w:r>
    </w:p>
    <w:p>
      <w:pPr>
        <w:pStyle w:val="Normal"/>
        <w:ind w:left="7080" w:firstLine="708"/>
        <w:jc w:val="both"/>
        <w:rPr>
          <w:sz w:val="20"/>
        </w:rPr>
      </w:pPr>
      <w:r>
        <w:rPr>
          <w:sz w:val="20"/>
        </w:rPr>
        <w:t>Z. FREUD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Do nowego roku szkolnego pozostało jeszcze sporo czasu, ale w Szkole Podstawowej w Ligocie Książęcej już myśli się o przyszłych pierwszoklasistach.</w:t>
      </w:r>
    </w:p>
    <w:p>
      <w:pPr>
        <w:pStyle w:val="Normal"/>
        <w:spacing w:lineRule="auto" w:line="360"/>
        <w:jc w:val="both"/>
        <w:rPr/>
      </w:pPr>
      <w:r>
        <w:rPr/>
        <w:tab/>
        <w:t>Wszyscy zdajemy sobie sprawę z tego, że zmiana środowiska jest dla każdego dziecka sytuacją nową, często trudną; spostrzega ono, że w jego pobliżu nie ma najważniejszych osób, czyli rodziców, krewnych, opiekunów.</w:t>
      </w:r>
    </w:p>
    <w:p>
      <w:pPr>
        <w:pStyle w:val="Normal"/>
        <w:spacing w:lineRule="auto" w:line="360"/>
        <w:jc w:val="both"/>
        <w:rPr/>
      </w:pPr>
      <w:r>
        <w:rPr/>
        <w:tab/>
        <w:t>Pójście do szkoły po raz pierwszy to dla każdego dziecka sytuacja, w której zostaje ono „samo” z wieloma nowymi dla siebie osobami zarówno dorosłymi jak i dziećmi. Najczęściej jego pierwszą reakcją jest stosunek pełen rezerwy do wszystkiego, co się wokół niego dzieje.</w:t>
      </w:r>
    </w:p>
    <w:p>
      <w:pPr>
        <w:pStyle w:val="Normal"/>
        <w:spacing w:lineRule="auto" w:line="360"/>
        <w:jc w:val="both"/>
        <w:rPr/>
      </w:pPr>
      <w:r>
        <w:rPr/>
        <w:tab/>
        <w:t>Okres ten, czyli start szkolny, a właściwie jego odpowiednie przygotowanie zadecydują o tempie przystosowania się dziecka do nowych warunków. Niejednokrotnie                 w swojej pracy pedagogicznej zetknęłam się z sytuacją, gdy pierwszoklasista wędrując do szkoły w piękne, wrześniowe poranki, płakał cała drogę, a odprowadzająca go mama również przeżywała koszmar. Dlatego oswojenie się młodego człowieka z nową placówką, otoczeniem, w którym będzie przebywać, powinno nastąpić wcześniej niż we wrześniu. Nic nie dzieje się z dnia na dzień; nawet niewielka zmiana zachowań, przyzwyczajeń czy zainteresowań wymaga taktu, delikatności i przemyślanych działań.</w:t>
      </w:r>
    </w:p>
    <w:p>
      <w:pPr>
        <w:pStyle w:val="Normal"/>
        <w:spacing w:lineRule="auto" w:line="360"/>
        <w:jc w:val="both"/>
        <w:rPr/>
      </w:pPr>
      <w:r>
        <w:rPr/>
        <w:tab/>
        <w:t>Nie możemy traktować dziecka przedmiotowo, ponieważ nie osiągniemy wówczas podstawowego celu, jaki stoi przed współczesną oświatą, czyli właściwe, pełne przygotowanie młodego człowieka do życia, wyposażenie go nie tylko w podstawowe wiadomości i umiejętności, ale przede wszystkim nauczenie go – moim zdaniem – najważniejszej sprawności życiowej: współistnienia i współżycia w zespole. Znany pisarz francuski, Juliusz Verne powiedział: „Człowiek jest stworzony do życia w gromadzie.                   W samotności rodzi się tylko rozpacz.”</w:t>
      </w:r>
    </w:p>
    <w:p>
      <w:pPr>
        <w:pStyle w:val="Normal"/>
        <w:spacing w:lineRule="auto" w:line="360"/>
        <w:jc w:val="both"/>
        <w:rPr/>
      </w:pPr>
      <w:r>
        <w:rPr/>
        <w:tab/>
        <w:t>Traktowanie siedmiolatka podmiotowo to podstawa działania pedagogicznego; im dokładniej i szybciej poznamy przyszłego ucznia klasy pierwszej, tym łatwiejsze będzie jego przystosowywanie się do nowych zmian w jego życiu, tym sprawniejsza będzie praca z nim,  a co za tym idzie, dziecko łatwiej i bezboleśniej zaadaptuje się w nowej sytuacji, znajdzie dla siebie bezpieczne i właściwe miejsce w szkole, jego relacje z innymi dziećmi oraz osobami dorosłymi będą miały właściwe proporcje.</w:t>
      </w:r>
    </w:p>
    <w:p>
      <w:pPr>
        <w:pStyle w:val="Normal"/>
        <w:spacing w:lineRule="auto" w:line="360"/>
        <w:jc w:val="both"/>
        <w:rPr/>
      </w:pPr>
      <w:r>
        <w:rPr/>
        <w:tab/>
        <w:t>W trosce o to, aby zminimalizować proces adaptacji przyszłych uczniów przeprowadziłam zajęcia w formie warsztatów. Ich uczestnikami byli uczniowie klasy IIIa, której jestem wychowawczynią oraz grupa sześciolatków z Publicznego Przedszkola w Ligocie Książęcej. Tematem zajęć było wspólne przygotowywanie się do przyjścia świętego Mikołaja. Już na początku gospodarze spotkania, czyli klasa IIIa serdecznie zaopiekowali się przedszkolakami; pomogli się im rozebrać w szatni, pokazali wnętrze ich przyszłej izby lekcyjnej.</w:t>
      </w:r>
    </w:p>
    <w:p>
      <w:pPr>
        <w:pStyle w:val="Normal"/>
        <w:spacing w:lineRule="auto" w:line="360"/>
        <w:jc w:val="both"/>
        <w:rPr/>
      </w:pPr>
      <w:r>
        <w:rPr/>
        <w:tab/>
        <w:t>Przedszkolaki początkowo nieco speszone i zachowujące się ze zrozumiałą rezerwą, szybko zmieniły swój stosunek do nowej sytuacji; pod troskliwą opieką starszych koleżanek i kolegów żywo zainteresowały się każdym szczegółem, niektóre z nich już na wstępie zadawały pytania, dzieliły się swoimi spostrzeżeniami i odczuciami.</w:t>
      </w:r>
    </w:p>
    <w:p>
      <w:pPr>
        <w:pStyle w:val="Normal"/>
        <w:spacing w:lineRule="auto" w:line="360"/>
        <w:jc w:val="both"/>
        <w:rPr/>
      </w:pPr>
      <w:r>
        <w:rPr/>
        <w:tab/>
        <w:t>Utworzono wspólny krąg i zaczęła się przyjemna zabawa edukacyjna pod nazwą „Iskierka przyjaźni”. Przebrana za panią Mikołajową, w towarzystwie elfa i renifera, przeprowadziłam rozmowę z dziećmi na temat ich wiedzy o prawdziwym Mikołaju.                         Z zainteresowaniem wysłuchały fragmentu utworu Marii Marczyńskiej pt. „Opowieść                      o świętym Mikołaju”. Rozmowa nabierała coraz śmielszych barw, nie obeszło się też bez śpiewu i grania na instrumentach. W grupach utworzonych na zasadzie doboru losowego uczestnicy spotkania z ochotą kolorowali postać świętego Mikołaja, a swoje prośby                        o prezenty przedstawili na karteczkach. Na zakończenie utworzono małą galerię artystyczną, były słodkie upominki i wspólne pamiątkowe zdjęcie. Obserwatorkami zajęć były: dyrektorka przedszkola G. Kawoń, dyrektorka szkoły podstawowej J. Żurakowska oraz nauczycielki kształcenia zintegrowanego.</w:t>
      </w:r>
    </w:p>
    <w:p>
      <w:pPr>
        <w:pStyle w:val="Normal"/>
        <w:spacing w:lineRule="auto" w:line="360"/>
        <w:jc w:val="both"/>
        <w:rPr/>
      </w:pPr>
      <w:r>
        <w:rPr/>
        <w:tab/>
        <w:t>Efekty warsztatów były zaskakujące; dzieci z radością i ogromnym zaangażowaniem wykonywały wszelkie polecenia. Czyniły to w atmosferze wzajemnego zrozumienia, życzliwości i pozytywnych zachowań. Jestem w pełni przekonana, iż takie spotkanie jest bardzo istotne zarówno dla jego uczestników jak i obserwatorów. Zdaję sobie sprawę, że jedna jaskółka wiosny nie czyni, więc postanowiłam zorganizować cykl takich warsztatów o różnorodnej tematyc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zajemne kontakty spowodują, że przyszły uczeń klasy pierwszej nabierając pewności siebie, już na starcie będzie traktował szkołę jako miejsce miłe, bezpieczne. Szkoła ma być dla niego drugim domem, w którym panuje życzliwość, zrozumienie, gdzie rozwija się umiejętnie atuty dziecka, chwali za osiągnięcia, pozytywne zachowania, a problemy rozwiązuje się w ciepłej, rzeczowej atmosferze. Stawka jest nie byle jaka: warto zrobić wszystko, aby pierwszak polubił szkołę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nauczycielka kształcenia zintegrowanego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Aniela Koziura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Cel, który przyświecał nauczycielce i przyszłej wychowawczyni klasy,                               w zorganizowaniu opisanych warsztatów podyktowany został ogromną troską o zapewnienie dobrego startu przyszłym uczniom i członkom społeczności szkolnej. </w:t>
      </w:r>
    </w:p>
    <w:p>
      <w:pPr>
        <w:pStyle w:val="Normal"/>
        <w:spacing w:lineRule="auto" w:line="360"/>
        <w:jc w:val="both"/>
        <w:rPr/>
      </w:pPr>
      <w:r>
        <w:rPr/>
        <w:tab/>
        <w:t>Szkoła powinna kojarzyć się sześciolatkom mile i przyjaźnie i pomysł organizowania takich spotkań godny jest naśladowania. Wrażenia, które odebrały dzieci i którymi podzielą się w domu i w grupie rówieśniczej stworzą przyjazną atmosferę i płaszczyznę do porozumienia się między środowiskiem domowym i środowiskiem szkolnym a oto nam nauczycielom nauczania początkowego najbardziej chod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7:27:00Z</dcterms:created>
  <dc:creator>Kania</dc:creator>
  <dc:description/>
  <dc:language>en-US</dc:language>
  <cp:lastModifiedBy>Kania</cp:lastModifiedBy>
  <dcterms:modified xsi:type="dcterms:W3CDTF">2003-03-12T18:15:00Z</dcterms:modified>
  <cp:revision>4</cp:revision>
  <dc:subject/>
  <dc:title>Sześciolatku, pokochaj szkołę</dc:title>
</cp:coreProperties>
</file>