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/>
      </w:pPr>
      <w:r>
        <w:rPr/>
        <w:t>Energetyka mojego miasta w systemie elektroenergetycznym UE – szkic informacyjny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Współpraca krajowego systemu elektroenergetycznego z systemem Unii    Europejskiej</w:t>
      </w:r>
      <w:r>
        <w:rPr>
          <w:sz w:val="24"/>
        </w:rPr>
        <w:t>.</w:t>
      </w:r>
    </w:p>
    <w:p>
      <w:pPr>
        <w:pStyle w:val="Tekstpodstawowywcity2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/>
        <w:t>Polski system elektroenergetyczny wchodzący w skład grupy CENTREL (energetyka Czech, Węgier, Polski) został w roku 1995 połączony z systemem Unii  Europejskiej noszącym nazwę UCPT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ajowy system stał się częścią systemu elektroenergetycznego działającego według wysokich norm jakościowych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ka integracja przyniesie energetyce polskiej wymierne korzyści, wśród których należy przede wszystkim wymienić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prawę bezpieczeństwa energetycznego kraju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zrost niezawodności i jakości dostarczanej klientom energii elektrycznej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mniejszenie kosztów wytwarzania energi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we możliwości w handlu energią elektryczn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łatwienie realizacji tranzytów energii elektrycznej przez polski system elektroenergetyczny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ożliwość ograniczenia wielu kapitałochłonnych i nieobojętnych ekologicznie inwestycji </w:t>
        <w:br/>
        <w:t>w sferze wytwarza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ługotrwałej perspektywie wystąpi możliwość zmniejszenia cen energii elektrycznej wynikającej </w:t>
        <w:br/>
        <w:t>z konieczności obniżenia kosztów wytwarzania energii na konkurencyjnym wspólnym rynku europejskim.</w:t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Energetyka w Nysie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Na terenie Nysy znajdują się dwie elektrownie wodne, które do wytwarzania energii elektrycznej wykorzystują energię przepływu wody. Energia ta zależy od różnicy poziomów i objętości wody dopływającej do elektrowni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elektrownia przepływowa „ Nysa ”- na rzece Nysa Kłodzka wykorzystuje naturalne zasoby wody i jej energię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oc 740 k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rzepływ rzeki 350 m</w:t>
      </w:r>
      <w:r>
        <w:rPr>
          <w:sz w:val="24"/>
          <w:vertAlign w:val="superscript"/>
        </w:rPr>
        <w:t>3</w:t>
      </w:r>
      <w:r>
        <w:rPr>
          <w:sz w:val="24"/>
        </w:rPr>
        <w:t>/s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rzepustowość turbiny 40,4 m</w:t>
      </w:r>
      <w:r>
        <w:rPr>
          <w:sz w:val="24"/>
          <w:vertAlign w:val="superscript"/>
        </w:rPr>
        <w:t>3</w:t>
      </w:r>
      <w:r>
        <w:rPr>
          <w:sz w:val="24"/>
        </w:rPr>
        <w:t>/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pad 3,4 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k produkcji 1914 – 1927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turbina Franciss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dzielnia wnętrzowa 15 kV</w:t>
      </w:r>
    </w:p>
    <w:p>
      <w:pPr>
        <w:pStyle w:val="TextBodyInden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lektrownia zbiornikowa „Głębinów” w celu wytwarzania spadu wykorzystuje zaporę tworzącą spiętrzenie wody w jej korycie (jest to zbiornik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moc 3,04 MW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przepustowość turbiny 40 m</w:t>
      </w:r>
      <w:r>
        <w:rPr>
          <w:sz w:val="24"/>
          <w:vertAlign w:val="superscript"/>
        </w:rPr>
        <w:t>3</w:t>
      </w:r>
      <w:r>
        <w:rPr>
          <w:sz w:val="24"/>
        </w:rPr>
        <w:t>/s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pad 9,5 m.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k produkcji 1971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turbina Kaplana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zdzielnia wnętrzowa 15 kV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Nysa jest zasilana z dwóch GPZ (Główne Punkty Zasilające)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GPZ „Hajduki” -  110 kV/ 15 kV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jest zaliczana do najnowocześniejszych rozdzielni w Polsce, ekologicznych zgodnych </w:t>
        <w:br/>
        <w:t>z europejskimi normami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linie zasilające to: Paczków, Głogówek, Grodków, Zdzieszowice, GPZ „Orlęta”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chodzi z niej około 20 linii kablowych średniego napięcia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GPZ „Orlęta” 110kV/15kV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jest to stara rozdziel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linie zasilające z Ziębic oraz GPZ „Hajduki”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inii wychodzących średniego napięcia jest około 18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a terenie miasta Nysy znajduje się około 130 rozdzielni średniego napięcia (według danych </w:t>
        <w:br/>
        <w:t>z kwietnia 2002 r.)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Do końca 2002 roku stosowaliśmy w sieci niskiego napięcia (nn) – napięcie 220/380V. </w:t>
        <w:br/>
        <w:t>Od 1 stycznia 2003 roku w nyskiej sieci nn wprowadzono zgodnie z normami UE napięcie 230/400V. Proces zmiany napięcia w całej Polsce powinien być zakończony w grudniu 2003 r.</w:t>
      </w:r>
    </w:p>
    <w:p>
      <w:pPr>
        <w:pStyle w:val="Normal"/>
        <w:ind w:left="6237" w:hanging="0"/>
        <w:jc w:val="both"/>
        <w:rPr>
          <w:sz w:val="24"/>
        </w:rPr>
      </w:pPr>
      <w:r>
        <w:rPr>
          <w:sz w:val="24"/>
        </w:rPr>
        <w:t>Opracowała:</w:t>
      </w:r>
    </w:p>
    <w:p>
      <w:pPr>
        <w:pStyle w:val="Normal"/>
        <w:ind w:left="6237" w:hanging="0"/>
        <w:jc w:val="both"/>
        <w:rPr>
          <w:sz w:val="24"/>
        </w:rPr>
      </w:pPr>
      <w:r>
        <w:rPr>
          <w:sz w:val="24"/>
        </w:rPr>
        <w:t>mgr inż. Danuta Gąsiorek</w:t>
      </w:r>
    </w:p>
    <w:sectPr>
      <w:type w:val="nextPage"/>
      <w:pgSz w:w="11906" w:h="16838"/>
      <w:pgMar w:left="85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378"/>
    </w:pPr>
    <w:rPr/>
  </w:style>
  <w:style w:type="paragraph" w:styleId="Tekstpodstawowywcity2">
    <w:name w:val="Tekst podstawowy wcięty 2"/>
    <w:basedOn w:val="Normal"/>
    <w:qFormat/>
    <w:pPr>
      <w:ind w:left="318" w:firstLine="35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33:00Z</dcterms:created>
  <dc:creator>Danuta Gąsiorek</dc:creator>
  <dc:description/>
  <dc:language>en-US</dc:language>
  <cp:lastModifiedBy>Danuta Gąsiorek</cp:lastModifiedBy>
  <cp:lastPrinted>2003-03-12T16:06:00Z</cp:lastPrinted>
  <dcterms:modified xsi:type="dcterms:W3CDTF">2003-03-17T19:49:00Z</dcterms:modified>
  <cp:revision>22</cp:revision>
  <dc:subject/>
  <dc:title>Energetyka</dc:title>
</cp:coreProperties>
</file>