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>Scenariusz dwugodzinnych zajęć z zakresu</w:t>
      </w:r>
      <w:r>
        <w:rPr>
          <w:rFonts w:cs="Comic Sans MS" w:ascii="Comic Sans MS" w:hAnsi="Comic Sans MS"/>
          <w:sz w:val="36"/>
          <w:u w:val="single"/>
        </w:rPr>
        <w:t xml:space="preserve"> </w:t>
      </w:r>
    </w:p>
    <w:p>
      <w:pPr>
        <w:pStyle w:val="TextBodyIndent"/>
        <w:jc w:val="center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form dziennikarskich</w:t>
      </w:r>
    </w:p>
    <w:p>
      <w:pPr>
        <w:pStyle w:val="Normal"/>
        <w:ind w:left="540" w:hanging="0"/>
        <w:jc w:val="center"/>
        <w:rPr>
          <w:rFonts w:ascii="Arial Black" w:hAnsi="Arial Black" w:cs="Arial"/>
          <w:b/>
          <w:b/>
          <w:bCs/>
          <w:sz w:val="28"/>
          <w:u w:val="single"/>
        </w:rPr>
      </w:pPr>
      <w:r>
        <w:rPr>
          <w:rFonts w:cs="Arial" w:ascii="Arial Black" w:hAnsi="Arial Black"/>
          <w:b/>
          <w:bCs/>
          <w:sz w:val="28"/>
          <w:u w:val="single"/>
        </w:rPr>
      </w:r>
    </w:p>
    <w:p>
      <w:pPr>
        <w:pStyle w:val="Heading1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 xml:space="preserve">WYWIAD </w:t>
      </w:r>
    </w:p>
    <w:p>
      <w:pPr>
        <w:pStyle w:val="Normal"/>
        <w:ind w:left="540" w:hanging="0"/>
        <w:rPr>
          <w:rFonts w:ascii="Arial Black" w:hAnsi="Arial Black" w:cs="Arial"/>
          <w:b/>
          <w:b/>
          <w:bCs/>
          <w:sz w:val="28"/>
          <w:u w:val="single"/>
        </w:rPr>
      </w:pPr>
      <w:r>
        <w:rPr>
          <w:rFonts w:cs="Arial" w:ascii="Arial Black" w:hAnsi="Arial Black"/>
          <w:b/>
          <w:bCs/>
          <w:sz w:val="28"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zed rozpoczęciem zajęć uczeń powinien: 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ć elementy biografii Adama Mickiewicz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nać zasady korzystania z różnych źródeł informacji. </w:t>
      </w:r>
    </w:p>
    <w:p>
      <w:pPr>
        <w:pStyle w:val="Normal"/>
        <w:ind w:left="54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siągnięcia ucznia po zakończeniu zajęć:</w:t>
      </w:r>
    </w:p>
    <w:p>
      <w:pPr>
        <w:pStyle w:val="Normal"/>
        <w:ind w:left="540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na etapy przygotowań do przeprowadzania wywiadu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ostrzega cel nadrzędny wywiadu, jemu podporządkowuje treść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rzega umiejętność aktywnego słuchania podczas wywiadu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afi przekształcać rozmowę z zachowaniem jej sensu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prowadza wywiad z wybraną postacią z regionu ( zapis na kartce papieru, taśmie magnetofonowej, taśmie wideo).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</w:rPr>
        <w:t>Przedstawiamy uczniom cele naszych zajęć, już teraz możemy im wspomnieć jaką dziennikarską przygodą zakończą się ich ćwiczenia z ławki szkolnej. Zapisujemy temat lekcji:</w:t>
      </w:r>
      <w:r>
        <w:rPr>
          <w:rFonts w:cs="Arial" w:ascii="Arial" w:hAnsi="Arial"/>
          <w:b/>
          <w:bCs/>
          <w:sz w:val="22"/>
        </w:rPr>
        <w:t xml:space="preserve"> Wywiad – żmudna praca dziennikarza, czy reklamowa łatwizna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</w:rPr>
        <w:t xml:space="preserve">Przy pomocy rzutnika prezentujemy uczniom wycinki dwóch wywiadów, trzeci wywiad prezentujemy nagrany na taśmie magnetofonowej lub wideo. Wybrani uczniowie z podziałem na role odczytują każdy z nich, trzeci typ wywiadu wysłuchujemy ( taśma nagrania patrz: biblioteka) Nauczyciel rozpoczyna ukierunkowaną rozmowę z uczniami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 jest nadrzędnym celem wywiadu? ( przedstawienie postaci, tematu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jaki sposób rozpoczyna się wywiad? ( od krótkiego pytania, od dłuższego zagajenia, postawienia problemu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jaki sposób najczęściej kończą się wywiady? Czy ty miałbyś inny pomysł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</w:rPr>
        <w:t xml:space="preserve">Proponujemy uczniom ćwiczenie na pograniczu literatury i dziennikarstwa. Dzielimy zespół na grupy. Każda z nich przygotowuje krótki wywiad z Adamem Mickiewiczem wokół pewnego wycinka biografii. Czas pracy grupy ograniczam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wikłane dzieje młodego szlachcica z Zaosi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dam jako student Uniwersytetu Wileńskiego 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</w:rPr>
        <w:t>Mickiewicz stara się o zwolnienie z pracy nauczycielskiej?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akże romantyczna podróż Mickiewicza..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łżeństwo Mickiewicza – czyżby lekarstwem na samotność? 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</w:rPr>
        <w:t xml:space="preserve">Po wykonaniu ćwiczenia uczniowie z podziałem na role prezentują swoje wywiady. W czasie ich tworzenia mogą korzystać z encyklopedii, leksykonów, notatek w zeszycie, ..... Oceniamy, komentujemy ich dobre i złe strony. </w:t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</w:rPr>
        <w:t xml:space="preserve">Zwracamy uczniom uwagę, że ich ćwiczenie było proste, bo „ rozmawiali” z niemą postacią. Utrudniamy im zadanie, proponując </w:t>
      </w:r>
      <w:r>
        <w:rPr>
          <w:rFonts w:cs="Arial" w:ascii="Arial" w:hAnsi="Arial"/>
          <w:b/>
          <w:bCs/>
          <w:sz w:val="22"/>
        </w:rPr>
        <w:t>dramę</w:t>
      </w:r>
      <w:r>
        <w:rPr>
          <w:rFonts w:cs="Arial" w:ascii="Arial" w:hAnsi="Arial"/>
          <w:sz w:val="22"/>
        </w:rPr>
        <w:t xml:space="preserve">. Wybieramy dziennikarza z jednej grupy </w:t>
      </w:r>
    </w:p>
    <w:p>
      <w:pPr>
        <w:pStyle w:val="Normal"/>
        <w:ind w:firstLine="5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TextBody"/>
        <w:jc w:val="left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i  Mickiewicza z  drugiej grupy. Ich zadaniem jest przedstawić wywiad na jeden z wybranych przez dziennikarza   tematów. Po wysłuchaniu ich zmagań, rozpoczynamy ukierunkowaną rozmowę z uczniami podkreślając ważność bycia elastycznym podczas przeprowadzania wywiadu. </w:t>
      </w:r>
    </w:p>
    <w:p>
      <w:pPr>
        <w:pStyle w:val="Normal"/>
        <w:ind w:right="-82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Tekstpodstawowy3"/>
        <w:ind w:right="23" w:firstLine="708"/>
        <w:rPr/>
      </w:pPr>
      <w:r>
        <w:rPr/>
        <w:t xml:space="preserve">Nauczyciel część rozmowy nagrał na dyktafonie. Teraz im to odtwarza po to , by dostrzegli, że najczęściej jest to wersja robocza, którą później należy przekształcić </w:t>
      </w:r>
    </w:p>
    <w:p>
      <w:pPr>
        <w:pStyle w:val="Normal"/>
        <w:ind w:right="-828" w:hanging="0"/>
        <w:rPr/>
      </w:pPr>
      <w:r>
        <w:rPr>
          <w:rFonts w:cs="Arial" w:ascii="Arial" w:hAnsi="Arial"/>
          <w:sz w:val="22"/>
        </w:rPr>
        <w:t>Wspólnie rozmawiamy, jakie elementy powinny ulec poprawie, co można byłoby wyeliminować</w:t>
      </w:r>
    </w:p>
    <w:p>
      <w:pPr>
        <w:pStyle w:val="Normal"/>
        <w:ind w:right="-828" w:hanging="0"/>
        <w:rPr/>
      </w:pPr>
      <w:r>
        <w:rPr>
          <w:rFonts w:cs="Arial" w:ascii="Arial" w:hAnsi="Arial"/>
          <w:sz w:val="22"/>
        </w:rPr>
        <w:t xml:space="preserve">zupełnie, czego brakło w rozmowie. Nauczyciel podkreśla, że </w:t>
      </w:r>
      <w:r>
        <w:rPr>
          <w:rFonts w:cs="Arial" w:ascii="Arial" w:hAnsi="Arial"/>
          <w:b/>
          <w:bCs/>
          <w:sz w:val="22"/>
        </w:rPr>
        <w:t xml:space="preserve">dziennikarz ma obowiązek </w:t>
      </w:r>
    </w:p>
    <w:p>
      <w:pPr>
        <w:pStyle w:val="Normal"/>
        <w:ind w:right="-82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ręczyć rozmówcy brudnopis z przekształconym wywiadem do zatwierdzenia. Niekiedy </w:t>
      </w:r>
    </w:p>
    <w:p>
      <w:pPr>
        <w:pStyle w:val="Normal"/>
        <w:ind w:right="-82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końcowa wersja daleko odbiega od pierwowzoru, co jest niedopuszczalne. </w:t>
      </w:r>
    </w:p>
    <w:p>
      <w:pPr>
        <w:pStyle w:val="Normal"/>
        <w:ind w:right="-82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82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</w:p>
    <w:p>
      <w:pPr>
        <w:pStyle w:val="Normal"/>
        <w:ind w:right="-828" w:firstLine="708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spólnie redagujemy zasady przeprowadzania, opracowywania wywiadu. Propozycje</w:t>
      </w:r>
    </w:p>
    <w:p>
      <w:pPr>
        <w:pStyle w:val="Normal"/>
        <w:ind w:right="-828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apisujemy na tablicy, stanowią one </w:t>
      </w:r>
      <w:r>
        <w:rPr>
          <w:rFonts w:cs="Arial" w:ascii="Arial" w:hAnsi="Arial"/>
          <w:b/>
          <w:bCs/>
          <w:sz w:val="22"/>
        </w:rPr>
        <w:t xml:space="preserve">notatkę </w:t>
      </w:r>
      <w:r>
        <w:rPr>
          <w:rFonts w:cs="Arial" w:ascii="Arial" w:hAnsi="Arial"/>
          <w:sz w:val="22"/>
        </w:rPr>
        <w:t xml:space="preserve">w zeszycie. </w:t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9695</wp:posOffset>
                </wp:positionV>
                <wp:extent cx="1600200" cy="685800"/>
                <wp:effectExtent l="116649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-38254"/>
                            <a:gd name="adj5" fmla="val 100000"/>
                            <a:gd name="adj6" fmla="val -7222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Atrakcyjność wywiadu zależy od wyboru osoby, z którą się rozmawia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0pt;margin-top:7.85pt;width:125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Atrakcyjność wywiadu zależy od wyboru osoby, z którą się rozmawia;</w:t>
                      </w:r>
                    </w:p>
                  </w:txbxContent>
                </v:textbox>
                <v:fill o:detectmouseclick="t" type="solid" color2="black"/>
                <v:stroke color="black" weight="28440" endarrow="classic" endarrowwidth="medium" end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1600200" cy="685800"/>
                <wp:effectExtent l="14605" t="14605" r="1078865" b="60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135476"/>
                            <a:gd name="adj5" fmla="val 107407"/>
                            <a:gd name="adj6" fmla="val 16666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Do dobrego wywiadu trzeba się solidnie przygotować;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7.85pt;width:125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Do dobrego wywiadu trzeba się solidnie przygotować;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28440" endarrow="classic" endarrowwidth="medium" end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17145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WYW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7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WYW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2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2570</wp:posOffset>
                </wp:positionH>
                <wp:positionV relativeFrom="paragraph">
                  <wp:posOffset>36195</wp:posOffset>
                </wp:positionV>
                <wp:extent cx="1628140" cy="767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670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ywiad najlepiej rozpocząć od „mocnego” stwierdzenia, zakończyć puentą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60.4pt;mso-wrap-distance-left:9.05pt;mso-wrap-distance-right:9.05pt;mso-wrap-distance-top:0pt;mso-wrap-distance-bottom:0pt;margin-top:2.85pt;mso-position-vertical-relative:text;margin-left:-19.1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ywiad najlepiej rozpocząć od „mocnego” stwierdzenia, zakończyć puentą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8030</wp:posOffset>
                </wp:positionH>
                <wp:positionV relativeFrom="paragraph">
                  <wp:posOffset>36195</wp:posOffset>
                </wp:positionV>
                <wp:extent cx="1628140" cy="767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670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Dokładnie przemyśl pytania! Unikaj banalnych pytań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60.4pt;mso-wrap-distance-left:9.05pt;mso-wrap-distance-right:9.05pt;mso-wrap-distance-top:0pt;mso-wrap-distance-bottom:0pt;margin-top:2.85pt;mso-position-vertical-relative:text;margin-left:358.9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Dokładnie przemyśl pytania! Unikaj banalnych pytań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2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18110</wp:posOffset>
                </wp:positionV>
                <wp:extent cx="685800" cy="0"/>
                <wp:effectExtent l="0" t="43180" r="635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3pt" to="341.95pt,9.3pt" stroked="t" o:allowincell="f" style="position:absolute">
                <v:stroke color="black" weight="284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</wp:posOffset>
                </wp:positionV>
                <wp:extent cx="685800" cy="0"/>
                <wp:effectExtent l="0" t="43180" r="635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3pt" to="170.95pt,9.3pt" stroked="t" o:allowincell="f" style="position:absolute">
                <v:stroke color="black" weight="284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0" cy="6858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234pt,55.95pt" stroked="t" o:allowincell="f" style="position:absolute;flip:y">
                <v:stroke color="black" weight="284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14935</wp:posOffset>
                </wp:positionV>
                <wp:extent cx="1600200" cy="685800"/>
                <wp:effectExtent l="1078230" t="55499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-35513"/>
                            <a:gd name="adj5" fmla="val -79629"/>
                            <a:gd name="adj6" fmla="val -6666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Twój rozmówca ma przywilej autoryzacji wywiadu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.05pt;width:125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Twój rozmówca ma przywilej autoryzacji wywiadu;</w:t>
                      </w:r>
                    </w:p>
                  </w:txbxContent>
                </v:textbox>
                <v:fill o:detectmouseclick="t" type="solid" color2="black"/>
                <v:stroke color="black" weight="28440" endarrow="classic" endarrowwidth="medium" end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4935</wp:posOffset>
                </wp:positionV>
                <wp:extent cx="1600200" cy="1002665"/>
                <wp:effectExtent l="14605" t="581025" r="110490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02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398"/>
                            <a:gd name="adj4" fmla="val 136310"/>
                            <a:gd name="adj5" fmla="val -56999"/>
                            <a:gd name="adj6" fmla="val 16825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Bądź elastyczny, dokładnie słuchaj swego rozmówcy. Być moż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 niektórych pytań będziesz musiał zrezygnować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05pt;width:125.95pt;height:78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Bądź elastyczny, dokładnie słuchaj swego rozmówcy. Być moż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z niektórych pytań będziesz musiał zrezygnować;</w:t>
                      </w:r>
                    </w:p>
                  </w:txbxContent>
                </v:textbox>
                <v:fill o:detectmouseclick="t" type="solid" color2="black"/>
                <v:stroke color="black" weight="28440" endarrow="classic" endarrowwidth="medium" end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7730</wp:posOffset>
                </wp:positionH>
                <wp:positionV relativeFrom="paragraph">
                  <wp:posOffset>8255</wp:posOffset>
                </wp:positionV>
                <wp:extent cx="1628140" cy="767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670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Wywiady zgłębiają problem albo prezentują postać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60.4pt;mso-wrap-distance-left:9.05pt;mso-wrap-distance-right:9.05pt;mso-wrap-distance-top:0pt;mso-wrap-distance-bottom:0pt;margin-top:0.65pt;mso-position-vertical-relative:text;margin-left:169.9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Wywiady zgłębiają problem albo prezentują postać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Odczytanie notatki może być jednocześnie podsumowaniem naszych zajęć. W tym miejscu powinniśmy odwołać się do tematu lekcji. By dać uczniom możliwość przekonania się, że praca dziennikarza wymaga rzetelności, proponujemy im następującą treść </w:t>
      </w:r>
      <w:r>
        <w:rPr>
          <w:rFonts w:cs="Arial" w:ascii="Arial" w:hAnsi="Arial"/>
          <w:b/>
          <w:bCs/>
          <w:sz w:val="22"/>
        </w:rPr>
        <w:t>zadania domowego</w:t>
      </w:r>
      <w:r>
        <w:rPr>
          <w:rFonts w:cs="Arial" w:ascii="Arial" w:hAnsi="Arial"/>
          <w:sz w:val="22"/>
        </w:rPr>
        <w:t xml:space="preserve">: </w:t>
        <w:tab/>
        <w:tab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Przeprowadź wywiad z interesującą osobą z naszego regionu. Zastanów się: czy nadrzędnym celem  twojego wywiadu będzie zaprezentowanie postaci czy tematu. </w:t>
      </w:r>
    </w:p>
    <w:p>
      <w:pPr>
        <w:pStyle w:val="Tekstpodstawowy2"/>
        <w:rPr/>
      </w:pPr>
      <w:r>
        <w:rPr/>
        <w:t xml:space="preserve">Przedstawiamy uwagi końcowe dotyczące wykonania pracy domowej ( tu: forma pracy, czas jej wykonania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ie zapomnijmy o ocenieniu uczniów poszczególnych grup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40" w:top="59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3"/>
    </w:tblGrid>
    <w:tr>
      <w:trPr>
        <w:trHeight w:val="95" w:hRule="atLeast"/>
      </w:trPr>
      <w:tc>
        <w:tcPr>
          <w:tcW w:w="9703" w:type="dxa"/>
          <w:tcBorders>
            <w:top w:val="doub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z w:val="20"/>
            </w:rPr>
            <w:t xml:space="preserve">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sz w:val="20"/>
            </w:rPr>
            <w:t>STR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10"/>
    </w:tblGrid>
    <w:tr>
      <w:trPr/>
      <w:tc>
        <w:tcPr>
          <w:tcW w:w="9610" w:type="dxa"/>
          <w:tcBorders>
            <w:bottom w:val="doub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22"/>
            </w:rPr>
            <w:t xml:space="preserve"> </w:t>
          </w:r>
          <w:bookmarkStart w:id="0" w:name="_1106228503"/>
          <w:bookmarkEnd w:id="0"/>
          <w:r>
            <w:rPr>
              <w:rFonts w:cs="Arial" w:ascii="Arial" w:hAnsi="Arial"/>
              <w:sz w:val="22"/>
            </w:rPr>
            <w:object w:dxaOrig="555" w:dyaOrig="6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75pt;height:31.5pt" filled="f" o:ole="">
                <v:imagedata r:id="rId2" o:title=""/>
              </v:shape>
              <o:OLEObject Type="Embed" ProgID="" ShapeID="ole_rId1" DrawAspect="Content" ObjectID="_1001385027" r:id="rId1"/>
            </w:object>
          </w: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b/>
              <w:bCs/>
              <w:sz w:val="22"/>
            </w:rPr>
            <w:t>Scenariusz zajęć                                                                         Opr. mgr Halina Czemiel</w:t>
          </w:r>
          <w:r>
            <w:rPr>
              <w:rFonts w:cs="Arial" w:ascii="Arial" w:hAnsi="Arial"/>
              <w:sz w:val="22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Wingdings" w:hAnsi="Wingdings" w:cs="Wingdings"/>
      <w:sz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-180" w:firstLine="180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23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7:22:00Z</dcterms:created>
  <dc:creator>Mirek</dc:creator>
  <dc:description/>
  <dc:language>en-US</dc:language>
  <cp:lastModifiedBy>Mirek</cp:lastModifiedBy>
  <cp:lastPrinted>2003-02-08T18:17:00Z</cp:lastPrinted>
  <dcterms:modified xsi:type="dcterms:W3CDTF">2003-02-08T17:38:00Z</dcterms:modified>
  <cp:revision>3</cp:revision>
  <dc:subject/>
  <dc:title>Scenariusz lekcji języka polskiego dla klasy drugiej z wykorzystaniem Internetu jako jednym z źródeł informacji</dc:title>
</cp:coreProperties>
</file>