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SCENARIUSZ ZAJĘĆ Z ZAKRESU </w:t>
      </w:r>
    </w:p>
    <w:p>
      <w:pPr>
        <w:pStyle w:val="Heading1"/>
        <w:jc w:val="center"/>
        <w:rPr/>
      </w:pPr>
      <w:r>
        <w:rPr>
          <w:rFonts w:cs="Comic Sans MS" w:ascii="Comic Sans MS" w:hAnsi="Comic Sans MS"/>
          <w:b/>
          <w:bCs/>
          <w:sz w:val="36"/>
        </w:rPr>
        <w:t>DZIENNIKARSTWA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mat zajęć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b/>
          <w:bCs/>
          <w:sz w:val="28"/>
        </w:rPr>
        <w:t xml:space="preserve">W JAKI SPOSÓB TYTUŁOWAĆ TEKSTY W GAZECIE?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siągnięcia ucznia po zakończeniu zajęć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afi analizować podane tytuły( gramatyka tytułów, stylistyka, klasyfikacja)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daguje do tekstu tytuły i nadtytuły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uje zapowiedź do tekstu, wyróżnia ją graficzni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amy uczniom cele zajęć, zapisujemy temat lek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rPr/>
      </w:pPr>
      <w:r>
        <w:rPr/>
        <w:t xml:space="preserve">Każdy uczeń w domu miał przygotować wycinki z gazet, które przedstawiają ciekawe tytuły. Zapisujemy je na tablicy. </w:t>
      </w:r>
    </w:p>
    <w:p>
      <w:pPr>
        <w:pStyle w:val="Normal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eastAsia="Arial"/>
        </w:rPr>
        <w:t xml:space="preserve">           </w:t>
      </w:r>
      <w:r>
        <w:rPr/>
        <w:t>Zastanawiamy się wspóln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Czym jest tytuł ?</w:t>
      </w:r>
      <w:r>
        <w:rPr>
          <w:rFonts w:cs="Arial" w:ascii="Arial" w:hAnsi="Arial"/>
        </w:rPr>
        <w:t xml:space="preserve"> ( wizytówką, znakiem tekstu, zapowiedzią, skrótem myśli,..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Jaką rolę odgrywają w gazecie tytuły?</w:t>
      </w:r>
      <w:r>
        <w:rPr>
          <w:rFonts w:cs="Arial" w:ascii="Arial" w:hAnsi="Arial"/>
        </w:rPr>
        <w:t xml:space="preserve"> ( zapraszają do czytania albo zniechęcają, śmieszą, są zagadką,..);</w:t>
      </w:r>
    </w:p>
    <w:p>
      <w:pPr>
        <w:pStyle w:val="Normal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ind w:left="540" w:hanging="540"/>
        <w:rPr/>
      </w:pPr>
      <w:r>
        <w:rPr/>
        <w:t xml:space="preserve">Nauczyciel zwraca uwagę uczniów na rolę zapowiedzi tekstu, jego opracowanie graficzne. Dokonujemy analizy podanych tytułów ( jeśli nie pojawią się kategorie tytułów jakie chcielibyśmy uczniom pokazać dopisujemy na tablicy wyszukane przez nas). </w:t>
      </w:r>
    </w:p>
    <w:p>
      <w:pPr>
        <w:pStyle w:val="Normal"/>
        <w:ind w:left="1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0" w:hanging="0"/>
        <w:jc w:val="both"/>
        <w:rPr/>
      </w:pPr>
      <w:r>
        <w:rPr>
          <w:rFonts w:cs="Arial" w:ascii="Arial" w:hAnsi="Arial"/>
          <w:sz w:val="22"/>
        </w:rPr>
        <w:t>Na tablicy pojawia się tabela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</w:rPr>
              <w:t>Niektóre typy nagłów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porządkowane tytuł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 gazet</w:t>
            </w:r>
          </w:p>
        </w:tc>
        <w:tc>
          <w:tcPr>
            <w:tcW w:w="307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gramatyczna</w:t>
            </w:r>
          </w:p>
        </w:tc>
      </w:tr>
      <w:tr>
        <w:trPr/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yjne</w:t>
            </w:r>
          </w:p>
        </w:tc>
        <w:tc>
          <w:tcPr>
            <w:tcW w:w="307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upujemy coraz mniej samochodów;</w:t>
            </w:r>
          </w:p>
        </w:tc>
        <w:tc>
          <w:tcPr>
            <w:tcW w:w="307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niaj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, co za ulga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cemy silnego premiera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uj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zaprotestować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roboty, chodźmy!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jemni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z premier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ięga za księgę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aforycz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ymbolicz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ąka męczeństw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yczny wirus, Złapałem temat za ogon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tylizowane, aluzyjne, odwołujące się do gry sł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icja w krainie pieniądz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leństwo doskonał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22"/>
        </w:rPr>
        <w:t xml:space="preserve">Po  analizie nagłówków wprawiamy się w tytułowanie. Obok na tablicy zanotowane są najważniejsze „przykazy” dla młodego dziennikarz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ind w:left="540" w:hanging="540"/>
        <w:rPr/>
      </w:pPr>
      <w:r>
        <w:rPr>
          <w:rFonts w:cs="Arial" w:ascii="Arial" w:hAnsi="Arial"/>
          <w:sz w:val="22"/>
        </w:rPr>
        <w:t xml:space="preserve">Dzielimy klasę na grupy, nauczyciel ma nagrane na taśmie magnetofonowej, wideo kilka wycinków różnych informacji, rozmów z radia, telewizji. Zadaniem uczniów jest wysłuchać ich i nadać im tytuł ( początkowo będzie to wersja robocza).  Czas pracy poszczególnych grup jest ograniczon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ind w:left="540" w:hanging="540"/>
        <w:rPr/>
      </w:pPr>
      <w:r>
        <w:rPr>
          <w:rFonts w:cs="Arial" w:ascii="Arial" w:hAnsi="Arial"/>
          <w:sz w:val="22"/>
        </w:rPr>
        <w:t xml:space="preserve">Nauczyciel bez wysłuchania tychże propozycji rozdaje grupom cztery typy gazet: gazetę regionalną, dziennik o zasięgu ogólnopolskim, „ kolorowe czasopismo”, czasopismo przeznaczone dla młodzieży. Każda grupa po zapoznaniu się z gazetą, sposobem tytułowania artykułów powinna zredagować takie tytuły, które pasowałyby do danego typu gazety. Tytuły nie mogą odbiegać od sensu usłyszanej informacji,.. Czas pracy należy ograniczyć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czytujemy propozycje poszczególnych grup, sprawdzamy trafność doboru tytułu do danej gazet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ind w:left="540" w:hanging="540"/>
        <w:rPr/>
      </w:pPr>
      <w:r>
        <w:rPr>
          <w:rFonts w:cs="Arial" w:ascii="Arial" w:hAnsi="Arial"/>
          <w:sz w:val="22"/>
        </w:rPr>
        <w:t xml:space="preserve">Proponujemy uczniom kolejne ćwiczenie. Oto postanowiłeś wydać gazetę poświęconą ostatnio omawianej lekturze. Ustalcie dwa tytuły rubryk , mając na uwadze to, że gazeta miałaby być przeznaczona dla młodzieży, np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0</wp:posOffset>
                </wp:positionH>
                <wp:positionV relativeFrom="paragraph">
                  <wp:posOffset>73025</wp:posOffset>
                </wp:positionV>
                <wp:extent cx="4965700" cy="57594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652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TYLKO PRACA MNIE URATOWAŁ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rzeżycia człowieka na bezludnej wyspi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pt;height:51.35pt;mso-wrap-distance-left:9.05pt;mso-wrap-distance-right:9.05pt;mso-wrap-distance-top:0pt;mso-wrap-distance-bottom:0pt;margin-top:-0.25pt;mso-position-vertical-relative:text;margin-left:26.5pt;mso-position-horizontal-relative:text">
                <v:shadow on="t" color="#808080" offset="6pt,-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TYLKO PRACA MNIE URATOWAŁA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Przeżycia człowieka na bezludnej wysp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Sprawdzamy nasze propozycje, oceniamy. „Przykazy dla młodego dziennikarza” zapisujemy w  zeszytach( patrz: zał. nr 1). Odczytanie tych zasad będzie podsumowaniem zajęć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>
          <w:rFonts w:cs="Arial" w:ascii="Arial" w:hAnsi="Arial"/>
          <w:b/>
          <w:bCs/>
          <w:sz w:val="22"/>
        </w:rPr>
        <w:t>Treść pracy domowej</w:t>
      </w:r>
      <w:r>
        <w:rPr>
          <w:rFonts w:cs="Arial" w:ascii="Arial" w:hAnsi="Arial"/>
          <w:sz w:val="22"/>
        </w:rPr>
        <w:t xml:space="preserve"> brzmi następująco: Poproś kolegę\ koleżankę z ławk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autoprezentację, nagraj to na dyktafonie. Nadaj temu zapisowi ostateczny kształt stylistyczny, </w:t>
      </w:r>
    </w:p>
    <w:p>
      <w:pPr>
        <w:pStyle w:val="Tekstpodstawowy2"/>
        <w:rPr/>
      </w:pPr>
      <w:r>
        <w:rPr/>
        <w:t>z nadtytułem, tytułem. Może dopracujemy się zbiorowego, fascynującego portretu naszej klasy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40" w:top="59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3"/>
    </w:tblGrid>
    <w:tr>
      <w:trPr>
        <w:trHeight w:val="95" w:hRule="atLeast"/>
      </w:trPr>
      <w:tc>
        <w:tcPr>
          <w:tcW w:w="9703" w:type="dxa"/>
          <w:tcBorders>
            <w:top w:val="doub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z w:val="20"/>
            </w:rPr>
            <w:t xml:space="preserve">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sz w:val="20"/>
            </w:rPr>
            <w:t>STR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10"/>
    </w:tblGrid>
    <w:tr>
      <w:trPr/>
      <w:tc>
        <w:tcPr>
          <w:tcW w:w="9610" w:type="dxa"/>
          <w:tcBorders>
            <w:bottom w:val="doub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22"/>
            </w:rPr>
            <w:t xml:space="preserve"> </w:t>
          </w:r>
          <w:bookmarkStart w:id="0" w:name="_1106228503"/>
          <w:bookmarkEnd w:id="0"/>
          <w:r>
            <w:rPr>
              <w:rFonts w:cs="Arial" w:ascii="Arial" w:hAnsi="Arial"/>
              <w:sz w:val="22"/>
            </w:rPr>
            <w:object w:dxaOrig="555" w:dyaOrig="6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75pt;height:31.5pt" filled="f" o:ole="">
                <v:imagedata r:id="rId2" o:title=""/>
              </v:shape>
              <o:OLEObject Type="Embed" ProgID="" ShapeID="ole_rId1" DrawAspect="Content" ObjectID="_1791834972" r:id="rId1"/>
            </w:object>
          </w: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b/>
              <w:bCs/>
              <w:sz w:val="22"/>
            </w:rPr>
            <w:t>Scenariusz zajęć                                                                         Opr. mgr Halina Czemiel</w:t>
          </w:r>
          <w:r>
            <w:rPr>
              <w:rFonts w:cs="Arial" w:ascii="Arial" w:hAnsi="Arial"/>
              <w:sz w:val="22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  <w:lvl w:ilvl="1">
      <w:start w:val="1"/>
      <w:numFmt w:val="bullet"/>
      <w:lvlText w:val="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60"/>
        </w:tabs>
        <w:ind w:left="3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80"/>
        </w:tabs>
        <w:ind w:left="4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00"/>
        </w:tabs>
        <w:ind w:left="4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20"/>
        </w:tabs>
        <w:ind w:left="5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40"/>
        </w:tabs>
        <w:ind w:left="6240" w:hanging="360"/>
      </w:pPr>
      <w:rPr>
        <w:rFonts w:ascii="Wingdings" w:hAnsi="Wingdings" w:cs="Wingdings" w:hint="default"/>
      </w:r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Wingdings" w:hAnsi="Wingdings" w:cs="Wingdings"/>
      <w:sz w:val="3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-180" w:firstLine="180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7:03:00Z</dcterms:created>
  <dc:creator>Mirek</dc:creator>
  <dc:description/>
  <dc:language>en-US</dc:language>
  <cp:lastModifiedBy>Mirek</cp:lastModifiedBy>
  <cp:lastPrinted>2003-02-08T17:18:00Z</cp:lastPrinted>
  <dcterms:modified xsi:type="dcterms:W3CDTF">2003-02-08T17:03:00Z</dcterms:modified>
  <cp:revision>2</cp:revision>
  <dc:subject/>
  <dc:title>Scenariusz lekcji języka polskiego dla klasy drugiej z wykorzystaniem Internetu jako jednym z źródeł informacji</dc:title>
</cp:coreProperties>
</file>