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 xml:space="preserve">Scenariusz dwugodzinnych zajęć z zakresu 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sz w:val="36"/>
        </w:rPr>
        <w:t xml:space="preserve">form dziennikarskich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CENZJ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rozpoczęciem zajęć uczeń potraf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znawać takie kategorie tekstu jak: tragizm, komizm, grotesk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rzegać rolę narracji filmowej, zabiegów scenicznych, planów filmowych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ceniać grę aktorów (porównywać kreacje aktorów, styl gry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iągnięcia ucznia po zakończeniu zajęć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 zawartość recenzji teatralnych i filmowych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ługuje się fachowym słownictwem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afi porównywać teksty teatralne i filmow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ie zaplanować pracę poprzedzającą napisanie recenzji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cenzje buduje według schematu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 xml:space="preserve">INFORMACJA 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5pt" to="234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65pt" to="234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NALIZA KRYTYCZN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OCENA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34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 xml:space="preserve">REKLAMA| ANTYREKLAM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rzed zajęciami uczniowie powinni z uwagą obejrzeć współczesną wersje „Romea i Julii” Baza Luhrmana z 1996 roku. Przed emisją filmu zwracamy uwagę, by odnotowali </w:t>
      </w:r>
      <w:r>
        <w:rPr>
          <w:rFonts w:cs="Arial" w:ascii="Arial" w:hAnsi="Arial"/>
          <w:b/>
          <w:bCs/>
          <w:sz w:val="22"/>
        </w:rPr>
        <w:t xml:space="preserve">nazwiska czołówki filmowej, zwrócili uwagę na relacje między pierwowzorem (tu: dramat W. Szekspira)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 filmem, na godne zauważenia sceny, epizody z filmu, jego rytm, narrację, scenografię, tło muzyczne, grę aktorów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o obejrzeniu filmu dzielimy się swoimi wrażeniami. Zapomnijmy, że ogranicza nas cza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 my jesteśmy opóźnieni z programem. Pozwólmy każdemu wypowiedzieć swoje zdanie. Nie krytykujmy, nie oceniajmy: nie dopatrzyłeś się, opatrznie to zrozumiałeś, nie zauważyłeś, .... być może tak było, ale to także o czymś świadczy. Podkreślajmy to, co jest godne uwagi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sz w:val="22"/>
        </w:rPr>
        <w:t>Po dyskusji zaznaczamy, co jest celem naszych zajęć</w:t>
      </w:r>
      <w:r>
        <w:rPr>
          <w:rFonts w:cs="Arial" w:ascii="Arial" w:hAnsi="Arial"/>
          <w:b/>
          <w:bCs/>
          <w:sz w:val="22"/>
        </w:rPr>
        <w:t xml:space="preserve"> - umiejętność redagowania recenzji.</w:t>
      </w:r>
      <w:r>
        <w:rPr>
          <w:rFonts w:cs="Arial" w:ascii="Arial" w:hAnsi="Arial"/>
          <w:sz w:val="22"/>
        </w:rPr>
        <w:t xml:space="preserve"> Tu odwołujemy się do doświadczeń uczniów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 spotkali się z taką formą wypowiedzi?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zie najczęściej ją spotykamy?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 jest wyznacznikiem jej rozpoznawalności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Zapisanie tematu lekcji: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u w:val="single"/>
        </w:rPr>
        <w:t>ZOSTAŃ SZKOLNYM RECENZENTEM -  o sposobie redagowania recenzji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Rozdajemy uczniom kserokopię – tabelę zawierającą zawartość recenzji filmowej (teatralnej). Czytamy kolejne jej rubryki, tłumaczymy niejasności, informacje ważne podkreślamy mazakiem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9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4865"/>
      </w:tblGrid>
      <w:tr>
        <w:trPr/>
        <w:tc>
          <w:tcPr>
            <w:tcW w:w="990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chemat zawartości recenzji</w:t>
            </w:r>
          </w:p>
        </w:tc>
      </w:tr>
      <w:tr>
        <w:trPr/>
        <w:tc>
          <w:tcPr>
            <w:tcW w:w="504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</w:t>
            </w:r>
          </w:p>
        </w:tc>
        <w:tc>
          <w:tcPr>
            <w:tcW w:w="486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krytyczna i ocena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da, czołówka filmowa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ność doboru aktorów;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koliczności realizacji przedstawienia - film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arunki i koszta realizacji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łeczna aprobata / dezaprobata dla pomysłu;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rwowzór literacki widowiska – scenariusz filmu. Autorzy – ich znaczenie, intencje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owość wyboru dramatu lub scenariusza. Ambicja lub jej brak, motywy decyzji;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acje między pierwowzorem a spektaklem / filmem. Przeróbki, skróty, wzbogacenie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le przekształceń – ich słuszność, bądź nietrafność. Degradacja oryginału, bądź jego dowartościowanie;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cześniejsze realizacje tego dramatu – scenariusza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śladownictwo, podtrzymywanie tradycji, czy nowatorstwo?;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atunek literacki czy filmowy.  Kategorie: tragizmu, komizmu, groteski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ierność czy niewierność wobec gatunku. Efekty tragiczne, komiczne, groteskowe;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żyseria. Kto? Jak? 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ywidualność, nijakość, czy bylejakość;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reszczenie przedstawienie - filmu. Opis wybranych scen, sytuacji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matyka i problematyka, prezentowane środowisko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spekt polityczny, społeczny, ......... Sztampowość, czy prowokacyjność; 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cja i jej rozwój. Rytm spektaklu. Narracja teatralna, filmowa. Montaż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dna, ciekawa, trzymająca w napięciu. Epicka, liryczna, dramatyczna. Celowość efektów;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ografia i sceneria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Świadomość jej wyboru – sugestywna, funkcjonalna, prosta, efektowna. Podporządkowana koncepcji reżyserskiej, czy niepotrzebna samoistność?;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a, dźwięk, słowo, światło, kolor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uzyka - zsynchronizowana z akcją, czy niewiążąca  się z nią. Liryczna, dramatyczna. Sposób kadrowania. Rola światła w widowisk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koloru;  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orzy, ich gra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ównywanie kreacji aktorskich, styl gry, ocena umiejętności. Nijakość, czy indywidualność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dbiór spektaklu przez widzów. Opisy reakcji publiczności, głosy poszczególnych widzów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óba określenia przyczyn takich, a nie innych reakcji. Zgoda lub niezgoda z gustem publiczności;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>Każdy uczeń wkleja do zeszytu tabelę i fragment przekserowanej recenzji. Po prawej stronie rysujemy linię i w ten sposób oddzielamy tekst od czystej luki, którą będziemy zapełniać naszymi informacjami. Tu dokładnie określamy  zawartość podanej recenzji według podanego wcześniej schematu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Tekstpodstawowywcity2"/>
        <w:rPr/>
      </w:pPr>
      <w:r>
        <w:rPr>
          <w:rFonts w:eastAsia="Arial"/>
        </w:rPr>
        <w:t xml:space="preserve">     </w:t>
      </w:r>
      <w:r>
        <w:rPr/>
        <w:t xml:space="preserve">Uczniowie w grupach opracowują schemat recenzji filmu „ Romeo i Julia” (zapis podobny jak w tabeli, czas wykonywania czynności radzę ograniczyć). Po upływie przeznaczonego na ten cel czasu sprawdzamy wspólnie wykonane zadanie, porównujemy każdą rubrykę, uzupełniamy (treść niektórych rubryk może być inna w zależności od upodobań piszących, niemniej uzasadniona)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80" w:firstLine="18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ak przygotowany materiał może być podstawą do zredagowania tekstu recenzji filmu „Romea i Julii”  w reżyserii Baza Luhrmana ( tu</w:t>
      </w:r>
      <w:r>
        <w:rPr>
          <w:rFonts w:cs="Arial" w:ascii="Arial" w:hAnsi="Arial"/>
          <w:b/>
          <w:bCs/>
          <w:sz w:val="22"/>
        </w:rPr>
        <w:t>: zadanie domowe</w:t>
      </w:r>
      <w:r>
        <w:rPr>
          <w:rFonts w:cs="Arial" w:ascii="Arial" w:hAnsi="Arial"/>
          <w:sz w:val="22"/>
        </w:rPr>
        <w:t xml:space="preserve">). </w:t>
      </w:r>
    </w:p>
    <w:p>
      <w:pPr>
        <w:pStyle w:val="Tekstpodstawowy2"/>
        <w:ind w:left="-180" w:hanging="0"/>
        <w:rPr/>
      </w:pPr>
      <w:r>
        <w:rPr>
          <w:rFonts w:eastAsia="Arial"/>
        </w:rPr>
        <w:t xml:space="preserve">        </w:t>
      </w:r>
      <w:r>
        <w:rPr/>
        <w:t xml:space="preserve">W końcowej części lekcji jeszcze raz podkreślamy o czym nie możemy zapomnieć przy redagowaniu tegoż tekstu.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 xml:space="preserve">Pamiętaj o ocenieniu aktywnych uczniów!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40" w:top="59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3"/>
    </w:tblGrid>
    <w:tr>
      <w:trPr>
        <w:trHeight w:val="95" w:hRule="atLeast"/>
      </w:trPr>
      <w:tc>
        <w:tcPr>
          <w:tcW w:w="9703" w:type="dxa"/>
          <w:tcBorders>
            <w:top w:val="doub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z w:val="20"/>
            </w:rPr>
            <w:t xml:space="preserve">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sz w:val="20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/>
      <w:tc>
        <w:tcPr>
          <w:tcW w:w="9610" w:type="dxa"/>
          <w:tcBorders>
            <w:bottom w:val="doub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22"/>
            </w:rPr>
            <w:t xml:space="preserve"> </w:t>
          </w:r>
          <w:bookmarkStart w:id="0" w:name="_1106228503"/>
          <w:bookmarkEnd w:id="0"/>
          <w:r>
            <w:rPr>
              <w:rFonts w:cs="Arial" w:ascii="Arial" w:hAnsi="Arial"/>
              <w:sz w:val="22"/>
            </w:rPr>
            <w:object w:dxaOrig="555" w:dyaOrig="6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75pt;height:31.5pt" filled="f" o:ole="">
                <v:imagedata r:id="rId2" o:title=""/>
              </v:shape>
              <o:OLEObject Type="Embed" ProgID="" ShapeID="ole_rId1" DrawAspect="Content" ObjectID="_1975251266" r:id="rId1"/>
            </w:object>
          </w: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b/>
              <w:bCs/>
              <w:sz w:val="22"/>
            </w:rPr>
            <w:t>Scenariusz zajęć                                                                         Opr. mgr Halina Czemiel</w:t>
          </w:r>
          <w:r>
            <w:rPr>
              <w:rFonts w:cs="Arial" w:ascii="Arial" w:hAnsi="Arial"/>
              <w:sz w:val="22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-180" w:firstLine="1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6:39:00Z</dcterms:created>
  <dc:creator>Mirek</dc:creator>
  <dc:description/>
  <dc:language>en-US</dc:language>
  <cp:lastModifiedBy>Mirek</cp:lastModifiedBy>
  <cp:lastPrinted>2003-02-08T17:18:00Z</cp:lastPrinted>
  <dcterms:modified xsi:type="dcterms:W3CDTF">2003-02-08T16:46:00Z</dcterms:modified>
  <cp:revision>4</cp:revision>
  <dc:subject/>
  <dc:title>Scenariusz lekcji języka polskiego dla klasy drugiej z wykorzystaniem Internetu jako jednym z źródeł informacji</dc:title>
</cp:coreProperties>
</file>