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953" w:leader="none"/>
        </w:tabs>
        <w:spacing w:before="986" w:after="0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INTERPRETACJA WYNIKÓW TESTU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tLeast" w:line="480" w:before="591" w:after="0"/>
        <w:jc w:val="both"/>
        <w:rPr/>
      </w:pPr>
      <w:r>
        <w:rPr/>
        <w:t>Poniżej 7 punktów - pacjent nie jest prawdopodobnie farmakologicznie uzależniony od nikotyny, a palenie tytoniu jest dla niego bądź wyuczonym bądź psychospołecznie generowanym zachowaniem. W leczeniu odwykowym powinna wystarczyć stymulowana autorytatywną poradą lekarską silna motywacja i wola zostania abstynentem skrupulatne wykonanie dobrze zaplanowanego programu samokontroli oraz wsparcie ze strony otoczenia. Zasadne może okazać się również skierowanie pacjenta do psychologa lub psychoterapeuty w celu leczenia psychogennego uzależnienia od tytoniu. Farmakologiczne środki odwykowe, w tym substytuty nikotyny, nie będą prawdopodobnie potrzebne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tLeast" w:line="480" w:before="394" w:after="0"/>
        <w:jc w:val="both"/>
        <w:rPr/>
      </w:pPr>
      <w:r>
        <w:rPr/>
        <w:t>7 punktów i więcej - pacjent jest prawdopodobnie farmakologicznie uzależniony od nikotyny i, o czym jest głęboko przekonany, nie może żyć bez papierosa. Wielu pacjentów, u których intensywne i długotrwałe palenie papierosów stało się powodem schorzeń lub objawów chorobotwórczych przeżywa poważny dylemat, ponieważ chciałoby zerwać z nałogiem, ale z powodu silnego biologicznego uzależnienia od nikotyny ma trudności z utrzymaniem abstynencji. Główny problem stanowią występujące po zaprzestaniu palenia objawy zespołu abstynenckiego, np. głód nikotyny. Lekarz powinien wówczas Panią / Pana poinformować o najważniejszych objawach zespołu abstynenckiego oraz sposobach radzenia sobie z nimi. Należałoby równocześnie rozważyć, czy poza zastosowaniem metod psychoterapeutycznych lub samokontrolnych, nie należy pacjentowi przepisać środków farmakologicznych zawierających nikotynę, np. nikotynowej gumy do żucia lub naskórnych plastrów nikotynowych, a także innych leków zmniejszających objawy zespołu abstynenckiego.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>Zmniejsz liczbę wypalanych papierosów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-   Pal tylko pół papiero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>Każdego dnia opóźniaj zapalenie każdego papierosa o kilka minut , potem o godzinę i więcej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sz w:val="28"/>
        </w:rPr>
      </w:pPr>
      <w:r>
        <w:rPr>
          <w:sz w:val="28"/>
        </w:rPr>
        <w:t>Postanów palić tylko w nieparzystych godzinach dnia lub tylko wieczor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>Zdecyduj wcześniej , ile papierosów wypalisz danego dnia. Za każdego dodatkowego wkładaj dwa złote do skarbonk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10" w:hanging="210"/>
        <w:rPr>
          <w:sz w:val="28"/>
        </w:rPr>
      </w:pPr>
      <w:r>
        <w:rPr>
          <w:sz w:val="28"/>
        </w:rPr>
        <w:t xml:space="preserve">Nie zapalaj papierosa od razu , gdy poczujesz ochotę , poczekaj kilka minut i  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w tym czasie zmień zajęcie lub zacznij z kimś rozmawi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sz w:val="28"/>
        </w:rPr>
      </w:pPr>
      <w:r>
        <w:rPr>
          <w:sz w:val="28"/>
        </w:rPr>
        <w:t>Przestań kupować papierosy kartonami. Poczekaj , aż skończysz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paczkę , zanim kupisz następną.</w:t>
      </w:r>
    </w:p>
    <w:p>
      <w:pPr>
        <w:pStyle w:val="Normal"/>
        <w:rPr>
          <w:sz w:val="28"/>
        </w:rPr>
      </w:pPr>
      <w:r>
        <w:rPr>
          <w:sz w:val="28"/>
        </w:rPr>
        <w:t>-  Przestań nosić ze sobą papierosy. Postaraj utrudnić sobie dostęp do ni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>Zostawiaj zapalniczkę lub zapałki w domu , tak abyś za każdym razem musiał prosić innych o ogień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Zmień gatunek papierosów</w:t>
      </w:r>
      <w:r>
        <w:rPr>
          <w:sz w:val="32"/>
        </w:rPr>
        <w:t>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- Jeżeli palisz papierosy bez filtru , zacznij palić tylko z filtrem.</w:t>
      </w:r>
    </w:p>
    <w:p>
      <w:pPr>
        <w:pStyle w:val="TextBodyIndent"/>
        <w:rPr/>
      </w:pPr>
      <w:r>
        <w:rPr/>
        <w:t>- Zmień palone papierosy na inne , o mniejszej wartości nikotyny i ciał smolistych kilka tygodni przed dniem "Zero". Pomoże Ci to zmniejszyć Twoje uzależnienie fizyczne od papieros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142"/>
        <w:rPr/>
      </w:pPr>
      <w:r>
        <w:rPr>
          <w:sz w:val="28"/>
        </w:rPr>
        <w:t>Staraj się zmieniać gatunek palonych papierosów , nie pal dwóch paczek tych samych papierosów po sob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Wyklucz palenie w typowych sytuacjach. Nie pal</w:t>
      </w:r>
      <w:r>
        <w:rPr>
          <w:sz w:val="32"/>
        </w:rPr>
        <w:t>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- </w:t>
      </w:r>
      <w:r>
        <w:rPr>
          <w:sz w:val="28"/>
        </w:rPr>
        <w:t>bezpośrednio po posiłkach,</w:t>
      </w:r>
    </w:p>
    <w:p>
      <w:pPr>
        <w:pStyle w:val="Normal"/>
        <w:rPr>
          <w:sz w:val="28"/>
        </w:rPr>
      </w:pPr>
      <w:r>
        <w:rPr>
          <w:sz w:val="28"/>
        </w:rPr>
        <w:t>- pijąc kawę , herbatę czy alkohol, - w samochodzie,</w:t>
      </w:r>
    </w:p>
    <w:p>
      <w:pPr>
        <w:pStyle w:val="Normal"/>
        <w:rPr>
          <w:sz w:val="28"/>
        </w:rPr>
      </w:pPr>
      <w:r>
        <w:rPr>
          <w:sz w:val="28"/>
        </w:rPr>
        <w:t>- na spacerze,</w:t>
      </w:r>
    </w:p>
    <w:p>
      <w:pPr>
        <w:pStyle w:val="Normal"/>
        <w:rPr>
          <w:sz w:val="28"/>
        </w:rPr>
      </w:pPr>
      <w:r>
        <w:rPr>
          <w:sz w:val="28"/>
        </w:rPr>
        <w:t>- podczas rozmowy przez telefon, - w czasie konferencji i narad,</w:t>
      </w:r>
    </w:p>
    <w:p>
      <w:pPr>
        <w:pStyle w:val="Normal"/>
        <w:rPr>
          <w:sz w:val="28"/>
        </w:rPr>
      </w:pPr>
      <w:r>
        <w:rPr>
          <w:sz w:val="28"/>
        </w:rPr>
        <w:t>- czytając gazetę , książkę itp., - oglądając telewizję,</w:t>
      </w:r>
    </w:p>
    <w:p>
      <w:pPr>
        <w:pStyle w:val="Normal"/>
        <w:rPr>
          <w:sz w:val="28"/>
        </w:rPr>
      </w:pPr>
      <w:r>
        <w:rPr>
          <w:sz w:val="28"/>
        </w:rPr>
        <w:t>- siedząc wygodnie w fotelu,</w:t>
      </w:r>
    </w:p>
    <w:p>
      <w:pPr>
        <w:pStyle w:val="Normal"/>
        <w:rPr>
          <w:sz w:val="28"/>
        </w:rPr>
      </w:pPr>
      <w:r>
        <w:rPr>
          <w:sz w:val="28"/>
        </w:rPr>
        <w:t>- nie pal , kiedy na kogoś czekasz.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>Poszukaj partnera , podejmij zobowiązanie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Poproś kogoś , żeby razem z Tobą rzucił palenie , im będzie to bliższa tobi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soba , tym lepiej.</w:t>
      </w:r>
    </w:p>
    <w:p>
      <w:pPr>
        <w:pStyle w:val="Normal"/>
        <w:rPr>
          <w:sz w:val="28"/>
        </w:rPr>
      </w:pPr>
      <w:r>
        <w:rPr>
          <w:sz w:val="28"/>
        </w:rPr>
        <w:t>- Podejmij zobowiązanie wobec dzieci , że rzucasz palenie.</w:t>
      </w:r>
    </w:p>
    <w:p>
      <w:pPr>
        <w:pStyle w:val="Normal"/>
        <w:rPr>
          <w:sz w:val="28"/>
        </w:rPr>
      </w:pPr>
      <w:r>
        <w:rPr>
          <w:sz w:val="28"/>
        </w:rPr>
        <w:t>- Załóż się z żoną, znajomym , przyjacielem , że rzucisz palen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stalonego dnia.</w:t>
      </w:r>
    </w:p>
    <w:p>
      <w:pPr>
        <w:pStyle w:val="Normal"/>
        <w:rPr>
          <w:sz w:val="28"/>
        </w:rPr>
      </w:pPr>
      <w:r>
        <w:rPr>
          <w:sz w:val="28"/>
        </w:rPr>
        <w:t xml:space="preserve">- Jeżeli uważasz się za osobę wierzącą, zastanów się, czy nie powinno to być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otywacj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ńcowe rady na dobry począ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- Nastaw się pozytywnie do rzucenia palenia.</w:t>
      </w:r>
    </w:p>
    <w:p>
      <w:pPr>
        <w:pStyle w:val="Normal"/>
        <w:rPr>
          <w:sz w:val="28"/>
        </w:rPr>
      </w:pPr>
      <w:r>
        <w:rPr>
          <w:sz w:val="28"/>
        </w:rPr>
        <w:t xml:space="preserve">- Staraj się unikać negatywnych myśli związanych z tym, jak trudno będzie Ci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zestać pali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28"/>
        </w:rPr>
        <w:t>Spisz wszystkie powody, dla których chcesz przestać palić; co wieczór przed zaśnięciem powtórz jeden z powodów 10 razy.</w:t>
      </w:r>
    </w:p>
    <w:p>
      <w:pPr>
        <w:pStyle w:val="TextBody"/>
        <w:ind w:left="142" w:hanging="142"/>
        <w:rPr/>
      </w:pPr>
      <w:r>
        <w:rPr/>
        <w:t>- Rozwiń silne osobiste powody związane z twoim zdrowiem i zobowiązania wobec innych, dla których chcesz przestać palić; np. pomyśl o ilości czasu, który tracisz na przerwy na papierosa, kupowanie papierosów, szukanie ognia itp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>- Pomyśl o swoich bliskich. Poprzez porzucenie nałogu pokażesz im, że dbasz o ich zdrowie jak o swoje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>- Ustal docelowo dzień rzucenia nałogu (może to być jakiś specjalny dzień, jak urodziny, jakaś rocznica, wakacje)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>- Jeśli dużo palisz w pracy, rzuć palenie podczas wakacji, niech ta data stanie się święta, staraj się jej nie zmieniać pod żadnym pozorem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>- Zacznij przygotowywać się fizycznie, pij więcej płynów, staraj się wypoczywać, aby uniknąć znużenia.</w:t>
      </w:r>
    </w:p>
    <w:p>
      <w:pPr>
        <w:pStyle w:val="Normal"/>
        <w:rPr>
          <w:sz w:val="28"/>
        </w:rPr>
      </w:pPr>
      <w:r>
        <w:rPr>
          <w:sz w:val="28"/>
        </w:rPr>
        <w:t>- Sprawiaj sobie jakieś drobne przyjemności inne niż palenie.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zygotowanie do rzucenia palen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ontroluj swoje palenie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 Nie pal automatycznie.</w:t>
      </w:r>
    </w:p>
    <w:p>
      <w:pPr>
        <w:pStyle w:val="Normal"/>
        <w:rPr>
          <w:sz w:val="28"/>
        </w:rPr>
      </w:pPr>
      <w:r>
        <w:rPr>
          <w:sz w:val="28"/>
        </w:rPr>
        <w:t xml:space="preserve">2. Wyjmując papierosa z paczki lub zapalając go - bacznie obserwuj swoj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chowanie.</w:t>
      </w:r>
    </w:p>
    <w:p>
      <w:pPr>
        <w:pStyle w:val="Normal"/>
        <w:rPr>
          <w:sz w:val="28"/>
        </w:rPr>
      </w:pPr>
      <w:r>
        <w:rPr>
          <w:sz w:val="28"/>
        </w:rPr>
        <w:t xml:space="preserve">3. Po zapaleniu każdego papierosa chowaj pudełko z papierosami tak , abyś p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ażdego następnego papierosa musiał udać się np. do drugiego pokoju.</w:t>
      </w:r>
    </w:p>
    <w:p>
      <w:pPr>
        <w:pStyle w:val="Normal"/>
        <w:rPr>
          <w:sz w:val="28"/>
        </w:rPr>
      </w:pPr>
      <w:r>
        <w:rPr>
          <w:sz w:val="28"/>
        </w:rPr>
        <w:t>4. Odmawiaj , gdy poczęstują Cię papierosem.</w:t>
      </w:r>
    </w:p>
    <w:p>
      <w:pPr>
        <w:pStyle w:val="Normal"/>
        <w:rPr>
          <w:sz w:val="28"/>
        </w:rPr>
      </w:pPr>
      <w:r>
        <w:rPr>
          <w:sz w:val="28"/>
        </w:rPr>
        <w:t>5. Notuj powód i okoliczności zapalenia każdego papierosa.                              6. Opisz emocje , które towarzyszą Ci podczas palenia.</w:t>
      </w:r>
    </w:p>
    <w:p>
      <w:pPr>
        <w:pStyle w:val="Normal"/>
        <w:rPr>
          <w:sz w:val="28"/>
        </w:rPr>
      </w:pPr>
      <w:r>
        <w:rPr>
          <w:sz w:val="28"/>
        </w:rPr>
        <w:t>7. Sprawdź , w których sytuacjach palenie tytoniu nie sprawia Ci przyjemności.</w:t>
      </w:r>
    </w:p>
    <w:p>
      <w:pPr>
        <w:pStyle w:val="Normal"/>
        <w:rPr>
          <w:sz w:val="28"/>
        </w:rPr>
      </w:pPr>
      <w:r>
        <w:rPr>
          <w:sz w:val="28"/>
        </w:rPr>
        <w:t>8. Spróbuj w czasie palenia nie zaciągać się.</w:t>
      </w:r>
    </w:p>
    <w:p>
      <w:pPr>
        <w:pStyle w:val="Normal"/>
        <w:rPr>
          <w:sz w:val="28"/>
        </w:rPr>
      </w:pPr>
      <w:r>
        <w:rPr>
          <w:sz w:val="28"/>
        </w:rPr>
        <w:t xml:space="preserve">9. Pierwszego papierosa w ciągu dnia zapal dopiero po śniadaniu.                   lO. Przed zapaleniem każdego papierosa zrób trzy oddechy.                        11.Nie pal , gdy ręce masz zajęte jakąś pracą , np. przy pisaniu ,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rządkowaniu itp.</w:t>
      </w:r>
    </w:p>
    <w:p>
      <w:pPr>
        <w:pStyle w:val="TextBody"/>
        <w:rPr/>
      </w:pPr>
      <w:r>
        <w:rPr/>
        <w:t>12. W towarzystwie wypalaj tylko jednego papierosa na godzinę.                l3.Pa1 w domu tylko w jednym , określonym miejscu.</w:t>
      </w:r>
    </w:p>
    <w:p>
      <w:pPr>
        <w:pStyle w:val="Normal"/>
        <w:rPr>
          <w:sz w:val="28"/>
        </w:rPr>
      </w:pPr>
      <w:r>
        <w:rPr>
          <w:sz w:val="28"/>
        </w:rPr>
        <w:t>l4.Myj zęby po wypaleniu każdego papierosa.</w:t>
      </w:r>
    </w:p>
    <w:p>
      <w:pPr>
        <w:pStyle w:val="Normal"/>
        <w:rPr>
          <w:sz w:val="28"/>
        </w:rPr>
      </w:pPr>
      <w:r>
        <w:rPr>
          <w:sz w:val="28"/>
        </w:rPr>
        <w:t>l5.Nie pal w obecności dzieci , poświęć więcej czasu swoim bliski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Wprowadź ograniczenia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- Zapalaj pierwszego papierosa jak najpóźniej po wstaniu , ostatniego ja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ajwcześniej przed snem.</w:t>
      </w:r>
    </w:p>
    <w:p>
      <w:pPr>
        <w:pStyle w:val="Normal"/>
        <w:rPr>
          <w:sz w:val="28"/>
        </w:rPr>
      </w:pPr>
      <w:r>
        <w:rPr>
          <w:sz w:val="28"/>
        </w:rPr>
        <w:t>- Stopniowo ograniczaj liczbę wypalonych papierosów.</w:t>
      </w:r>
    </w:p>
    <w:p>
      <w:pPr>
        <w:pStyle w:val="Normal"/>
        <w:rPr>
          <w:sz w:val="28"/>
        </w:rPr>
      </w:pPr>
      <w:r>
        <w:rPr>
          <w:sz w:val="28"/>
        </w:rPr>
        <w:t xml:space="preserve">- Staraj się zrezygnować z wypalenia kolejnego papierosa. Przypominaj sobie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otywy niepalenia.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tLeast" w:line="480" w:before="394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3:00:00Z</dcterms:created>
  <dc:creator>Roman</dc:creator>
  <dc:description/>
  <dc:language>en-US</dc:language>
  <cp:lastModifiedBy>Lidia Gargul</cp:lastModifiedBy>
  <dcterms:modified xsi:type="dcterms:W3CDTF">2003-03-11T23:00:00Z</dcterms:modified>
  <cp:revision>2</cp:revision>
  <dc:subject/>
  <dc:title>INTERPRETACJA WYNIKÓW TESTU</dc:title>
</cp:coreProperties>
</file>