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-571500</wp:posOffset>
            </wp:positionV>
            <wp:extent cx="1676400" cy="1412240"/>
            <wp:effectExtent l="0" t="0" r="0" b="0"/>
            <wp:wrapNone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</w:rPr>
        <w:t>Literatura</w:t>
      </w:r>
    </w:p>
    <w:p>
      <w:pPr>
        <w:pStyle w:val="Heading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Dylak St.- „Wprowadzenie do konstruowania szkolnych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programów nauczania”, PWN, Warszawa 2000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Koba G., Bock J.- „Informatyka. Podstawowe tematy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Poradnik metodyczny”, PWN, Warszawa- Wrocław 199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>Lewicki J.- „Informatyka w szkole. Program nauczania”,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OEKP, Warszawa 1999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Siemieniecki B.- „Komputer w edukacji”, Wydawnictwo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Adam Marszałek, Toruń 1998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Taraszkiewicz M.- „Jak uczyć lepiej?”, CODN, Warszawa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2000.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0:00:00Z</dcterms:created>
  <dc:creator>xxx</dc:creator>
  <dc:description/>
  <dc:language>en-US</dc:language>
  <cp:lastModifiedBy>xxx</cp:lastModifiedBy>
  <dcterms:modified xsi:type="dcterms:W3CDTF">2003-02-10T17:48:00Z</dcterms:modified>
  <cp:revision>8</cp:revision>
  <dc:subject/>
  <dc:title/>
</cp:coreProperties>
</file>