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80008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-571500</wp:posOffset>
            </wp:positionV>
            <wp:extent cx="1752600" cy="1475105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</w:rPr>
        <w:t>Narodziny pomysłu i ewaluacja</w:t>
      </w:r>
    </w:p>
    <w:p>
      <w:pPr>
        <w:pStyle w:val="Normal"/>
        <w:jc w:val="right"/>
        <w:rPr>
          <w:b/>
          <w:b/>
          <w:bCs/>
          <w:color w:val="800080"/>
          <w:sz w:val="40"/>
          <w:u w:val="single"/>
        </w:rPr>
      </w:pPr>
      <w:r>
        <w:rPr>
          <w:b/>
          <w:bCs/>
          <w:color w:val="800080"/>
          <w:sz w:val="40"/>
          <w:u w:val="single"/>
        </w:rPr>
      </w:r>
    </w:p>
    <w:p>
      <w:pPr>
        <w:pStyle w:val="Normal"/>
        <w:jc w:val="right"/>
        <w:rPr>
          <w:b/>
          <w:b/>
          <w:bCs/>
          <w:color w:val="800080"/>
          <w:sz w:val="40"/>
          <w:u w:val="single"/>
        </w:rPr>
      </w:pPr>
      <w:r>
        <w:rPr>
          <w:b/>
          <w:bCs/>
          <w:color w:val="800080"/>
          <w:sz w:val="4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Jesteśmy nauczycielkami kreatywnymi, szukającymi nowych rozwiązań w pracy z dziećmi. Chcąc rozwijać swój warsztat pracy pomyślałyśmy jednocześnie o wykorzystaniu swoich kompetencji dla rozwoju przedszkola. W związku z czym </w:t>
      </w:r>
      <w:r>
        <w:rPr>
          <w:b/>
          <w:bCs/>
          <w:sz w:val="32"/>
        </w:rPr>
        <w:t>podjęłyśmy Studia</w:t>
      </w:r>
      <w:r>
        <w:rPr>
          <w:sz w:val="32"/>
        </w:rPr>
        <w:t xml:space="preserve"> </w:t>
      </w:r>
      <w:r>
        <w:rPr>
          <w:b/>
          <w:bCs/>
          <w:sz w:val="32"/>
        </w:rPr>
        <w:t>Podyplomowe Informatyki</w:t>
      </w:r>
      <w:r>
        <w:rPr>
          <w:sz w:val="32"/>
        </w:rPr>
        <w:t xml:space="preserve"> na Uniwersytecie Opolskim w roku 2001, co dało nam fachową wiedzę i uprawnienia do prowadzenia zajęć komputerowych z dziećmi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Pierwszym krokiem w realizacji naszego zamierzenia było </w:t>
      </w:r>
      <w:r>
        <w:rPr>
          <w:b/>
          <w:bCs/>
          <w:sz w:val="32"/>
        </w:rPr>
        <w:t>zorganizowanie salki komputerowej</w:t>
      </w:r>
      <w:r>
        <w:rPr>
          <w:sz w:val="32"/>
        </w:rPr>
        <w:t xml:space="preserve"> w przedszkolu. Na stanie placówki był jeden zestaw komputerowy wraz z drukarką laserową         i kserokopiarka. </w:t>
      </w:r>
      <w:r>
        <w:rPr>
          <w:b/>
          <w:bCs/>
          <w:sz w:val="32"/>
        </w:rPr>
        <w:t>Pozyskując sponsorów</w:t>
      </w:r>
      <w:r>
        <w:rPr>
          <w:sz w:val="32"/>
        </w:rPr>
        <w:t>, którzy podarowali nam kolejny zestaw komputerowy oraz krzesełka i stoliki pod komputery, mogłyśmy rozpocząć pracę z dziećmi. Od października 2001 r. odbywają się w naszym przedszkolu dodatkowe zajęcia komputerow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Zajęcia prowadzone są przez każdą z  nauczycielek raz                   w tygodniu i mają charakter indywidualnej pracy                                      z dzieckiem. Obie grupy dzieci realizują ten sam program.                     W trakcie zajęć podczas pracy z programami graficznymi nieodzowny stał się </w:t>
      </w:r>
      <w:r>
        <w:rPr>
          <w:b/>
          <w:bCs/>
          <w:sz w:val="32"/>
        </w:rPr>
        <w:t>zakup drukarki atramentowej</w:t>
      </w:r>
      <w:r>
        <w:rPr>
          <w:sz w:val="32"/>
        </w:rPr>
        <w:t>. Był to pierwszy sprzęt zakupiony za zarobione przez nas pieniądz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We wrześniu 2002 r. liczba dzieci wzrosła dwukrotnie . Okazało się że zakup kolejnego-trzeciego komputera jest niezbędny. Z końcem listopada 2002 r. nasza salka została wzbogacona o </w:t>
      </w:r>
      <w:r>
        <w:rPr>
          <w:b/>
          <w:bCs/>
          <w:sz w:val="32"/>
        </w:rPr>
        <w:t>nowy komputer</w:t>
      </w:r>
      <w:r>
        <w:rPr>
          <w:sz w:val="32"/>
        </w:rPr>
        <w:t>, sfinansowany po części  ze zgromadzonych z zajęć funduszy.  Obecnie pracujemy na trzech zestawach komputerowych połączonych w sieć.</w:t>
      </w:r>
    </w:p>
    <w:p>
      <w:pPr>
        <w:pStyle w:val="TextBodyIndent"/>
        <w:rPr/>
      </w:pPr>
      <w:r>
        <w:rPr/>
        <w:tab/>
        <w:t xml:space="preserve">Prowadzone zajęcia komputerowe mają formę </w:t>
      </w:r>
      <w:r>
        <w:rPr>
          <w:b/>
          <w:bCs/>
        </w:rPr>
        <w:t>zajęć otwartych</w:t>
      </w:r>
      <w:r>
        <w:rPr/>
        <w:t xml:space="preserve"> . Rodzice mogą w nich uczestniczyć i obserwować swoje dziecko podczas pracy z komputere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adając funkcjonalność programu opracowałyśmy </w:t>
      </w:r>
      <w:r>
        <w:rPr>
          <w:b/>
          <w:bCs/>
        </w:rPr>
        <w:t>ankietę</w:t>
      </w:r>
      <w:r>
        <w:rPr/>
        <w:t xml:space="preserve"> dla rodziców, która ma na celu zbadać zainteresowanie rodziców i dzieci zajęciami komputerowymi. (Załącznik nr 1)</w:t>
      </w:r>
    </w:p>
    <w:p>
      <w:pPr>
        <w:pStyle w:val="TextBodyIndent"/>
        <w:rPr/>
      </w:pPr>
      <w:r>
        <w:rPr/>
        <w:t>W wyniku przeprowadzonych badań uzyskałyśmy następujące wyniki, które prezentuje poniższy wykres:</w:t>
      </w:r>
    </w:p>
    <w:p>
      <w:pPr>
        <w:pStyle w:val="TextBodyIndent"/>
        <w:rPr/>
      </w:pPr>
      <w:r>
        <w:rPr/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8.7pt;height:307.45pt" filled="f" o:ole="">
            <v:imagedata r:id="rId4" o:title=""/>
          </v:shape>
          <o:OLEObject Type="Embed" ProgID="Excel.Sheet.12" ShapeID="ole_rId3" DrawAspect="Content" ObjectID="_1132412942" r:id="rId3"/>
        </w:object>
      </w:r>
      <w:r>
        <w:rPr/>
        <w:tab/>
        <w:t>Na podstawie analizy ankiet stwierdza się, że istnieje duża potrzeba prowadzenia już w wieku przedszkolnym zabaw                            z komputerem. Mimo iż, 42 % przebadanych dzieci posiada w domu komputer, to nie potrafi z niego w umiejętny sposób korzystać. Wszyscy rodzice stwierdzili zgodnie, że dzieci chętnie uczestniczą na zajęciach. Forma w jakiej są one prowadzone  w większości odpowiada zainteresowanym. Już po kilku miesiącach wszyscy rodzice zauważyli u swoich dzieci pozytywne efekty obcowania                            z komputerem. Wśród zalet rodzice w szczególności wyróżniają:</w:t>
      </w:r>
    </w:p>
    <w:p>
      <w:pPr>
        <w:pStyle w:val="TextBodyIndent"/>
        <w:numPr>
          <w:ilvl w:val="0"/>
          <w:numId w:val="2"/>
        </w:numPr>
        <w:rPr/>
      </w:pPr>
      <w:r>
        <w:rPr/>
        <w:t>rozwijanie podstawowych umiejętności obsługi komputera,</w:t>
      </w:r>
    </w:p>
    <w:p>
      <w:pPr>
        <w:pStyle w:val="TextBodyIndent"/>
        <w:numPr>
          <w:ilvl w:val="0"/>
          <w:numId w:val="2"/>
        </w:numPr>
        <w:rPr/>
      </w:pPr>
      <w:r>
        <w:rPr/>
        <w:t>rozwijanie spostrzegawczości, uwagi i sprawności manualnej,</w:t>
      </w:r>
    </w:p>
    <w:p>
      <w:pPr>
        <w:pStyle w:val="TextBodyIndent"/>
        <w:numPr>
          <w:ilvl w:val="0"/>
          <w:numId w:val="2"/>
        </w:numPr>
        <w:rPr/>
      </w:pPr>
      <w:r>
        <w:rPr/>
        <w:t>utrwalanie wiedzy zdobytej na zajęciach,</w:t>
      </w:r>
    </w:p>
    <w:p>
      <w:pPr>
        <w:pStyle w:val="TextBodyIndent"/>
        <w:numPr>
          <w:ilvl w:val="0"/>
          <w:numId w:val="2"/>
        </w:numPr>
        <w:rPr/>
      </w:pPr>
      <w:r>
        <w:rPr/>
        <w:t>rozbudzanie zainteresowań.</w:t>
      </w:r>
    </w:p>
    <w:p>
      <w:pPr>
        <w:pStyle w:val="TextBodyIndent"/>
        <w:rPr/>
      </w:pPr>
      <w:r>
        <w:rPr/>
        <w:t>Tylko jedna osoba zauważyła u swojego dziecka negatywny wpływ komputera twierdząc, że „spędza ono zbyt wiele czasu przed komputerem kosztem innych  zabaw i zajęć”. Ustosunkowując się do tej wypowiedzi należy zaznaczyć, że to rodzic wpływa na czas i treści zabaw dziecka z komputerem. Wszyscy rodzice zdają sobie sprawę               z potrzeby posiadania w dzisiejszych czasach umiejętności obsługi komputera, dlatego zgodnie stwierdzili, że będą stwarzać swojemu dziecku możliwość dalszej nauki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Kontynuacją rozpoczętej w przedszkolu nauki będą dla dzieci lekcje informatyki w szkole podstawowej. O przydatności naszego programu świadczy opinia nauczyciela informatyka.(Załącznik nr 2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32"/>
        </w:rPr>
        <w:t>W przyszłości</w:t>
      </w:r>
      <w:r>
        <w:rPr>
          <w:sz w:val="32"/>
        </w:rPr>
        <w:t xml:space="preserve"> planujemy założenie strony internetowej naszego przedszkola. Umożliwi nam to promowanie naszej placówk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 dzielenie się swoimi doświadczeniami z innymi.</w:t>
        <w:tab/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9:02:00Z</dcterms:created>
  <dc:creator>xxx</dc:creator>
  <dc:description/>
  <dc:language>en-US</dc:language>
  <cp:lastModifiedBy>xxx</cp:lastModifiedBy>
  <dcterms:modified xsi:type="dcterms:W3CDTF">2003-02-10T17:44:00Z</dcterms:modified>
  <cp:revision>12</cp:revision>
  <dc:subject/>
  <dc:title/>
</cp:coreProperties>
</file>