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20"/>
          <w:szCs w:val="20"/>
        </w:rPr>
      </w:pPr>
      <w:r>
        <w:rPr>
          <w:rFonts w:cs="Arial" w:ascii="Arial" w:hAnsi="Arial"/>
          <w:sz w:val="28"/>
          <w:szCs w:val="28"/>
        </w:rPr>
        <w:t>Scenariusz uroczystości szkolnej:</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Monotype Corsiva" w:hAnsi="Monotype Corsiva" w:cs="Monotype Corsiva"/>
          <w:b/>
          <w:b/>
          <w:bCs/>
          <w:i/>
          <w:i/>
          <w:iCs/>
          <w:color w:val="000000"/>
          <w:sz w:val="52"/>
          <w:szCs w:val="52"/>
        </w:rPr>
      </w:pPr>
      <w:r>
        <w:rPr>
          <w:rFonts w:cs="Monotype Corsiva" w:ascii="Monotype Corsiva" w:hAnsi="Monotype Corsiva"/>
          <w:b/>
          <w:bCs/>
          <w:i/>
          <w:iCs/>
          <w:color w:val="000000"/>
          <w:sz w:val="52"/>
          <w:szCs w:val="52"/>
        </w:rPr>
      </w:r>
    </w:p>
    <w:p>
      <w:pPr>
        <w:pStyle w:val="Normal"/>
        <w:widowControl w:val="false"/>
        <w:autoSpaceDE w:val="false"/>
        <w:jc w:val="center"/>
        <w:rPr>
          <w:rFonts w:ascii="Monotype Corsiva" w:hAnsi="Monotype Corsiva" w:cs="Monotype Corsiva"/>
          <w:b/>
          <w:b/>
          <w:bCs/>
          <w:i/>
          <w:i/>
          <w:iCs/>
          <w:color w:val="000000"/>
          <w:sz w:val="52"/>
          <w:szCs w:val="52"/>
        </w:rPr>
      </w:pPr>
      <w:r>
        <w:rPr>
          <w:rFonts w:cs="Monotype Corsiva" w:ascii="Monotype Corsiva" w:hAnsi="Monotype Corsiva"/>
          <w:b/>
          <w:bCs/>
          <w:i/>
          <w:iCs/>
          <w:color w:val="000000"/>
          <w:sz w:val="52"/>
          <w:szCs w:val="52"/>
        </w:rPr>
        <w:t>" Na Wigilię umierają wojny</w:t>
      </w:r>
    </w:p>
    <w:p>
      <w:pPr>
        <w:pStyle w:val="Normal"/>
        <w:widowControl w:val="false"/>
        <w:autoSpaceDE w:val="false"/>
        <w:jc w:val="center"/>
        <w:rPr>
          <w:rFonts w:ascii="Monotype Corsiva" w:hAnsi="Monotype Corsiva" w:cs="Monotype Corsiva"/>
          <w:b/>
          <w:b/>
          <w:bCs/>
          <w:i/>
          <w:i/>
          <w:iCs/>
          <w:color w:val="000000"/>
          <w:sz w:val="52"/>
          <w:szCs w:val="52"/>
        </w:rPr>
      </w:pPr>
      <w:r>
        <w:rPr>
          <w:rFonts w:cs="Monotype Corsiva" w:ascii="Monotype Corsiva" w:hAnsi="Monotype Corsiva"/>
          <w:b/>
          <w:bCs/>
          <w:i/>
          <w:iCs/>
          <w:color w:val="000000"/>
          <w:sz w:val="52"/>
          <w:szCs w:val="52"/>
        </w:rPr>
        <w:t>i światem wstrząsa tylko</w:t>
      </w:r>
    </w:p>
    <w:p>
      <w:pPr>
        <w:pStyle w:val="Normal"/>
        <w:widowControl w:val="false"/>
        <w:autoSpaceDE w:val="false"/>
        <w:jc w:val="center"/>
        <w:rPr>
          <w:rFonts w:ascii="Monotype Corsiva" w:hAnsi="Monotype Corsiva" w:cs="Monotype Corsiva"/>
          <w:b/>
          <w:b/>
          <w:bCs/>
          <w:i/>
          <w:i/>
          <w:iCs/>
          <w:color w:val="000000"/>
          <w:sz w:val="52"/>
          <w:szCs w:val="52"/>
        </w:rPr>
      </w:pPr>
      <w:r>
        <w:rPr>
          <w:rFonts w:cs="Monotype Corsiva" w:ascii="Monotype Corsiva" w:hAnsi="Monotype Corsiva"/>
          <w:b/>
          <w:bCs/>
          <w:i/>
          <w:iCs/>
          <w:color w:val="000000"/>
          <w:sz w:val="52"/>
          <w:szCs w:val="52"/>
        </w:rPr>
        <w:t>trzask łamanych opłatków:</w:t>
      </w:r>
    </w:p>
    <w:p>
      <w:pPr>
        <w:pStyle w:val="Normal"/>
        <w:widowControl w:val="false"/>
        <w:autoSpaceDE w:val="false"/>
        <w:jc w:val="center"/>
        <w:rPr>
          <w:rFonts w:ascii="Monotype Corsiva" w:hAnsi="Monotype Corsiva" w:cs="Monotype Corsiva"/>
          <w:b/>
          <w:b/>
          <w:bCs/>
          <w:i/>
          <w:i/>
          <w:iCs/>
          <w:color w:val="000000"/>
          <w:sz w:val="52"/>
          <w:szCs w:val="52"/>
        </w:rPr>
      </w:pPr>
      <w:r>
        <w:rPr>
          <w:rFonts w:cs="Monotype Corsiva" w:ascii="Monotype Corsiva" w:hAnsi="Monotype Corsiva"/>
          <w:b/>
          <w:bCs/>
          <w:i/>
          <w:iCs/>
          <w:color w:val="000000"/>
          <w:sz w:val="52"/>
          <w:szCs w:val="52"/>
        </w:rPr>
        <w:t>"wszyscy jesteśmy braćmi"</w:t>
      </w:r>
    </w:p>
    <w:p>
      <w:pPr>
        <w:pStyle w:val="Normal"/>
        <w:widowControl w:val="false"/>
        <w:tabs>
          <w:tab w:val="clear" w:pos="720"/>
          <w:tab w:val="left" w:pos="851" w:leader="none"/>
        </w:tabs>
        <w:autoSpaceDE w:val="false"/>
        <w:rPr>
          <w:rFonts w:ascii="Monotype Corsiva" w:hAnsi="Monotype Corsiva" w:cs="Monotype Corsiva"/>
          <w:b/>
          <w:b/>
          <w:bCs/>
          <w:i/>
          <w:i/>
          <w:iCs/>
          <w:color w:val="000000"/>
          <w:sz w:val="28"/>
          <w:szCs w:val="28"/>
        </w:rPr>
      </w:pPr>
      <w:r>
        <w:rPr>
          <w:rFonts w:cs="Monotype Corsiva" w:ascii="Monotype Corsiva" w:hAnsi="Monotype Corsiva"/>
          <w:b/>
          <w:bCs/>
          <w:i/>
          <w:iCs/>
          <w:color w:val="000000"/>
          <w:sz w:val="28"/>
          <w:szCs w:val="28"/>
        </w:rPr>
      </w:r>
    </w:p>
    <w:p>
      <w:pPr>
        <w:pStyle w:val="Normal"/>
        <w:widowControl w:val="false"/>
        <w:tabs>
          <w:tab w:val="clear" w:pos="720"/>
          <w:tab w:val="left" w:pos="851" w:leader="none"/>
        </w:tabs>
        <w:autoSpaceDE w:val="false"/>
        <w:rPr/>
      </w:pPr>
      <w:r>
        <w:rPr>
          <w:i/>
          <w:iCs/>
          <w:color w:val="000000"/>
          <w:sz w:val="28"/>
          <w:szCs w:val="28"/>
        </w:rPr>
        <w:tab/>
        <w:t>Spotkaliśmy się dzisiaj przed szczególnym okresem - Wigilia i Świętami Bożego Narodzenia. Wszyscy na te dni czekamy, ale święta zaczynają się właściwie zanim nadejdą - po prostu jest w nas oczekiwanie. Gdzieś na ulicy lśni choinka, błyszczą lampki – i już czujemy zapach świąt. I gdy coraz bliżej Wigilii wszyscy ulegamy jej magii - i dorośli i dzieci.</w:t>
      </w:r>
    </w:p>
    <w:p>
      <w:pPr>
        <w:pStyle w:val="Normal"/>
        <w:widowControl w:val="false"/>
        <w:autoSpaceDE w:val="false"/>
        <w:rPr>
          <w:i/>
          <w:i/>
          <w:iCs/>
          <w:color w:val="000000"/>
          <w:sz w:val="28"/>
          <w:szCs w:val="28"/>
        </w:rPr>
      </w:pPr>
      <w:r>
        <w:rPr>
          <w:i/>
          <w:iCs/>
          <w:color w:val="000000"/>
          <w:sz w:val="28"/>
          <w:szCs w:val="28"/>
        </w:rPr>
        <w:tab/>
        <w:t>Ileż to razy zarzekamy się, że to już ostatni raz, że następne święta będą spokojniejsze. Ale nigdy tego przyrzeczenia nie dotrzymujemy, bo to przecież część naszego życia, bo to część tradycji, a przekazywanie tradycji nie może być martwe, bo w tradycji się wzrasta. I tak to idzie prze pokolenie, samo przez się, jak życie.</w:t>
      </w:r>
    </w:p>
    <w:p>
      <w:pPr>
        <w:pStyle w:val="Normal"/>
        <w:widowControl w:val="false"/>
        <w:autoSpaceDE w:val="false"/>
        <w:rPr>
          <w:b/>
          <w:b/>
          <w:bCs/>
          <w:i/>
          <w:i/>
          <w:iCs/>
          <w:color w:val="000000"/>
          <w:sz w:val="28"/>
          <w:szCs w:val="28"/>
        </w:rPr>
      </w:pPr>
      <w:r>
        <w:rPr>
          <w:b/>
          <w:bCs/>
          <w:i/>
          <w:iCs/>
          <w:color w:val="000000"/>
          <w:sz w:val="28"/>
          <w:szCs w:val="28"/>
        </w:rPr>
        <w:tab/>
      </w:r>
    </w:p>
    <w:p>
      <w:pPr>
        <w:pStyle w:val="Normal"/>
        <w:widowControl w:val="false"/>
        <w:autoSpaceDE w:val="false"/>
        <w:rPr>
          <w:b/>
          <w:b/>
          <w:bCs/>
          <w:i/>
          <w:i/>
          <w:iCs/>
          <w:color w:val="000000"/>
          <w:sz w:val="28"/>
          <w:szCs w:val="28"/>
        </w:rPr>
      </w:pPr>
      <w:r>
        <w:rPr>
          <w:b/>
          <w:bCs/>
          <w:i/>
          <w:iCs/>
          <w:color w:val="000000"/>
          <w:sz w:val="28"/>
          <w:szCs w:val="28"/>
        </w:rPr>
        <w:tab/>
        <w:t>"Prastarym obyczajem w Polsce podczas Wigilii</w:t>
      </w:r>
    </w:p>
    <w:p>
      <w:pPr>
        <w:pStyle w:val="Normal"/>
        <w:widowControl w:val="false"/>
        <w:autoSpaceDE w:val="false"/>
        <w:rPr>
          <w:b/>
          <w:b/>
          <w:bCs/>
          <w:i/>
          <w:i/>
          <w:iCs/>
          <w:color w:val="000000"/>
          <w:sz w:val="28"/>
          <w:szCs w:val="28"/>
        </w:rPr>
      </w:pPr>
      <w:r>
        <w:rPr>
          <w:b/>
          <w:bCs/>
          <w:i/>
          <w:iCs/>
          <w:color w:val="000000"/>
          <w:sz w:val="28"/>
          <w:szCs w:val="28"/>
        </w:rPr>
        <w:tab/>
        <w:t>Jest miejsce dla zamorskich i zagórskich gości,</w:t>
      </w:r>
    </w:p>
    <w:p>
      <w:pPr>
        <w:pStyle w:val="Normal"/>
        <w:widowControl w:val="false"/>
        <w:autoSpaceDE w:val="false"/>
        <w:rPr>
          <w:b/>
          <w:b/>
          <w:bCs/>
          <w:i/>
          <w:i/>
          <w:iCs/>
          <w:color w:val="000000"/>
          <w:sz w:val="28"/>
          <w:szCs w:val="28"/>
        </w:rPr>
      </w:pPr>
      <w:r>
        <w:rPr>
          <w:b/>
          <w:bCs/>
          <w:i/>
          <w:iCs/>
          <w:color w:val="000000"/>
          <w:sz w:val="28"/>
          <w:szCs w:val="28"/>
        </w:rPr>
        <w:tab/>
        <w:t>Dla tych co na wieczerzę bratnia nie przybyli</w:t>
      </w:r>
    </w:p>
    <w:p>
      <w:pPr>
        <w:pStyle w:val="Normal"/>
        <w:widowControl w:val="false"/>
        <w:autoSpaceDE w:val="false"/>
        <w:rPr>
          <w:b/>
          <w:b/>
          <w:bCs/>
          <w:i/>
          <w:i/>
          <w:iCs/>
          <w:color w:val="000000"/>
          <w:sz w:val="28"/>
          <w:szCs w:val="28"/>
        </w:rPr>
      </w:pPr>
      <w:r>
        <w:rPr>
          <w:b/>
          <w:bCs/>
          <w:i/>
          <w:iCs/>
          <w:color w:val="000000"/>
          <w:sz w:val="28"/>
          <w:szCs w:val="28"/>
        </w:rPr>
        <w:tab/>
        <w:t>Wstrzymani przez gór zwały lub mórz nawałności.</w:t>
      </w:r>
    </w:p>
    <w:p>
      <w:pPr>
        <w:pStyle w:val="Normal"/>
        <w:widowControl w:val="false"/>
        <w:autoSpaceDE w:val="false"/>
        <w:rPr>
          <w:b/>
          <w:b/>
          <w:bCs/>
          <w:i/>
          <w:i/>
          <w:iCs/>
          <w:color w:val="000000"/>
          <w:sz w:val="28"/>
          <w:szCs w:val="28"/>
        </w:rPr>
      </w:pPr>
      <w:r>
        <w:rPr>
          <w:b/>
          <w:bCs/>
          <w:i/>
          <w:iCs/>
          <w:color w:val="000000"/>
          <w:sz w:val="28"/>
          <w:szCs w:val="28"/>
        </w:rPr>
        <w:tab/>
        <w:t>Obejdzie się to miejsce beż potraw dwunastu,</w:t>
      </w:r>
    </w:p>
    <w:p>
      <w:pPr>
        <w:pStyle w:val="Normal"/>
        <w:widowControl w:val="false"/>
        <w:autoSpaceDE w:val="false"/>
        <w:rPr>
          <w:b/>
          <w:b/>
          <w:bCs/>
          <w:i/>
          <w:i/>
          <w:iCs/>
          <w:color w:val="000000"/>
          <w:sz w:val="28"/>
          <w:szCs w:val="28"/>
        </w:rPr>
      </w:pPr>
      <w:r>
        <w:rPr>
          <w:b/>
          <w:bCs/>
          <w:i/>
          <w:iCs/>
          <w:color w:val="000000"/>
          <w:sz w:val="28"/>
          <w:szCs w:val="28"/>
        </w:rPr>
        <w:tab/>
        <w:t>Nie zmieniajmy półmisków przed nim ni talerzy,</w:t>
      </w:r>
    </w:p>
    <w:p>
      <w:pPr>
        <w:pStyle w:val="Normal"/>
        <w:widowControl w:val="false"/>
        <w:autoSpaceDE w:val="false"/>
        <w:rPr>
          <w:b/>
          <w:b/>
          <w:bCs/>
          <w:i/>
          <w:i/>
          <w:iCs/>
          <w:color w:val="000000"/>
          <w:sz w:val="28"/>
          <w:szCs w:val="28"/>
        </w:rPr>
      </w:pPr>
      <w:r>
        <w:rPr>
          <w:b/>
          <w:bCs/>
          <w:i/>
          <w:iCs/>
          <w:color w:val="000000"/>
          <w:sz w:val="28"/>
          <w:szCs w:val="28"/>
        </w:rPr>
        <w:tab/>
        <w:t>Obejdzie się szumnych win i toastów,</w:t>
      </w:r>
    </w:p>
    <w:p>
      <w:pPr>
        <w:pStyle w:val="Normal"/>
        <w:widowControl w:val="false"/>
        <w:autoSpaceDE w:val="false"/>
        <w:rPr>
          <w:b/>
          <w:b/>
          <w:bCs/>
          <w:i/>
          <w:i/>
          <w:iCs/>
          <w:color w:val="000000"/>
          <w:sz w:val="28"/>
          <w:szCs w:val="28"/>
        </w:rPr>
      </w:pPr>
      <w:r>
        <w:rPr>
          <w:b/>
          <w:bCs/>
          <w:i/>
          <w:iCs/>
          <w:color w:val="000000"/>
          <w:sz w:val="28"/>
          <w:szCs w:val="28"/>
        </w:rPr>
        <w:tab/>
        <w:t>Tylko przed pustym miejscem - niech opłatek leży."</w:t>
      </w:r>
    </w:p>
    <w:p>
      <w:pPr>
        <w:pStyle w:val="Normal"/>
        <w:widowControl w:val="false"/>
        <w:autoSpaceDE w:val="false"/>
        <w:rPr>
          <w:b/>
          <w:b/>
          <w:bCs/>
          <w:i/>
          <w:i/>
          <w:iCs/>
          <w:color w:val="000000"/>
          <w:sz w:val="28"/>
          <w:szCs w:val="28"/>
        </w:rPr>
      </w:pPr>
      <w:r>
        <w:rPr>
          <w:b/>
          <w:bCs/>
          <w:i/>
          <w:iCs/>
          <w:color w:val="000000"/>
          <w:sz w:val="28"/>
          <w:szCs w:val="28"/>
        </w:rPr>
      </w:r>
    </w:p>
    <w:p>
      <w:pPr>
        <w:pStyle w:val="Normal"/>
        <w:widowControl w:val="false"/>
        <w:autoSpaceDE w:val="false"/>
        <w:rPr/>
      </w:pPr>
      <w:r>
        <w:rPr>
          <w:b/>
          <w:bCs/>
          <w:i/>
          <w:iCs/>
          <w:color w:val="000000"/>
          <w:sz w:val="28"/>
          <w:szCs w:val="28"/>
        </w:rPr>
        <w:tab/>
      </w:r>
      <w:r>
        <w:rPr>
          <w:i/>
          <w:iCs/>
          <w:color w:val="000000"/>
          <w:sz w:val="28"/>
          <w:szCs w:val="28"/>
        </w:rPr>
        <w:t xml:space="preserve">Z wieczorem wigilijnym związanych było wiele tradycji zwyczajów, niektóre z nich przetrwały do dziś. Takim polskim Wigilią poświęcamy te wiersze, w których znajdziecie nastrój tych wieczorów, kiedy to dziecię i dorośli niecierpliwie czekają na pierwszą gwiazdkę. </w:t>
      </w:r>
    </w:p>
    <w:p>
      <w:pPr>
        <w:pStyle w:val="Normal"/>
        <w:widowControl w:val="false"/>
        <w:autoSpaceDE w:val="false"/>
        <w:rPr>
          <w:i/>
          <w:i/>
          <w:iCs/>
          <w:color w:val="000000"/>
          <w:sz w:val="28"/>
          <w:szCs w:val="28"/>
        </w:rPr>
      </w:pPr>
      <w:r>
        <w:rPr>
          <w:i/>
          <w:iCs/>
          <w:color w:val="000000"/>
          <w:sz w:val="28"/>
          <w:szCs w:val="28"/>
        </w:rPr>
        <w:tab/>
        <w:t>Pierwsza gwiazdka gromadzi wszystkich przy stole, łączą się nasze myśli poprze opłatek z tymi, którzy są z nami, a także z tymi, których pożegnaliśmy.</w:t>
      </w:r>
    </w:p>
    <w:p>
      <w:pPr>
        <w:pStyle w:val="Normal"/>
        <w:widowControl w:val="false"/>
        <w:autoSpaceDE w:val="false"/>
        <w:rPr>
          <w:i/>
          <w:i/>
          <w:iCs/>
          <w:color w:val="000000"/>
          <w:sz w:val="28"/>
          <w:szCs w:val="28"/>
        </w:rPr>
      </w:pPr>
      <w:r>
        <w:rPr>
          <w:i/>
          <w:iCs/>
          <w:color w:val="000000"/>
          <w:sz w:val="28"/>
          <w:szCs w:val="28"/>
        </w:rPr>
      </w:r>
    </w:p>
    <w:p>
      <w:pPr>
        <w:pStyle w:val="Normal"/>
        <w:widowControl w:val="false"/>
        <w:autoSpaceDE w:val="false"/>
        <w:rPr>
          <w:b/>
          <w:b/>
          <w:bCs/>
          <w:i/>
          <w:i/>
          <w:iCs/>
          <w:color w:val="000000"/>
          <w:sz w:val="28"/>
          <w:szCs w:val="28"/>
        </w:rPr>
      </w:pPr>
      <w:r>
        <w:rPr>
          <w:b/>
          <w:bCs/>
          <w:i/>
          <w:iCs/>
          <w:color w:val="000000"/>
          <w:sz w:val="28"/>
          <w:szCs w:val="28"/>
        </w:rPr>
        <w:tab/>
        <w:t>"Kolędo, przyszła miłość grzać się przy stole</w:t>
      </w:r>
    </w:p>
    <w:p>
      <w:pPr>
        <w:pStyle w:val="Normal"/>
        <w:widowControl w:val="false"/>
        <w:autoSpaceDE w:val="false"/>
        <w:rPr>
          <w:b/>
          <w:b/>
          <w:bCs/>
          <w:i/>
          <w:i/>
          <w:iCs/>
          <w:color w:val="000000"/>
          <w:sz w:val="28"/>
          <w:szCs w:val="28"/>
        </w:rPr>
      </w:pPr>
      <w:r>
        <w:rPr>
          <w:b/>
          <w:bCs/>
          <w:i/>
          <w:iCs/>
          <w:color w:val="000000"/>
          <w:sz w:val="28"/>
          <w:szCs w:val="28"/>
        </w:rPr>
        <w:tab/>
        <w:t>Jest miejsce. Niechaj będzie zaproszona w gości</w:t>
      </w:r>
    </w:p>
    <w:p>
      <w:pPr>
        <w:pStyle w:val="Normal"/>
        <w:widowControl w:val="false"/>
        <w:autoSpaceDE w:val="false"/>
        <w:rPr>
          <w:b/>
          <w:b/>
          <w:bCs/>
          <w:i/>
          <w:i/>
          <w:iCs/>
          <w:color w:val="000000"/>
          <w:sz w:val="28"/>
          <w:szCs w:val="28"/>
        </w:rPr>
      </w:pPr>
      <w:r>
        <w:rPr>
          <w:b/>
          <w:bCs/>
          <w:i/>
          <w:iCs/>
          <w:color w:val="000000"/>
          <w:sz w:val="28"/>
          <w:szCs w:val="28"/>
        </w:rPr>
        <w:tab/>
        <w:t>Ona do domu wniesie blask oczu promienny</w:t>
      </w:r>
    </w:p>
    <w:p>
      <w:pPr>
        <w:pStyle w:val="Normal"/>
        <w:widowControl w:val="false"/>
        <w:autoSpaceDE w:val="false"/>
        <w:rPr>
          <w:b/>
          <w:b/>
          <w:bCs/>
          <w:i/>
          <w:i/>
          <w:iCs/>
          <w:color w:val="000000"/>
          <w:sz w:val="28"/>
          <w:szCs w:val="28"/>
        </w:rPr>
      </w:pPr>
      <w:r>
        <w:rPr>
          <w:b/>
          <w:bCs/>
          <w:i/>
          <w:iCs/>
          <w:color w:val="000000"/>
          <w:sz w:val="28"/>
          <w:szCs w:val="28"/>
        </w:rPr>
        <w:tab/>
        <w:t>a najbliżsi  jej sercu będą ludzie prości"</w:t>
      </w:r>
    </w:p>
    <w:p>
      <w:pPr>
        <w:pStyle w:val="Normal"/>
        <w:widowControl w:val="false"/>
        <w:autoSpaceDE w:val="false"/>
        <w:spacing w:before="100" w:after="100"/>
        <w:jc w:val="center"/>
        <w:rPr>
          <w:rFonts w:ascii="Monotype Corsiva" w:hAnsi="Monotype Corsiva" w:cs="Monotype Corsiva"/>
          <w:i/>
          <w:i/>
          <w:iCs/>
          <w:sz w:val="28"/>
          <w:szCs w:val="28"/>
        </w:rPr>
      </w:pPr>
      <w:r>
        <w:rPr>
          <w:rFonts w:cs="Monotype Corsiva" w:ascii="Monotype Corsiva" w:hAnsi="Monotype Corsiva"/>
          <w:i/>
          <w:iCs/>
          <w:sz w:val="28"/>
          <w:szCs w:val="28"/>
        </w:rPr>
        <w:t>Cicha noc, święta noc!</w:t>
        <w:br/>
        <w:t>Pokój niesie ludziom wszem,</w:t>
        <w:br/>
        <w:t>a u żłóbka Matka Święta</w:t>
        <w:br/>
        <w:t>czuwa sama uśmiechnięta</w:t>
        <w:br/>
        <w:t>nad Dzieciątka snem,</w:t>
        <w:br/>
        <w:t>nad Dzieciątka snem.</w:t>
      </w:r>
    </w:p>
    <w:p>
      <w:pPr>
        <w:pStyle w:val="Normal"/>
        <w:widowControl w:val="false"/>
        <w:autoSpaceDE w:val="false"/>
        <w:spacing w:before="100" w:after="100"/>
        <w:jc w:val="center"/>
        <w:rPr>
          <w:rFonts w:ascii="Monotype Corsiva" w:hAnsi="Monotype Corsiva" w:cs="Monotype Corsiva"/>
          <w:i/>
          <w:i/>
          <w:iCs/>
          <w:sz w:val="28"/>
          <w:szCs w:val="28"/>
        </w:rPr>
      </w:pPr>
      <w:r>
        <w:rPr>
          <w:rFonts w:cs="Monotype Corsiva" w:ascii="Monotype Corsiva" w:hAnsi="Monotype Corsiva"/>
          <w:i/>
          <w:iCs/>
          <w:sz w:val="28"/>
          <w:szCs w:val="28"/>
        </w:rPr>
        <w:t>Cicha noc, święta noc!</w:t>
        <w:br/>
        <w:t>Pastuszkowie od swych trzód</w:t>
        <w:br/>
        <w:t>biegną wielce zadziwieni,</w:t>
        <w:br/>
        <w:t>za anielskim głosem pieni,</w:t>
        <w:br/>
        <w:t>gdzie się spełnił cud,</w:t>
        <w:br/>
        <w:t>gdzie się spełnił cud.</w:t>
      </w:r>
    </w:p>
    <w:p>
      <w:pPr>
        <w:pStyle w:val="Normal"/>
        <w:widowControl w:val="false"/>
        <w:autoSpaceDE w:val="false"/>
        <w:spacing w:before="100" w:after="100"/>
        <w:jc w:val="center"/>
        <w:rPr>
          <w:i/>
          <w:i/>
          <w:iCs/>
          <w:sz w:val="28"/>
          <w:szCs w:val="28"/>
        </w:rPr>
      </w:pPr>
      <w:r>
        <w:rPr>
          <w:rFonts w:cs="Monotype Corsiva" w:ascii="Monotype Corsiva" w:hAnsi="Monotype Corsiva"/>
          <w:i/>
          <w:iCs/>
          <w:sz w:val="28"/>
          <w:szCs w:val="28"/>
        </w:rPr>
        <w:t>Cicha noc, święta noc!</w:t>
        <w:br/>
        <w:t>Narodzony Boży Syn,</w:t>
        <w:br/>
        <w:t>Pan wielkiego majestatu</w:t>
        <w:br/>
        <w:t>niesie dziś całemu światu</w:t>
        <w:br/>
        <w:t>odkupienie win,</w:t>
        <w:br/>
        <w:t>odkupienie win.</w:t>
      </w:r>
    </w:p>
    <w:p>
      <w:pPr>
        <w:pStyle w:val="Normal"/>
        <w:widowControl w:val="false"/>
        <w:autoSpaceDE w:val="false"/>
        <w:spacing w:before="100" w:after="100"/>
        <w:rPr/>
      </w:pPr>
      <w:r>
        <w:rPr>
          <w:i/>
          <w:iCs/>
          <w:sz w:val="28"/>
          <w:szCs w:val="28"/>
        </w:rPr>
        <w:tab/>
        <w:t xml:space="preserve">Dla każdego z nas wieczór wigilijny jest to wieczór szczególny, w czasie którego powaśnieni podają sobie ręce, rodziny zasiadają do wspólnej wieczerzy, a ci których los rzucił daleko od domu, myślami i sercami łączą się z najbliższymi.                                               </w:t>
        <w:tab/>
        <w:tab/>
        <w:tab/>
        <w:tab/>
        <w:tab/>
        <w:tab/>
        <w:tab/>
        <w:tab/>
        <w:tab/>
        <w:tab/>
        <w:tab/>
        <w:tab/>
        <w:tab/>
        <w:tab/>
      </w:r>
      <w:r>
        <w:rPr>
          <w:b/>
          <w:bCs/>
          <w:i/>
          <w:iCs/>
          <w:sz w:val="28"/>
          <w:szCs w:val="28"/>
        </w:rPr>
        <w:t xml:space="preserve">"Już się dzień jak tragarz pochyla,                                                                                                                                </w:t>
        <w:tab/>
        <w:t xml:space="preserve">Trzeba wyjść na miasto. Wigilia.                                                                                                                                               </w:t>
        <w:tab/>
        <w:t xml:space="preserve">Trzeba się trochę powłóczyć </w:t>
        <w:tab/>
        <w:tab/>
        <w:tab/>
        <w:tab/>
        <w:tab/>
        <w:tab/>
        <w:tab/>
        <w:tab/>
        <w:tab/>
        <w:t xml:space="preserve">zamglonymi ulicami Opola.                                                                                                                                                </w:t>
        <w:tab/>
        <w:t xml:space="preserve">A podobno jest gdzieś ulica,                                                                                                                                                        </w:t>
        <w:tab/>
        <w:t xml:space="preserve">Lecz jak tam dojść? Którędy?                                                                                                                                                     </w:t>
        <w:tab/>
        <w:t xml:space="preserve">Ulica zdradzonego dzieciństwa,                                                                                                                                                  </w:t>
        <w:tab/>
        <w:t xml:space="preserve">Ulica wielkiej kolędy                                                                                                                                                                  </w:t>
        <w:tab/>
        <w:t xml:space="preserve">Na tej ulicy taki znajomy                                                                                                                                                                                     </w:t>
        <w:tab/>
        <w:t xml:space="preserve">W kurzu węgla, nie w rajskim ogrodzie                                                                                                                                      </w:t>
        <w:tab/>
        <w:t xml:space="preserve">Stoi dom, jak inne domy,                                                                                                                                                                </w:t>
        <w:tab/>
        <w:t xml:space="preserve">Dom w którymś się urodził.                                                                                                                                                              </w:t>
        <w:tab/>
        <w:t xml:space="preserve">Ten sam stróż stoi w bramie,                                                                                                                                                        </w:t>
        <w:tab/>
        <w:t xml:space="preserve">Przed bramą ten sam kamień.                                                                                                                                                        </w:t>
        <w:tab/>
        <w:t xml:space="preserve">Pyta stróż: "Gdzieś pan był tyle lat?"                                                                                                                                      </w:t>
        <w:tab/>
        <w:t xml:space="preserve">"Wędrowałem przez głupi świat"                                                                                                                                                           </w:t>
        <w:tab/>
        <w:t xml:space="preserve">Więc na górę szybko po schodach                                                                                                                                        </w:t>
        <w:tab/>
        <w:t xml:space="preserve">Wchodzisz. Matka wciąż taka młoda.                                                                                                                                           </w:t>
        <w:tab/>
        <w:t xml:space="preserve">Przy niej ojciec z czarnymi wąsami                                                                                                                                                   </w:t>
        <w:tab/>
        <w:t xml:space="preserve">I dziadkowie. Wszyscy ci sami.                                                                                                                                                     </w:t>
        <w:tab/>
        <w:t xml:space="preserve">Właśnie ojciec kiwa na matkę,                                                                                                                                                       </w:t>
        <w:tab/>
        <w:t xml:space="preserve"> Że czas się dzielić opłatkiem                                                                                                                                                            </w:t>
        <w:tab/>
        <w:t xml:space="preserve">Że już wzeszła Gwiazdka na niebie,                                                                                                                                            </w:t>
        <w:tab/>
        <w:t xml:space="preserve">Więc wszyscy podchodzą do siebie.                                                                                                                                                    </w:t>
        <w:tab/>
        <w:t xml:space="preserve">I serca drżą uroczyście.                                                                                                                                                                    </w:t>
        <w:tab/>
        <w:t xml:space="preserve">Jak na drzewach przy liściach liście.                                                                                                                                                </w:t>
        <w:tab/>
        <w:t xml:space="preserve">Jest cicho. Choinka płonie.                                                                                                                                                             </w:t>
        <w:tab/>
        <w:t xml:space="preserve">Na szczycie cherubin fruwa.                                                                                                                                                                </w:t>
        <w:tab/>
        <w:t xml:space="preserve">Na oknach pelargonie                                                                                                                                                                      </w:t>
        <w:tab/>
        <w:t xml:space="preserve">Blask świeczek złotem zasnuwa,                                                                                                                                                            </w:t>
        <w:tab/>
        <w:t xml:space="preserve">A z kąta, z ust brata płynie                                                                                                                                                      </w:t>
        <w:tab/>
        <w:t>Kolęda na okarynie..."</w:t>
      </w:r>
    </w:p>
    <w:p>
      <w:pPr>
        <w:pStyle w:val="Normal"/>
        <w:widowControl w:val="false"/>
        <w:autoSpaceDE w:val="false"/>
        <w:spacing w:before="100" w:after="100"/>
        <w:jc w:val="center"/>
        <w:rPr>
          <w:rFonts w:ascii="Monotype Corsiva" w:hAnsi="Monotype Corsiva" w:cs="Monotype Corsiva"/>
          <w:i/>
          <w:i/>
          <w:iCs/>
        </w:rPr>
      </w:pPr>
      <w:r>
        <w:rPr>
          <w:rFonts w:cs="Monotype Corsiva" w:ascii="Monotype Corsiva" w:hAnsi="Monotype Corsiva"/>
          <w:i/>
          <w:iCs/>
          <w:sz w:val="28"/>
          <w:szCs w:val="28"/>
        </w:rPr>
        <w:t>Lulajże, Jezuniu, moja perełko,</w:t>
        <w:br/>
        <w:t>lulaj, ulubione me pieścidełko.</w:t>
        <w:br/>
        <w:t>Lulajże, Jezuniu, lulajże, lulaj,</w:t>
        <w:br/>
        <w:t>a Ty Go Matulu, w płaczu utulaj.</w:t>
      </w:r>
    </w:p>
    <w:p>
      <w:pPr>
        <w:pStyle w:val="Normal"/>
        <w:widowControl w:val="false"/>
        <w:autoSpaceDE w:val="false"/>
        <w:spacing w:before="100" w:after="100"/>
        <w:jc w:val="center"/>
        <w:rPr>
          <w:rFonts w:ascii="Monotype Corsiva" w:hAnsi="Monotype Corsiva" w:cs="Monotype Corsiva"/>
          <w:i/>
          <w:i/>
          <w:iCs/>
        </w:rPr>
      </w:pPr>
      <w:r>
        <w:rPr>
          <w:rFonts w:cs="Monotype Corsiva" w:ascii="Monotype Corsiva" w:hAnsi="Monotype Corsiva"/>
          <w:i/>
          <w:iCs/>
          <w:sz w:val="28"/>
          <w:szCs w:val="28"/>
        </w:rPr>
        <w:t>Zamknijże znużone płaczem powieczki,</w:t>
        <w:br/>
        <w:t>utulże zemdlone łkaniem usteczki.</w:t>
        <w:br/>
        <w:t>Lulajże, Jezuniu, lulajże, lulaj,</w:t>
        <w:br/>
        <w:t>a Ty Go Matulu, w płaczu utulaj.</w:t>
      </w:r>
    </w:p>
    <w:p>
      <w:pPr>
        <w:pStyle w:val="Normal"/>
        <w:widowControl w:val="false"/>
        <w:autoSpaceDE w:val="false"/>
        <w:spacing w:before="100" w:after="100"/>
        <w:jc w:val="center"/>
        <w:rPr>
          <w:rFonts w:ascii="Monotype Corsiva" w:hAnsi="Monotype Corsiva" w:cs="Monotype Corsiva"/>
          <w:i/>
          <w:i/>
          <w:iCs/>
          <w:sz w:val="28"/>
          <w:szCs w:val="28"/>
        </w:rPr>
      </w:pPr>
      <w:r>
        <w:rPr>
          <w:rFonts w:cs="Monotype Corsiva" w:ascii="Monotype Corsiva" w:hAnsi="Monotype Corsiva"/>
          <w:i/>
          <w:iCs/>
          <w:sz w:val="28"/>
          <w:szCs w:val="28"/>
        </w:rPr>
        <w:t>Dam ja Jezusowi słodkich jagódek,</w:t>
        <w:br/>
        <w:t>pójdę z Nim w Matuli serca ogródek.</w:t>
        <w:br/>
        <w:t>Lulajże, Jezuniu, lulajże, lulaj,</w:t>
        <w:br/>
        <w:t>a Ty Go Matulu, w płaczu utulaj.</w:t>
      </w:r>
    </w:p>
    <w:p>
      <w:pPr>
        <w:pStyle w:val="Normal"/>
        <w:widowControl w:val="false"/>
        <w:autoSpaceDE w:val="false"/>
        <w:spacing w:before="100" w:after="100"/>
        <w:rPr>
          <w:i/>
          <w:i/>
          <w:iCs/>
          <w:sz w:val="28"/>
          <w:szCs w:val="28"/>
        </w:rPr>
      </w:pPr>
      <w:r>
        <w:rPr>
          <w:i/>
          <w:iCs/>
          <w:sz w:val="28"/>
          <w:szCs w:val="28"/>
        </w:rPr>
        <w:tab/>
        <w:t xml:space="preserve">Zgromadziło nas Boże Narodzenie. Stajemy przy żłobku Boga - człowieka, my ludzie XX wieku, zagubieni w technice i materii, synowie i bracia ofiar Hiroszimy, Oświęciamia i Katynia.                                                                                         </w:t>
        <w:tab/>
        <w:t>Stajemy u skromnej kolebki Boga, by na klepisku ziemi złożyć Mu pokłon staropolski. Dla Polaków był to zawsze dzień szczególny; z najdalszych zakątków świata podążali oni do gniazda wspólnego, do domu położonego na europejskich równinach.</w:t>
      </w:r>
    </w:p>
    <w:p>
      <w:pPr>
        <w:pStyle w:val="Normal"/>
        <w:widowControl w:val="false"/>
        <w:autoSpaceDE w:val="false"/>
        <w:spacing w:before="100" w:after="100"/>
        <w:rPr>
          <w:b/>
          <w:b/>
          <w:bCs/>
          <w:i/>
          <w:i/>
          <w:iCs/>
          <w:sz w:val="28"/>
          <w:szCs w:val="28"/>
        </w:rPr>
      </w:pPr>
      <w:r>
        <w:rPr>
          <w:b/>
          <w:bCs/>
          <w:i/>
          <w:iCs/>
          <w:sz w:val="28"/>
          <w:szCs w:val="28"/>
        </w:rPr>
      </w:r>
    </w:p>
    <w:p>
      <w:pPr>
        <w:pStyle w:val="Normal"/>
        <w:widowControl w:val="false"/>
        <w:autoSpaceDE w:val="false"/>
        <w:spacing w:before="100" w:after="100"/>
        <w:rPr>
          <w:b/>
          <w:b/>
          <w:bCs/>
          <w:i/>
          <w:i/>
          <w:iCs/>
          <w:sz w:val="28"/>
          <w:szCs w:val="28"/>
        </w:rPr>
      </w:pPr>
      <w:r>
        <w:rPr>
          <w:b/>
          <w:bCs/>
          <w:i/>
          <w:iCs/>
          <w:sz w:val="28"/>
          <w:szCs w:val="28"/>
        </w:rPr>
        <w:tab/>
        <w:t xml:space="preserve">"To właśnie tego wieczoru,                                                                                                                                                              </w:t>
        <w:tab/>
        <w:t xml:space="preserve">gdy mróz lśni jak gwiazda na dworze,                                                                                                                                              </w:t>
        <w:tab/>
        <w:t xml:space="preserve">przy stołach są miejsca dla obcych,                                                                                                                                                    </w:t>
        <w:tab/>
        <w:t xml:space="preserve">bo nikt być samotny nie może.                                                                                                                                                                     </w:t>
        <w:tab/>
        <w:t xml:space="preserve">To właśnie tego wieczoru,                                                                                                                                                                 </w:t>
        <w:tab/>
        <w:t xml:space="preserve">gdy wiatr zimny śniegiem dmucha                                                                                                                                                        </w:t>
        <w:tab/>
        <w:t xml:space="preserve">w serca złamane i smutne                                                                                                                                                                </w:t>
        <w:tab/>
        <w:t xml:space="preserve">po cichu wstępuje otucha.                                                                                                                                                           </w:t>
        <w:tab/>
        <w:t xml:space="preserve">To waśnie tego wieczoru                                                                                                                                                               </w:t>
        <w:tab/>
        <w:t xml:space="preserve">Zło ze wstydu umiera widząc jak silna i piękna                                                                                                                               </w:t>
        <w:tab/>
        <w:t xml:space="preserve">jest miłość, gdy pięści rozwiera.                                                                                                                                                           </w:t>
        <w:tab/>
        <w:t xml:space="preserve">To właśnie tego wieczoru                                                                                                                                                                         </w:t>
        <w:tab/>
        <w:t xml:space="preserve">od bardzo wielu już wieków                                                                                                                                                               </w:t>
        <w:tab/>
        <w:t xml:space="preserve">pod dachem tkliwej kolędy                                                                                                                                                          </w:t>
        <w:tab/>
        <w:t>Bóg się rodzi w człowieku."</w:t>
      </w:r>
    </w:p>
    <w:p>
      <w:pPr>
        <w:pStyle w:val="Normal"/>
        <w:widowControl w:val="false"/>
        <w:autoSpaceDE w:val="false"/>
        <w:spacing w:before="100" w:after="100"/>
        <w:jc w:val="center"/>
        <w:rPr>
          <w:rFonts w:ascii="Monotype Corsiva" w:hAnsi="Monotype Corsiva" w:cs="Monotype Corsiva"/>
          <w:i/>
          <w:i/>
          <w:iCs/>
        </w:rPr>
      </w:pPr>
      <w:r>
        <w:rPr>
          <w:rFonts w:cs="Monotype Corsiva" w:ascii="Monotype Corsiva" w:hAnsi="Monotype Corsiva"/>
          <w:i/>
          <w:iCs/>
          <w:sz w:val="28"/>
          <w:szCs w:val="28"/>
        </w:rPr>
        <w:t>Bóg się rodzi, moc truchleje,</w:t>
        <w:br/>
        <w:t>Pan niebiosów obnażony;</w:t>
        <w:br/>
        <w:t>ogień krzepnie, blask ciemnieje,</w:t>
        <w:br/>
        <w:t>ma granice Nieskończony.</w:t>
        <w:br/>
        <w:t>Wzgardzony - okryty chwałą,</w:t>
        <w:br/>
        <w:t>śmiertelny - Król nad wiekami;</w:t>
        <w:br/>
        <w:t>a Słowo Ciałem się stało</w:t>
        <w:br/>
        <w:t>i mieszkało między nami.</w:t>
      </w:r>
    </w:p>
    <w:p>
      <w:pPr>
        <w:pStyle w:val="Normal"/>
        <w:widowControl w:val="false"/>
        <w:autoSpaceDE w:val="false"/>
        <w:spacing w:before="100" w:after="100"/>
        <w:jc w:val="center"/>
        <w:rPr>
          <w:rFonts w:ascii="Monotype Corsiva" w:hAnsi="Monotype Corsiva" w:cs="Monotype Corsiva"/>
          <w:i/>
          <w:i/>
          <w:iCs/>
          <w:sz w:val="28"/>
          <w:szCs w:val="28"/>
        </w:rPr>
      </w:pPr>
      <w:r>
        <w:rPr>
          <w:rFonts w:cs="Monotype Corsiva" w:ascii="Monotype Corsiva" w:hAnsi="Monotype Corsiva"/>
          <w:i/>
          <w:iCs/>
          <w:sz w:val="28"/>
          <w:szCs w:val="28"/>
        </w:rPr>
        <w:t>Cóż masz niebo nad ziemiany?</w:t>
        <w:br/>
        <w:t>Bóg porzucił szczęście swoje,</w:t>
        <w:br/>
        <w:t>wszedł między lud ukochany,</w:t>
        <w:br/>
        <w:t>dzieląc z nim trudy i znoje.</w:t>
        <w:br/>
        <w:t>Niemało cierpiał, niemało,</w:t>
        <w:br/>
        <w:t>żeśmy byli winni sami;</w:t>
        <w:br/>
        <w:t>a Słowo Ciałem się stało</w:t>
        <w:br/>
        <w:t>i mieszkało między nami.</w:t>
      </w:r>
    </w:p>
    <w:p>
      <w:pPr>
        <w:pStyle w:val="Normal"/>
        <w:widowControl w:val="false"/>
        <w:autoSpaceDE w:val="false"/>
        <w:spacing w:before="100" w:after="100"/>
        <w:rPr>
          <w:i/>
          <w:i/>
          <w:iCs/>
          <w:sz w:val="28"/>
          <w:szCs w:val="28"/>
        </w:rPr>
      </w:pPr>
      <w:r>
        <w:rPr>
          <w:i/>
          <w:iCs/>
          <w:sz w:val="28"/>
          <w:szCs w:val="28"/>
        </w:rPr>
        <w:tab/>
        <w:t>Brali do rąk biały opłatek - skarb ołtarza, ale także własny kęs chleba i łamiąc się nim z miłością, czuwali przy narodzonej Dziecinie. Wszak Wigilia w języku łacińskim oznacza czuwanie, nocną straż. Pójdźmy ich śladem do Betlejem. Spotkamy tam tłum pasterzy, królów i aniołów. Wspólnie powitajmy Króla, który wraz ze zmarzniętą Matka przy policzku mówi, że jest naprawdę, więc wszystko oddaje. Jego obecność w dziurawej szopie, wśród bydląt i pasterzy zaprzecza tym, co uważają, że trzeba wszystko mieć, żeby nie przestać być.</w:t>
      </w:r>
    </w:p>
    <w:p>
      <w:pPr>
        <w:pStyle w:val="Normal"/>
        <w:widowControl w:val="false"/>
        <w:autoSpaceDE w:val="false"/>
        <w:spacing w:before="100" w:after="100"/>
        <w:rPr/>
      </w:pPr>
      <w:r>
        <w:rPr>
          <w:b/>
          <w:bCs/>
          <w:i/>
          <w:iCs/>
          <w:sz w:val="28"/>
          <w:szCs w:val="28"/>
        </w:rPr>
        <w:tab/>
        <w:t xml:space="preserve">"Wszystko ma swój czas i jest pora                                                                                                                                        </w:t>
        <w:tab/>
        <w:t xml:space="preserve">wszystkiemu pod niebem                                                                                                                                                      </w:t>
        <w:tab/>
        <w:t xml:space="preserve">jest czas rodzenia i umierania,                                                                                                                                                            </w:t>
        <w:tab/>
        <w:t xml:space="preserve">czas sadzenia i czas wycinania tego, co zasadzone                                                                                                                            </w:t>
        <w:tab/>
        <w:t xml:space="preserve">Jest czas zabijania i czas leczenia                                                                                                                                                       </w:t>
        <w:tab/>
        <w:t xml:space="preserve">czas burzenia i czas budowania                                                                                                                                                    </w:t>
        <w:tab/>
        <w:t>jest czas miłowania i czas nienawiści."</w:t>
      </w:r>
    </w:p>
    <w:p>
      <w:pPr>
        <w:pStyle w:val="Normal"/>
        <w:widowControl w:val="false"/>
        <w:autoSpaceDE w:val="false"/>
        <w:spacing w:before="100" w:after="100"/>
        <w:jc w:val="center"/>
        <w:rPr>
          <w:rFonts w:ascii="Monotype Corsiva" w:hAnsi="Monotype Corsiva" w:cs="Monotype Corsiva"/>
          <w:i/>
          <w:i/>
          <w:iCs/>
        </w:rPr>
      </w:pPr>
      <w:r>
        <w:rPr>
          <w:rFonts w:cs="Monotype Corsiva" w:ascii="Monotype Corsiva" w:hAnsi="Monotype Corsiva"/>
          <w:i/>
          <w:iCs/>
          <w:color w:val="000000"/>
          <w:sz w:val="28"/>
          <w:szCs w:val="28"/>
        </w:rPr>
        <w:t>Wśród nocnej ciszy głos się rozchodzi:</w:t>
        <w:br/>
        <w:t>Wstańcie, pasterze, Bóg się wam rodzi;</w:t>
        <w:br/>
        <w:t>czym prędzej się wybierajcie,</w:t>
        <w:br/>
        <w:t>do Betlejem pospieszajcie</w:t>
        <w:br/>
        <w:t>przywitać Pana.</w:t>
      </w:r>
    </w:p>
    <w:p>
      <w:pPr>
        <w:pStyle w:val="Normal"/>
        <w:widowControl w:val="false"/>
        <w:autoSpaceDE w:val="false"/>
        <w:spacing w:before="100" w:after="100"/>
        <w:jc w:val="center"/>
        <w:rPr>
          <w:rFonts w:ascii="Monotype Corsiva" w:hAnsi="Monotype Corsiva" w:cs="Monotype Corsiva"/>
          <w:i/>
          <w:i/>
          <w:iCs/>
          <w:color w:val="000000"/>
          <w:sz w:val="28"/>
          <w:szCs w:val="28"/>
        </w:rPr>
      </w:pPr>
      <w:r>
        <w:rPr>
          <w:rFonts w:cs="Monotype Corsiva" w:ascii="Monotype Corsiva" w:hAnsi="Monotype Corsiva"/>
          <w:i/>
          <w:iCs/>
          <w:color w:val="000000"/>
          <w:sz w:val="28"/>
          <w:szCs w:val="28"/>
        </w:rPr>
        <w:t>Poszli, znaleźli Dzieciątko w żłobie</w:t>
        <w:br/>
        <w:t>z wszystkimi znaki danymi sobie;</w:t>
        <w:br/>
        <w:t>jako Bogu cześć Mu dali,</w:t>
        <w:br/>
        <w:t>a witając zawołali</w:t>
        <w:br/>
        <w:t>z wielkiej radości</w:t>
      </w:r>
    </w:p>
    <w:p>
      <w:pPr>
        <w:pStyle w:val="Normal"/>
        <w:widowControl w:val="false"/>
        <w:autoSpaceDE w:val="false"/>
        <w:spacing w:before="100" w:after="100"/>
        <w:rPr/>
      </w:pPr>
      <w:r>
        <w:rPr>
          <w:rFonts w:cs="Tahoma" w:ascii="Tahoma" w:hAnsi="Tahoma"/>
          <w:i/>
          <w:iCs/>
          <w:color w:val="000000"/>
          <w:sz w:val="28"/>
          <w:szCs w:val="28"/>
        </w:rPr>
        <w:tab/>
      </w:r>
      <w:r>
        <w:rPr>
          <w:rFonts w:cs="Tahoma" w:ascii="Tahoma" w:hAnsi="Tahoma"/>
          <w:b/>
          <w:bCs/>
          <w:i/>
          <w:iCs/>
          <w:color w:val="000000"/>
          <w:sz w:val="28"/>
          <w:szCs w:val="28"/>
        </w:rPr>
        <w:t>"</w:t>
      </w:r>
      <w:r>
        <w:rPr>
          <w:b/>
          <w:bCs/>
          <w:i/>
          <w:iCs/>
          <w:color w:val="000000"/>
          <w:sz w:val="28"/>
          <w:szCs w:val="28"/>
        </w:rPr>
        <w:t xml:space="preserve">Jest w moim kraju zwyczaj,                                                                                                                                                            </w:t>
        <w:tab/>
        <w:t xml:space="preserve">że w dzień wigilijny, przy wejściu pierwszej                                                                                                                                         </w:t>
        <w:tab/>
        <w:t xml:space="preserve">gwizdy wieczornej na niebie                                                                                                                                                    </w:t>
        <w:tab/>
        <w:t xml:space="preserve">Ludzie z gniazda wspólnego łamią chleb biblijny                                                                                                                   </w:t>
        <w:tab/>
        <w:t xml:space="preserve">Najtkliwsze przekazując uczucia w tym chlebie.                                                                                                                               </w:t>
        <w:tab/>
        <w:t xml:space="preserve">Ten biały i kruchy opłatek,                                                                                                                                                       </w:t>
        <w:tab/>
        <w:t xml:space="preserve">Pszenna kruszyna chleba,                                                                                                                                                                    </w:t>
        <w:tab/>
        <w:t xml:space="preserve">A symbol wielkich rzeczy,                                                                                                                                                               </w:t>
        <w:tab/>
        <w:t xml:space="preserve">Symbol pokoju i nieba.                                                                                                                                                                         </w:t>
        <w:tab/>
        <w:t xml:space="preserve">Na ziemię w noc wtuloną                                                                                                                                                             </w:t>
        <w:tab/>
        <w:t xml:space="preserve">Bóg schodzi jak przed wiekami                                                                                                                                                    </w:t>
        <w:tab/>
        <w:t xml:space="preserve">Braćmi się znowu poczynimy,                                                                                                                                                   </w:t>
        <w:tab/>
        <w:t xml:space="preserve">Przebaczmy krzywdy, gdy trzeba                                                                                                                                         </w:t>
        <w:tab/>
        <w:t xml:space="preserve">Podzielmy się opłatkiem                                                                                                                                                       </w:t>
        <w:tab/>
        <w:t xml:space="preserve">Chlebem pokoju i nieba.                                                                                                                                                                 </w:t>
        <w:tab/>
        <w:t xml:space="preserve">W tę noc pełną Boga                                                                                                                                                                    </w:t>
        <w:tab/>
        <w:t xml:space="preserve">Noc wcielonego słowa                                                                                                                                                                          </w:t>
        <w:tab/>
        <w:t xml:space="preserve">Nisko nad ziemią zawisła łaska                                                                                                                                                   </w:t>
        <w:tab/>
        <w:t xml:space="preserve">Ognista gwiazda zeszła z gór.                                                                                                                                                          </w:t>
        <w:tab/>
        <w:t xml:space="preserve">Pokój ludziom i miastom i wsiom,                                                                                                                                           </w:t>
        <w:tab/>
        <w:t xml:space="preserve">Pokój nowym duszom. Pokój Tobie.                                                                                                                                                                                                                                                </w:t>
        <w:tab/>
        <w:t xml:space="preserve">Pokój na trud własnej drogi.                                                                                                                                                                       </w:t>
        <w:tab/>
        <w:t xml:space="preserve">I na dźwiganie brzemienia drugich                                                                                                                                                                                       </w:t>
        <w:tab/>
        <w:t xml:space="preserve">Pokój w te świętą noc nad ziemia nisko.                                                                                                                                           </w:t>
        <w:tab/>
        <w:t>Pokój na wszystko!"</w:t>
      </w:r>
    </w:p>
    <w:p>
      <w:pPr>
        <w:pStyle w:val="Normal"/>
        <w:widowControl w:val="false"/>
        <w:autoSpaceDE w:val="false"/>
        <w:spacing w:before="100" w:after="100"/>
        <w:jc w:val="center"/>
        <w:rPr>
          <w:rFonts w:ascii="Monotype Corsiva" w:hAnsi="Monotype Corsiva" w:cs="Monotype Corsiva"/>
          <w:i/>
          <w:i/>
          <w:iCs/>
        </w:rPr>
      </w:pPr>
      <w:r>
        <w:rPr>
          <w:rFonts w:cs="Monotype Corsiva" w:ascii="Monotype Corsiva" w:hAnsi="Monotype Corsiva"/>
          <w:i/>
          <w:iCs/>
          <w:sz w:val="28"/>
          <w:szCs w:val="28"/>
        </w:rPr>
        <w:t>Gdy się Chrystus rodzi</w:t>
        <w:br/>
        <w:t>i na świat przychodzi,</w:t>
        <w:br/>
        <w:t>ciemna noc w jasnościach</w:t>
        <w:br/>
        <w:t>promienistych brodzi.</w:t>
        <w:br/>
        <w:t>Aniołowie się radują,</w:t>
        <w:br/>
        <w:t>pod niebiosy wyśpiewują:</w:t>
        <w:br/>
        <w:t>Gloria, gloria, gloria</w:t>
        <w:br/>
        <w:t>in excelsis Deo.</w:t>
      </w:r>
    </w:p>
    <w:p>
      <w:pPr>
        <w:pStyle w:val="Normal"/>
        <w:widowControl w:val="false"/>
        <w:autoSpaceDE w:val="false"/>
        <w:spacing w:before="100" w:after="100"/>
        <w:jc w:val="center"/>
        <w:rPr/>
      </w:pPr>
      <w:r>
        <w:rPr>
          <w:rFonts w:cs="Monotype Corsiva" w:ascii="Monotype Corsiva" w:hAnsi="Monotype Corsiva"/>
          <w:i/>
          <w:iCs/>
          <w:sz w:val="28"/>
          <w:szCs w:val="28"/>
        </w:rPr>
        <w:t>Mówią do pasterzy,</w:t>
        <w:br/>
        <w:t>którzy trzód swych strzegli,</w:t>
        <w:br/>
        <w:t>aby do Betlejem</w:t>
        <w:br/>
        <w:t>czym prędzej pobiegli,</w:t>
        <w:br/>
        <w:t>bo się narodził Zbawiciel,</w:t>
        <w:br/>
        <w:t>wszego świata Odkupiciel.</w:t>
        <w:br/>
        <w:t>Gloria, gloria, gloria</w:t>
        <w:br/>
        <w:t>in excelsis Deo.</w:t>
      </w:r>
    </w:p>
    <w:p>
      <w:pPr>
        <w:pStyle w:val="Normal"/>
        <w:widowControl w:val="false"/>
        <w:autoSpaceDE w:val="false"/>
        <w:spacing w:before="100" w:after="100"/>
        <w:rPr/>
      </w:pPr>
      <w:r>
        <w:rPr>
          <w:i/>
          <w:iCs/>
          <w:sz w:val="28"/>
          <w:szCs w:val="28"/>
        </w:rPr>
        <w:tab/>
        <w:t>Kiedy zasiądziesz do stołu w ten najpiękniejszy wieczór roku, w wieczór narodzin Bożego Syna, kolęd, płatków śniegu, ciepła i spokoju pomyśl o człowieku , który jest od ciebie na odległość myśli, odłam dla niego kruszynę opłatka, bo człowiek jest od Ciebie na odległość wyciągniętej ręki, zanuć pieśń o narodzeniu Bożego Syna z człowiekiem, który jest na odległość twojego głosu.</w:t>
      </w:r>
    </w:p>
    <w:p>
      <w:pPr>
        <w:pStyle w:val="Normal"/>
        <w:widowControl w:val="false"/>
        <w:autoSpaceDE w:val="false"/>
        <w:spacing w:before="100" w:after="100"/>
        <w:rPr>
          <w:b/>
          <w:b/>
          <w:bCs/>
          <w:i/>
          <w:i/>
          <w:iCs/>
          <w:sz w:val="28"/>
          <w:szCs w:val="28"/>
        </w:rPr>
      </w:pPr>
      <w:r>
        <w:rPr>
          <w:b/>
          <w:bCs/>
          <w:i/>
          <w:iCs/>
          <w:sz w:val="28"/>
          <w:szCs w:val="28"/>
        </w:rPr>
        <w:tab/>
        <w:t xml:space="preserve">"Do Twojego żłobka Boże Dziecię                                                                                                                                                 </w:t>
        <w:tab/>
        <w:t xml:space="preserve">Wiodła mnie gwiazda, Matka.                                                                                                                                                                    </w:t>
        <w:tab/>
        <w:t xml:space="preserve">I nie wiedziałem nic o świecie                                                                                                                                                              </w:t>
        <w:tab/>
        <w:t xml:space="preserve">W granicach mego światła                                                                                                                                                         </w:t>
        <w:tab/>
        <w:t xml:space="preserve">I nie wiedziałem nic o świecie,                                                                                                                                                 </w:t>
        <w:tab/>
        <w:t xml:space="preserve">któremu są już obce                                                                                                                                                                                 </w:t>
        <w:tab/>
        <w:t xml:space="preserve">Kolędy grane na klarnecie                                                                                                                                                                </w:t>
        <w:tab/>
        <w:t xml:space="preserve">I Bóstwo w lichej szopce.                                                                                                                                                                        </w:t>
        <w:tab/>
        <w:t xml:space="preserve">I Byłeś dla mnie tak prawdziwy                                                                                                                                                          </w:t>
        <w:tab/>
        <w:t xml:space="preserve">Jak braciszkowie moi                                                                                                                                                                </w:t>
        <w:tab/>
        <w:t xml:space="preserve">Tylko żeś robić umiał dziwy                                                                                                                                                         </w:t>
        <w:tab/>
        <w:t xml:space="preserve">których się każdy boi                                                                                                                                                                           </w:t>
        <w:tab/>
        <w:t xml:space="preserve">Bo nawet ojciec mój kolana                                                                                                                                                      </w:t>
        <w:tab/>
        <w:t xml:space="preserve">Zginał i chylił czoło                                                                                                                                                                                                     </w:t>
        <w:tab/>
        <w:t xml:space="preserve">I w Tobie - dziecku widział Pana                                                                                                                                                        </w:t>
        <w:tab/>
        <w:t xml:space="preserve">Choć Panem był wokoło.                                                                                                                                                                </w:t>
        <w:tab/>
        <w:t xml:space="preserve">Lecz jak król Kacper na wielbłądzie                                                                                                                                        </w:t>
        <w:tab/>
        <w:t xml:space="preserve">Przybyło mędrców mrowie -                                                                                                                                                 </w:t>
        <w:tab/>
        <w:t xml:space="preserve">"Całych w krostach, całych w trądzie"                                                                                                                                          </w:t>
        <w:tab/>
        <w:t xml:space="preserve">Uczyć mnie słów o sławie                                                                                                                                                                    </w:t>
        <w:tab/>
        <w:t xml:space="preserve">Uczyć mnie takich różnych rzeczy                                                                                                                                               </w:t>
        <w:tab/>
        <w:t xml:space="preserve">Wśród których złuda siedzi,                                                                                                                                             </w:t>
        <w:tab/>
        <w:t xml:space="preserve">Wszechwiedzy uczyć mnie człowieczej,                                                                                                                                       </w:t>
        <w:tab/>
        <w:t xml:space="preserve">Pytań bez odpowiedzi.                                                                                                                                                           </w:t>
        <w:tab/>
        <w:t xml:space="preserve">Chodziłem z nimi długie lata                                                                                                                                                     </w:t>
        <w:tab/>
        <w:t xml:space="preserve">Coraz to  dalej, dalej...                                                                                                                                                                                                        </w:t>
        <w:tab/>
        <w:t xml:space="preserve">Aż mi zniknęła Twoja chata,                                                                                                                                                  </w:t>
        <w:tab/>
        <w:t xml:space="preserve">Gdzieśmy kolędowali                                                                                                                                                                          </w:t>
        <w:tab/>
        <w:t xml:space="preserve">Aż mi zniknęło wszystko z Ciebie                                                                                                                                           </w:t>
        <w:tab/>
        <w:t xml:space="preserve">Przestałeś być mi Bratem                                                                                                                                                                     </w:t>
        <w:tab/>
        <w:t xml:space="preserve">A stałeś mi się czymś ni w niebie,                                                                                                                                                       </w:t>
        <w:tab/>
        <w:t xml:space="preserve">Ni w świecie, ni za światem.                                                                                                                                                             </w:t>
        <w:tab/>
        <w:t xml:space="preserve">Czymś, czego oko nie zobaczy,                                                                                                                                                         </w:t>
        <w:tab/>
        <w:t xml:space="preserve">Co naszych skarg nie słyszy.                                                                                                                                                     </w:t>
        <w:tab/>
        <w:t xml:space="preserve">Czymś, co poczyna się w rozpaczy                                                                                                                                                       </w:t>
        <w:tab/>
        <w:t xml:space="preserve">Wśród strasznej nocnej ciszy.                                                                                                                                                       </w:t>
        <w:tab/>
        <w:t xml:space="preserve">Czymś, co bez końca i bez granic                                                                                                                                                 </w:t>
        <w:tab/>
        <w:t xml:space="preserve">Nie może stać się ciałem.                                                                                                                                                                    </w:t>
        <w:tab/>
        <w:t xml:space="preserve">I tak za puste słowa, za nic                                                                                                                                                       </w:t>
        <w:tab/>
        <w:t xml:space="preserve">Wiarę - im odsprzedałem.                                                                                                                                                                          </w:t>
        <w:tab/>
        <w:t xml:space="preserve">Dziś oto wracam Jezu Chryste                                                                                                                                                          </w:t>
        <w:tab/>
        <w:t xml:space="preserve">W matczyne dawne strony,                                                                                                                                                                   </w:t>
        <w:tab/>
        <w:t xml:space="preserve">By kolędować, masz zaiste                                                                                                                                                                </w:t>
        <w:tab/>
        <w:t>Granice - Nieskończony"</w:t>
      </w:r>
    </w:p>
    <w:p>
      <w:pPr>
        <w:pStyle w:val="Normal"/>
        <w:widowControl w:val="false"/>
        <w:autoSpaceDE w:val="false"/>
        <w:spacing w:before="100" w:after="100"/>
        <w:rPr>
          <w:i/>
          <w:i/>
          <w:iCs/>
          <w:sz w:val="28"/>
          <w:szCs w:val="28"/>
        </w:rPr>
      </w:pPr>
      <w:r>
        <w:rPr>
          <w:i/>
          <w:iCs/>
          <w:sz w:val="28"/>
          <w:szCs w:val="28"/>
        </w:rPr>
        <w:tab/>
        <w:t>Kiedy uklękniesz do nocnej modlitwy, będzie modlił się z Tobą człowiek, który jest obok na odległość twego szeptu: by w tę noc żaden człowiek nie był obcy, żeby nie było samotnych, by każdy z każdym dzielił się sercem z dobrymi łzami w oczach, by krzywe stały się prostymi, by ktoś przypomniał sobie kolędę dawno zapomnianą, by ktoś przebaczył, ktoś się rozpłakał, ktoś zamknięte drzwi otworzył, by wszyscy byli dobrej woli a nad światem pokój...</w:t>
      </w:r>
    </w:p>
    <w:p>
      <w:pPr>
        <w:pStyle w:val="Normal"/>
        <w:widowControl w:val="false"/>
        <w:autoSpaceDE w:val="false"/>
        <w:spacing w:before="100" w:after="100"/>
        <w:jc w:val="center"/>
        <w:rPr>
          <w:rFonts w:ascii="Monotype Corsiva" w:hAnsi="Monotype Corsiva" w:cs="Monotype Corsiva"/>
          <w:i/>
          <w:i/>
          <w:iCs/>
          <w:sz w:val="28"/>
          <w:szCs w:val="28"/>
        </w:rPr>
      </w:pPr>
      <w:r>
        <w:rPr>
          <w:rFonts w:cs="Monotype Corsiva" w:ascii="Monotype Corsiva" w:hAnsi="Monotype Corsiva"/>
          <w:i/>
          <w:iCs/>
          <w:sz w:val="28"/>
          <w:szCs w:val="28"/>
        </w:rPr>
      </w:r>
    </w:p>
    <w:p>
      <w:pPr>
        <w:pStyle w:val="Normal"/>
        <w:widowControl w:val="false"/>
        <w:autoSpaceDE w:val="false"/>
        <w:spacing w:before="100" w:after="100"/>
        <w:jc w:val="center"/>
        <w:rPr>
          <w:rFonts w:ascii="Monotype Corsiva" w:hAnsi="Monotype Corsiva" w:cs="Monotype Corsiva"/>
          <w:i/>
          <w:i/>
          <w:iCs/>
          <w:sz w:val="28"/>
          <w:szCs w:val="28"/>
        </w:rPr>
      </w:pPr>
      <w:r>
        <w:rPr>
          <w:rFonts w:cs="Monotype Corsiva" w:ascii="Monotype Corsiva" w:hAnsi="Monotype Corsiva"/>
          <w:i/>
          <w:iCs/>
          <w:sz w:val="28"/>
          <w:szCs w:val="28"/>
        </w:rPr>
        <w:t>Jest taki dzień, bardzo ciepły choć grudniowy.</w:t>
        <w:br/>
        <w:t>Jest taki dzień, w którym gasną wszystkie spory.</w:t>
        <w:br/>
        <w:t>Jest taki dzień, w którym radość wita wszystkich.</w:t>
        <w:br/>
        <w:t>Dzień, który już każdy z nas zna od kołyski.</w:t>
      </w:r>
    </w:p>
    <w:p>
      <w:pPr>
        <w:pStyle w:val="Normal"/>
        <w:widowControl w:val="false"/>
        <w:autoSpaceDE w:val="false"/>
        <w:spacing w:before="100" w:after="100"/>
        <w:jc w:val="center"/>
        <w:rPr>
          <w:rFonts w:ascii="Monotype Corsiva" w:hAnsi="Monotype Corsiva" w:cs="Monotype Corsiva"/>
          <w:i/>
          <w:i/>
          <w:iCs/>
          <w:sz w:val="28"/>
          <w:szCs w:val="28"/>
        </w:rPr>
      </w:pPr>
      <w:r>
        <w:rPr>
          <w:rFonts w:cs="Monotype Corsiva" w:ascii="Monotype Corsiva" w:hAnsi="Monotype Corsiva"/>
          <w:i/>
          <w:iCs/>
          <w:sz w:val="28"/>
          <w:szCs w:val="28"/>
        </w:rPr>
        <w:t>Niebo ziemi, niebu ziemia, wszyscy wszystkim</w:t>
        <w:br/>
        <w:t>ślą życzenia. Drzewa ptakom, ptaki drzewom,</w:t>
        <w:br/>
        <w:t xml:space="preserve">tchnienie wiatru płatkom śniegu </w:t>
      </w:r>
    </w:p>
    <w:p>
      <w:pPr>
        <w:pStyle w:val="Normal"/>
        <w:widowControl w:val="false"/>
        <w:autoSpaceDE w:val="false"/>
        <w:spacing w:before="100" w:after="100"/>
        <w:jc w:val="center"/>
        <w:rPr>
          <w:rFonts w:ascii="Monotype Corsiva" w:hAnsi="Monotype Corsiva" w:cs="Monotype Corsiva"/>
          <w:i/>
          <w:i/>
          <w:iCs/>
          <w:sz w:val="28"/>
          <w:szCs w:val="28"/>
        </w:rPr>
      </w:pPr>
      <w:r>
        <w:rPr>
          <w:rFonts w:cs="Monotype Corsiva" w:ascii="Monotype Corsiva" w:hAnsi="Monotype Corsiva"/>
          <w:i/>
          <w:iCs/>
          <w:sz w:val="28"/>
          <w:szCs w:val="28"/>
        </w:rPr>
        <w:t>Jest taki dzień, tylko jeden raz do roku,</w:t>
        <w:br/>
        <w:t>Dzień, zwykły dzień, który liczy się od zmroku.</w:t>
        <w:br/>
        <w:t>Jest taki dzień, gdy jesteśmy wszyscy razem,</w:t>
        <w:br/>
        <w:t>Dzień piękny dzień, dziś nam rok go składa w darze</w:t>
      </w:r>
    </w:p>
    <w:p>
      <w:pPr>
        <w:pStyle w:val="Normal"/>
        <w:widowControl w:val="false"/>
        <w:autoSpaceDE w:val="false"/>
        <w:spacing w:before="100" w:after="100"/>
        <w:jc w:val="center"/>
        <w:rPr>
          <w:rFonts w:ascii="Monotype Corsiva" w:hAnsi="Monotype Corsiva" w:cs="Monotype Corsiva"/>
          <w:i/>
          <w:i/>
          <w:iCs/>
          <w:sz w:val="28"/>
          <w:szCs w:val="28"/>
        </w:rPr>
      </w:pPr>
      <w:r>
        <w:rPr>
          <w:rFonts w:cs="Monotype Corsiva" w:ascii="Monotype Corsiva" w:hAnsi="Monotype Corsiva"/>
          <w:i/>
          <w:iCs/>
          <w:sz w:val="28"/>
          <w:szCs w:val="28"/>
        </w:rPr>
        <w:t>Niebo ziemi, niebu ziemia, wszyscy wszystkim</w:t>
        <w:br/>
        <w:t>ślą życzenia. A gdy wszyscy usną wreszcie,</w:t>
        <w:br/>
        <w:t xml:space="preserve">noc igliwia zapach niesie. </w:t>
      </w:r>
    </w:p>
    <w:p>
      <w:pPr>
        <w:pStyle w:val="Normal"/>
        <w:widowControl w:val="false"/>
        <w:autoSpaceDE w:val="false"/>
        <w:spacing w:before="100" w:after="100"/>
        <w:rPr>
          <w:i/>
          <w:i/>
          <w:iCs/>
          <w:sz w:val="28"/>
          <w:szCs w:val="28"/>
        </w:rPr>
      </w:pPr>
      <w:r>
        <w:rPr>
          <w:i/>
          <w:iCs/>
          <w:sz w:val="28"/>
          <w:szCs w:val="28"/>
        </w:rPr>
      </w:r>
    </w:p>
    <w:p>
      <w:pPr>
        <w:pStyle w:val="Normal"/>
        <w:widowControl w:val="false"/>
        <w:autoSpaceDE w:val="false"/>
        <w:spacing w:before="100" w:after="100"/>
        <w:rPr>
          <w:i/>
          <w:i/>
          <w:iCs/>
          <w:sz w:val="28"/>
          <w:szCs w:val="28"/>
        </w:rPr>
      </w:pPr>
      <w:r>
        <w:rPr>
          <w:i/>
          <w:iCs/>
          <w:sz w:val="28"/>
          <w:szCs w:val="28"/>
        </w:rPr>
        <w:t>opracowała: Iwona Milewicz-Grzęda</w:t>
      </w:r>
    </w:p>
    <w:p>
      <w:pPr>
        <w:pStyle w:val="Normal"/>
        <w:widowControl w:val="false"/>
        <w:autoSpaceDE w:val="false"/>
        <w:spacing w:before="100" w:after="100"/>
        <w:rPr/>
      </w:pPr>
      <w:r>
        <w:rPr>
          <w:i/>
          <w:iCs/>
          <w:sz w:val="28"/>
          <w:szCs w:val="28"/>
        </w:rPr>
        <w:t xml:space="preserve">nauczyciel j. polskiego </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onotype Corsiva">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0:21:00Z</dcterms:created>
  <dc:creator>Jasiekj Pszczola</dc:creator>
  <dc:description/>
  <dc:language>en-US</dc:language>
  <cp:lastModifiedBy>pg1</cp:lastModifiedBy>
  <cp:lastPrinted>2003-03-07T11:16:00Z</cp:lastPrinted>
  <dcterms:modified xsi:type="dcterms:W3CDTF">2003-03-07T10:21:00Z</dcterms:modified>
  <cp:revision>2</cp:revision>
  <dc:subject/>
  <dc:title>Scenariusz uroczystości szkolnej:</dc:title>
</cp:coreProperties>
</file>