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ozkład materiału z informatyki w gimnazju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k szkolny 2002/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Klasa I – 33 godz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740"/>
        <w:gridCol w:w="1634"/>
      </w:tblGrid>
      <w:tr>
        <w:trPr>
          <w:trHeight w:val="83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godzi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ały materiału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y lekcj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Budowa i działanie kompute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sady bezpieczeństwa w pracowni komputerowej. Części składowe komputera. Pamięć operacyjna, pamięć stał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posób działania komputera. Urządzenia zewnętrzne. Oprogramowani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4 godz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 System operacyjny i organizacja zapisu danych na dysk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poznanie z systemem operacyjnym Windows, uruchamianie i zamknięcie system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sady praca z myszką i klawiaturą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iczenia na klawiaturze (Mistrz klawiatury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ruchamianie programów, praca z okienkami, pasek zadań, Mój komputer, Eksplorator Window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ypy plików, reguły ich nazywania, struktura folderów, znajdowanie, otwieranie plików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cje na plikach i folder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gotowanie dyskietki do prac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folder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prostych plików i ich zapisywan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Kopiowanie, przenoszenie, zmiana nazwy, usuwanie pliku, odzyskiwanie skasowanych plik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skrótów do programów i folderów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2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. Edytor tekst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ówienie edytorów tekstu. Podstawowe pojęcia i funkcje edytor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nowego dokumentu. Sprawdzanie pisown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owanie dokumentu, operacje na fragmentach tekst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ele, grafika, wzory matematyczn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arki i drukowani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3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. Graf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poznanie z funkcjami programu Paint, pomoc programu. Pierwszy obraz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z kolorami. Wymazywan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owanie linii i kształtów. Umieszczanie tekstu w obraza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miana wyglądu obrazu na ekranie. Wstawianie do obrazu innego obraz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ustracja do gazetki szkolne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adzanie grafiki w dokumenc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owanie rysunków wykonanych przez uczniów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4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 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datkowo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ierwszy kontakt z Internetem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</w:rPr>
        <w:t>prezentacja innych programów użytkowych, edukacyjnych i gier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Opracował: Ryszard Lorenc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ozkład materiału z informatyki w gimnazju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k szkolny 2002/2003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Klasa II – 33 godz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740"/>
        <w:gridCol w:w="16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Godzi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ały materiału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maty lekcj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ieczna praca z komputere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/>
            </w:pPr>
            <w:r>
              <w:rPr>
                <w:rFonts w:cs="Tahoma" w:ascii="Tahoma" w:hAnsi="Tahoma"/>
              </w:rPr>
              <w:t>I. Arkusz kalkul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ówienie arkuszy kalkulacyjnych, podstawowe pojęcia i funkcj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nowego arkusz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owanie arkusza, operacje na bloka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czna prezentacja danych z arkusz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sowanie funkcj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mak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owanie arkusz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Sprawdzian nr 1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. Podstawy Internet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sieci komputerowych, konfiguracja komputera do połączenia z Internete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zystanie z sieci ( podstawy nawigacji, co znajduje się w sieci?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zukiwanie informacj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rzystywanie zasobów Internetu (prawa autorskie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dy działania internetowych sklepów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2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. Kontakt z użytkownikami Internet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czta internetowa, konfiguracja programu do obsługi poczty, założenie kont pocztowych przez uczniów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y i listy dyskusyjn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owy na żyw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. Własna strona w Internec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owanie i tworzenie stron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ublikowanie stron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ocja strony w Internec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 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datkowo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ezentacja programów edukacyjnych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ry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Opracował: Ryszard Lorenc</w:t>
      </w:r>
      <w:r>
        <w:br w:type="page"/>
      </w:r>
    </w:p>
    <w:p>
      <w:pPr>
        <w:pStyle w:val="Heading2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ozkład materiału z informatyki w gimnazju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k szkolny 2002/2003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Klasa III – 33 godz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740"/>
        <w:gridCol w:w="16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odzi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ały materiału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maty lekcj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</w:rPr>
              <w:t>Bezpieczna praca z komputere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Bazy da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enie do baz da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ład relacyjnej bazy da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zystanie z istniejących baz da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owanie i tworzenie baz da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ularze, kwerendy i raporty w bazach da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orzenie baz danych wg pomysłów uczniów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owanie danych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1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. Programowanie kompute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lna charakterystyka języków programowan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orytmy. Metody przedstawiania algorytmów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go Komeniusz. Podstawowe procedur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czynności powtarzalnych w Log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agowanie, testowanie i uruchamianie programów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prawdzian nr 2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 l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. Powtórzenie i utrwalenie wiadom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 i organizacja zapisu danych na dysk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ytor tekstu – tworzenie dokumentów zawierających grafikę i tabe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kusz kalkulacyjny – formuły, funkcje, wykres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ta elektroniczna – konto pocztowe, wysyłanie i odbiór listów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net – przegląd stron, wyszukiwanie informacji, osób, zapis danych na dysk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 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 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Opracował: Ryszard Lorenc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9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10:00Z</dcterms:created>
  <dc:creator>Ryszard Lorenc</dc:creator>
  <dc:description/>
  <dc:language>en-US</dc:language>
  <cp:lastModifiedBy>Ryszard Lorenc</cp:lastModifiedBy>
  <cp:lastPrinted>2002-09-11T16:33:00Z</cp:lastPrinted>
  <dcterms:modified xsi:type="dcterms:W3CDTF">2002-09-11T14:33:00Z</dcterms:modified>
  <cp:revision>17</cp:revision>
  <dc:subject/>
  <dc:title/>
</cp:coreProperties>
</file>