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espół Szkół nr4</w:t>
      </w:r>
    </w:p>
    <w:p>
      <w:pPr>
        <w:pStyle w:val="Heading"/>
        <w:rPr/>
      </w:pPr>
      <w:r>
        <w:rPr/>
        <w:t>Kędzierzyn-Koźle</w:t>
      </w:r>
    </w:p>
    <w:p>
      <w:pPr>
        <w:pStyle w:val="Heading"/>
        <w:rPr/>
      </w:pPr>
      <w:r>
        <w:rPr/>
        <w:t>ul.Mostowa 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ZEDMIOTOWY SYSTEM OCENIA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Energoelektronika i napęd elektryczn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chnikum Elektryczn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g 210606/MPiH/1993.07.15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8"/>
        </w:rPr>
      </w:pPr>
      <w:r>
        <w:rPr>
          <w:sz w:val="28"/>
        </w:rPr>
        <w:t>Wymagania edukacyjne podzielono na 4 stopnie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wymagania konieczne            </w:t>
      </w:r>
      <w:r>
        <w:rPr>
          <w:b/>
          <w:sz w:val="28"/>
        </w:rPr>
        <w:t>K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wymagania podstawowe        </w:t>
      </w:r>
      <w:r>
        <w:rPr>
          <w:b/>
          <w:sz w:val="28"/>
        </w:rPr>
        <w:t>P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wymagania rozszerzające       </w:t>
      </w:r>
      <w:r>
        <w:rPr>
          <w:b/>
          <w:sz w:val="28"/>
        </w:rPr>
        <w:t>R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wymagania dopełniające        </w:t>
      </w:r>
      <w:r>
        <w:rPr>
          <w:b/>
          <w:sz w:val="28"/>
        </w:rPr>
        <w:t>D.</w:t>
      </w:r>
    </w:p>
    <w:p>
      <w:pPr>
        <w:pStyle w:val="Normal"/>
        <w:rPr>
          <w:sz w:val="28"/>
        </w:rPr>
      </w:pPr>
      <w:r>
        <w:rPr>
          <w:sz w:val="28"/>
        </w:rPr>
        <w:t>Zakres celów na poszczególne wymagania podany jest w Wewnątrzszkolnym Systemie Oceniania.</w:t>
      </w:r>
    </w:p>
    <w:p>
      <w:pPr>
        <w:pStyle w:val="Normal"/>
        <w:rPr>
          <w:sz w:val="28"/>
        </w:rPr>
      </w:pPr>
      <w:r>
        <w:rPr>
          <w:sz w:val="28"/>
        </w:rPr>
        <w:t>Przy wystawianiu stopni ustalono następujące kryteria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Stopień niedostateczny        ----------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topień dopuszczający          </w:t>
      </w:r>
      <w:r>
        <w:rPr>
          <w:b/>
          <w:sz w:val="28"/>
        </w:rPr>
        <w:t>K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topień dostateczny              </w:t>
      </w:r>
      <w:r>
        <w:rPr>
          <w:b/>
          <w:sz w:val="28"/>
        </w:rPr>
        <w:t>K+P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topień dobry                        </w:t>
      </w:r>
      <w:r>
        <w:rPr>
          <w:b/>
          <w:sz w:val="28"/>
        </w:rPr>
        <w:t>K+P+R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topień bardzo dobry            </w:t>
      </w:r>
      <w:r>
        <w:rPr>
          <w:b/>
          <w:sz w:val="28"/>
        </w:rPr>
        <w:t>K+P+R+D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Stopień celujący                    </w:t>
      </w:r>
      <w:r>
        <w:rPr>
          <w:b/>
          <w:sz w:val="28"/>
        </w:rPr>
        <w:t>K+P+R+D+W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sz w:val="28"/>
        </w:rPr>
        <w:t>W-</w:t>
      </w:r>
      <w:r>
        <w:rPr>
          <w:sz w:val="28"/>
        </w:rPr>
        <w:t xml:space="preserve"> wymagania wykraczające , stanowią kategorię poza wymaganiami programowymi i nie są ujęte    w wymaganiach Przedmiotowego Systemu Oceniania.</w:t>
      </w:r>
    </w:p>
    <w:p>
      <w:pPr>
        <w:pStyle w:val="TextBody"/>
        <w:rPr/>
      </w:pPr>
      <w:r>
        <w:rPr>
          <w:sz w:val="28"/>
        </w:rPr>
        <w:t xml:space="preserve">Formy sprawdzania wiadomości i umiejętności, zasady poprawiania ocen śródrocznych i końcoworocznych wynikają z Wewnątrzszkolnego Systemu Oceniania. </w:t>
      </w:r>
    </w:p>
    <w:p>
      <w:pPr>
        <w:pStyle w:val="TextBody"/>
        <w:rPr>
          <w:sz w:val="28"/>
        </w:rPr>
      </w:pPr>
      <w:r>
        <w:rPr>
          <w:sz w:val="28"/>
        </w:rPr>
        <w:t>Przewiduje się następujące pisemne formy sprawdzenia wiedzy i umiejętności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Klasa IV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32"/>
          <w:u w:val="single"/>
        </w:rPr>
        <w:t>Prace klasowe</w:t>
      </w:r>
      <w:r>
        <w:rPr>
          <w:sz w:val="28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Przekształtniki i łączniki półprzewodnikow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8"/>
        </w:rPr>
        <w:t>Układy automatycznej regulacji. Konstrukcja i eksploatacja urządzeń   energoelektronicznyc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32"/>
          <w:u w:val="single"/>
        </w:rPr>
      </w:pPr>
      <w:r>
        <w:rPr>
          <w:sz w:val="32"/>
          <w:u w:val="single"/>
        </w:rPr>
        <w:t>Sprawdzian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Przyrządy półprzewodnikow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Przekształtnik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Dobór i zabezpieczenie przyrządów półprzewodnikowy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Elementy stosowane w przekształtnikach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>Oddziaływanie przekształtników półprzewodnikowych na odbiorniki i sieć zasilając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>
          <w:sz w:val="28"/>
        </w:rPr>
      </w:pPr>
      <w:r>
        <w:rPr>
          <w:sz w:val="28"/>
        </w:rPr>
        <w:t xml:space="preserve">Konstrukcja i zasady montażu urządzeń energoelektronicznych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Ilość kartkówek ( prace przeprowadzane bez zapowiedzi ) może być różn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</w:rPr>
      </w:pPr>
      <w:r>
        <w:rPr>
          <w:sz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3296"/>
        <w:gridCol w:w="3296"/>
        <w:gridCol w:w="3296"/>
        <w:gridCol w:w="851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konieczn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podstawow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rozszerzając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dopełniają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Dział </w:t>
            </w:r>
          </w:p>
        </w:tc>
      </w:tr>
      <w:tr>
        <w:trPr>
          <w:trHeight w:val="466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Wymienić elementy półprzewodnikowe mocy i znać ich symbole graficzne i literowe</w:t>
            </w:r>
          </w:p>
          <w:p>
            <w:pPr>
              <w:pStyle w:val="TextBody"/>
              <w:rPr/>
            </w:pPr>
            <w:r>
              <w:rPr/>
              <w:t>-zdefiniować parametry elem. półprzewodnikowych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zidentyfikować charakterystyki elem. półp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wymienić sposoby chłodzenia półprzewodnikowych przyrządów mocy</w:t>
            </w:r>
          </w:p>
          <w:p>
            <w:pPr>
              <w:pStyle w:val="TextBody"/>
              <w:rPr/>
            </w:pPr>
            <w:r>
              <w:rPr/>
              <w:t>-wymienić i zidentyfikować sposób połączenia półprzewodnikowych przyrządów moc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wyjaśnić zasadę działania i budowę półprzewodnikowych przyrządów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omówić parametry elem. półprzewodnikowych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wyjaśnić  charakterystyki elem. półp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omówić  sposoby chłodzenia półprzewodnikowych przyrządów moc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 wyjaśnić sposób połączenia półprzewodnikowych przyrządów moc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porównać własności  półprzewodnikowych przyrządów moc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narysować charakterystyki elementów półprzewodnikowych mocy   </w:t>
            </w:r>
          </w:p>
          <w:p>
            <w:pPr>
              <w:pStyle w:val="TextBody"/>
              <w:rPr/>
            </w:pPr>
            <w:r>
              <w:rPr/>
              <w:t>i porównać je ze sobą</w:t>
            </w:r>
          </w:p>
          <w:p>
            <w:pPr>
              <w:pStyle w:val="TextBody"/>
              <w:rPr/>
            </w:pPr>
            <w:r>
              <w:rPr/>
              <w:t>-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narysować układy połączeń półprzewodnikowych przyrządów moc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analizować zasadę działania i budowę półprzewodnikowych przyrządów mocy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zanalizować wpływ rozwiązania konstrukcyjnego na  własności półprzewodnikowych przyrządów mocy</w:t>
            </w:r>
          </w:p>
          <w:p>
            <w:pPr>
              <w:pStyle w:val="TextBody"/>
              <w:rPr/>
            </w:pPr>
            <w:r>
              <w:rPr/>
              <w:t>analizować przebiegi charakterystyk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zaproponować rozwiązanie chłodzenia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zanalizować działanie ukła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ZYRZĄDY PÓŁPRZEWODNIKOWE STOSOWANE W ENERGOELEKTRONIC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3296"/>
        <w:gridCol w:w="3296"/>
        <w:gridCol w:w="2020"/>
        <w:gridCol w:w="1134"/>
        <w:gridCol w:w="993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konieczn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podstawow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rozszerzające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dopełniają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Dział </w:t>
            </w:r>
          </w:p>
        </w:tc>
      </w:tr>
      <w:tr>
        <w:trPr>
          <w:trHeight w:val="353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Wymienić rodzaje układów  prostowniczych, przekształtników, łączników i omówić przeznaczenie tych urządzeń , rodzaj zasilania i rodzaj otrzymywanego napięcia na wyjściu</w:t>
            </w:r>
          </w:p>
          <w:p>
            <w:pPr>
              <w:pStyle w:val="TextBody"/>
              <w:rPr/>
            </w:pPr>
            <w:r>
              <w:rPr/>
              <w:t>-zdefiniować pojęcia : komutacja , sterowanie fazowe, przekształtnik, łącznik energoelektroniczny, sterownik</w:t>
            </w:r>
          </w:p>
          <w:p>
            <w:pPr>
              <w:pStyle w:val="TextBody"/>
              <w:rPr/>
            </w:pPr>
            <w:r>
              <w:rPr/>
              <w:t>*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rozpoznawać schematy  i wyjaśnić zasadę działania przekształtników i energoelektronicznych łączników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porównać własności  poszczególnych przekształtników i łączników</w:t>
            </w:r>
          </w:p>
          <w:p>
            <w:pPr>
              <w:pStyle w:val="TextBody"/>
              <w:rPr/>
            </w:pPr>
            <w:r>
              <w:rPr/>
              <w:t>-narysować układy i przebiegi napięć i prądów’</w:t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analizować zasadę działania i budowę półprzewodnikowych przekształtników i łączników oraz wpływ doboru elementów na ich pracę oraz przebiegi prądów i napię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ZEKSZTAŁTNIKI  I  ŁĄCZNIKI PÓŁPRZEWODNIKOWE.</w:t>
            </w:r>
          </w:p>
        </w:tc>
      </w:tr>
      <w:tr>
        <w:trPr>
          <w:trHeight w:val="353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wymienić kryteria doboru przyrządów półprzewodnikowych</w:t>
            </w:r>
          </w:p>
          <w:p>
            <w:pPr>
              <w:pStyle w:val="TextBody"/>
              <w:rPr/>
            </w:pPr>
            <w:r>
              <w:rPr/>
              <w:t>-wymienić rodzaje zabezpieczeń</w:t>
            </w:r>
          </w:p>
          <w:p>
            <w:pPr>
              <w:pStyle w:val="TextBody"/>
              <w:rPr/>
            </w:pPr>
            <w:r>
              <w:rPr/>
              <w:t>-wymienić wymagania stawiane zabezpieczeniom przetężeniowym oraz nadprądowym</w:t>
            </w:r>
          </w:p>
          <w:p>
            <w:pPr>
              <w:pStyle w:val="TextBody"/>
              <w:rPr/>
            </w:pPr>
            <w:r>
              <w:rPr/>
              <w:t>-wymienić urządzenia zabezpieczając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*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omówić kryteria doboru przyrządów półprzewodnikowych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omówić wymagania stawiane zabezpieczeniom  oraz kryteria ich doboru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narysować i omówić układy zabezpieczające przyrządy półprzewodnikowe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zanalizować pracę układów zabezpieczających przyrządów półprzewodnik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BÓR I ZABEZPIECZENIE PRZYRZĄDÓW PÓŁPRZEWODNIKOWYCH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konieczn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podstawow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rozszerzając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dopełniają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Dział </w:t>
            </w:r>
          </w:p>
        </w:tc>
      </w:tr>
      <w:tr>
        <w:trPr>
          <w:trHeight w:val="466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Wymienić elementy i podzespoły stosowane w przekształtnikach półprzewodnikowych</w:t>
            </w:r>
          </w:p>
          <w:p>
            <w:pPr>
              <w:pStyle w:val="TextBody"/>
              <w:rPr/>
            </w:pPr>
            <w:r>
              <w:rPr/>
              <w:t>-wymienić elementy i układy automatycznej regulacji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omówić  zasadę działania elementów i podzespołów</w:t>
            </w:r>
          </w:p>
          <w:p>
            <w:pPr>
              <w:pStyle w:val="TextBody"/>
              <w:rPr/>
            </w:pPr>
            <w:r>
              <w:rPr/>
              <w:t xml:space="preserve">-rozpoznawać schematy i charakterystyki  poszczególnych układów automatycznej regulacji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omówić schematy i charakterystyki  poszczególnych układów automatycznej regulacj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przeanalizować pracę  poszczególnych układów automatycznej regulacji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113" w:right="113" w:hanging="0"/>
              <w:rPr/>
            </w:pPr>
            <w:r>
              <w:rPr>
                <w:b/>
                <w:sz w:val="28"/>
              </w:rPr>
              <w:t>ELEMENTY I PODZESPOŁY STSOSWANE W PRZEKSZTAŁTNIKACH  PÓŁPRZEWODNIKOWYCH.</w:t>
            </w:r>
          </w:p>
          <w:p>
            <w:pPr>
              <w:pStyle w:val="TextBody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ŁADY AUTOMATYCZNEJ REGULACJI.</w:t>
            </w:r>
          </w:p>
          <w:p>
            <w:pPr>
              <w:pStyle w:val="TextBody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3296"/>
        <w:gridCol w:w="3296"/>
        <w:gridCol w:w="2729"/>
        <w:gridCol w:w="1418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konieczn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podstawow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rozszerzają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Wymagania dopełniaj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Dział </w:t>
            </w:r>
          </w:p>
        </w:tc>
      </w:tr>
      <w:tr>
        <w:trPr>
          <w:trHeight w:val="466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Wymienić elementy konstrukcyjne i rodzaje rozwiązań urządzeń energoelektronicznych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omówić podstawowe rozwiązania konstrukcyjne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omówić różne rozwiązania konstrukcyjn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zanalizować rozwiązania konstrukcyjne urządzeń energoelektroni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TextBody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RZĄDZENIA ENERGOELEKTRONICZNE-KONSTRUKCJA, ZASADY MNTAŻU I EKSPLOATACJI.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utor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4"/>
      </w:rPr>
    </w:pPr>
    <w:r>
      <w:rPr>
        <w:sz w:val="24"/>
      </w:rPr>
      <w:t>mgr inż. Joanna Birec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Autor: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4"/>
      </w:rPr>
    </w:pPr>
    <w:r>
      <w:rPr>
        <w:sz w:val="24"/>
      </w:rPr>
      <w:t>mgr inż. Joanna Birec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4400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9:31:00Z</dcterms:created>
  <dc:creator>Mamusia</dc:creator>
  <dc:description/>
  <dc:language>en-US</dc:language>
  <cp:lastModifiedBy>PB</cp:lastModifiedBy>
  <cp:lastPrinted>2000-12-19T09:09:00Z</cp:lastPrinted>
  <dcterms:modified xsi:type="dcterms:W3CDTF">2003-03-05T04:38:00Z</dcterms:modified>
  <cp:revision>24</cp:revision>
  <dc:subject/>
  <dc:title/>
</cp:coreProperties>
</file>