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0"/>
        </w:rPr>
      </w:pPr>
      <w:r>
        <w:rPr>
          <w:sz w:val="40"/>
        </w:rPr>
        <w:t>ISTOTA I ZNACZENIE CZYTANIA ZE ZROZUMIENIEM W KLASACH I – III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Umiejętność czytania zawiera w sobie dwa podstawowe procesy: technikę czytania i rozumienie czytanego tekstu. Między nimi występuje zależność. Im sprawniejsza jest technika czytania tym wyższy jest poziom rozumienia czytanego tekstu i odwrotnie. Możemy wyróżnić tu trzy podstawowe elementy umiejętności czytania: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znajomość znaków języka pisanego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umiejętność rozszyfrowywania lub tłumaczenia znaków (czytanie „po literze” – głoskowanie)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zdolność ujmowania coraz większej liczby znaków graficznych przy jednorazowym patrzeniu na napisany tekst (sylaby, krótkie wyrazy, wyrazy dłuższe, zdania lub kilka zdań)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stotą cichego czytania jest zrozumienie ogarniętego wzrokiem tekstu, a technika czytania cichego polega na czytaniu tekstu wyrazami (cząstkami wyrazów) wyłącznie wzrokiem. Czytanie ciche w znaczny sposób angażuje osobowość ucznia, ponieważ rozumiany tekst jest wynikiem relacji intelektu i stosunku emocjonalnego do treści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Aby zrozumieć tekst, umiejętność czytania musi posiadać określone cechy. Są to: płynność, poprawność, biegłość, wyrazistość. </w:t>
      </w:r>
    </w:p>
    <w:p>
      <w:pPr>
        <w:pStyle w:val="TextBody"/>
        <w:jc w:val="both"/>
        <w:rPr/>
      </w:pPr>
      <w:r>
        <w:rPr>
          <w:sz w:val="32"/>
        </w:rPr>
        <w:t xml:space="preserve">CZYTANIE PŁYNNE </w:t>
      </w:r>
      <w:r>
        <w:rPr>
          <w:b w:val="false"/>
          <w:bCs w:val="false"/>
          <w:sz w:val="32"/>
        </w:rPr>
        <w:t>polega na tym, że dziecko czyta tekst, czasami w wolnym tempie, ale całymi wyrazami.</w:t>
      </w:r>
    </w:p>
    <w:p>
      <w:pPr>
        <w:pStyle w:val="TextBody"/>
        <w:jc w:val="both"/>
        <w:rPr/>
      </w:pPr>
      <w:r>
        <w:rPr>
          <w:sz w:val="32"/>
        </w:rPr>
        <w:t xml:space="preserve">CZYTANIE POPRAWNE </w:t>
      </w:r>
      <w:r>
        <w:rPr>
          <w:b w:val="false"/>
          <w:bCs w:val="false"/>
          <w:sz w:val="32"/>
        </w:rPr>
        <w:t>polega na prawidłowym odczytywaniu wyrazów tzn. zgodnie z ich brzmieniem, oraz na poprawnym wymawianiu głosek.</w:t>
      </w:r>
    </w:p>
    <w:p>
      <w:pPr>
        <w:pStyle w:val="TextBody"/>
        <w:jc w:val="both"/>
        <w:rPr/>
      </w:pPr>
      <w:r>
        <w:rPr>
          <w:sz w:val="32"/>
        </w:rPr>
        <w:t xml:space="preserve">CZYTANIE BIEGŁE </w:t>
      </w:r>
      <w:r>
        <w:rPr>
          <w:b w:val="false"/>
          <w:bCs w:val="false"/>
          <w:sz w:val="32"/>
        </w:rPr>
        <w:t>polega na indywidualnym, świadomym stosowaniu właściwego tempa czytania, umożliwiającemu uchwycenie treści poszczególnych wyrazów, płynnie i poprawnie odczytanych oraz na czytaniu z uwzględnieniem znaków przestankowych i tych akcentów, które podkreślają ważne dla zrozumienia sensu wyrazy.</w:t>
      </w:r>
    </w:p>
    <w:p>
      <w:pPr>
        <w:pStyle w:val="TextBody"/>
        <w:jc w:val="both"/>
        <w:rPr/>
      </w:pPr>
      <w:r>
        <w:rPr>
          <w:sz w:val="32"/>
        </w:rPr>
        <w:t>CZYTANIE WYRAZISTE</w:t>
      </w:r>
      <w:r>
        <w:rPr>
          <w:b w:val="false"/>
          <w:bCs w:val="false"/>
          <w:sz w:val="32"/>
        </w:rPr>
        <w:t xml:space="preserve"> polega na zachowaniu pauz (gramatycznych, logicznych i psychologicznych), właściwej intonacji, zastosowaniu odpowiedniego tempa. Zadaniem czytania wyrazistego jest wydobycie walorów uczuciowych tekstu. W toku czytania wyrazistego odzwierciedlają się w barwie głosu uczucia i nastroje, jakie chcemy obudzić w związku z czytanym tekstem. Funkcja stylistyczną intonacji jest oddawanie głosem indywidualnych cech bohaterów, których słowa czytamy lub o których się czyta. Intonacja może również wykazać stosunek autora do bohaterów oraz stosunek czytającego do nich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ab/>
        <w:t>Czytanie ze zrozumieniem ma we współczesnym świecie znaczenie szczególne. Ustawiczne kształcenie opiera się przede wszystkim na czytaniu ze zrozumieniem, a rozwój nauki i techniki niesie coraz to więcej instrukcji, opisów oraz informacji, niezbędnie potrzebnych każdemu człowiekowi we współczesnej rzeczywistości. Poprawna realizacja zadań w zakresie kształcenia umiejętności czytania ze zrozumieniem u uczniów klas początkowych, przygotowuje ich do nauki w klasach wyższych.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Profesor R. Więckowski wyróżnia trzy poziomy rozumienia tekstów:</w:t>
      </w:r>
    </w:p>
    <w:p>
      <w:pPr>
        <w:pStyle w:val="TextBody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poziom I – uczniowie wyodrębniają konkretne fakty i zdarzenia, zapamiętują je i odtwarzają na polecenie nauczyciela; </w:t>
      </w:r>
    </w:p>
    <w:p>
      <w:pPr>
        <w:pStyle w:val="Tekstpodstawowy2"/>
        <w:jc w:val="both"/>
        <w:rPr/>
      </w:pPr>
      <w:r>
        <w:rPr/>
        <w:t>poziom II – w czytanym tekście uczniowie wyodrębniają związki przyczynowo – skutkowe między faktami i zdarzeniami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ziom III – uczniowie potrafią wyodrębnić ideę utworu, elementy podstawowe i drugorzędne oraz myśl przewodnią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W badaniach OECD (Ośrodka Edukacji Centrum Doskonalenia) wyróżniono pięć poziomów czytania ze zrozumieniem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ziom I – zdolność odszukania przynajmniej pojedynczej prostej części informacji w materiałach pisanych prostym językiem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ziom II – zdolność odszukania części informacji na podstawie prostego kojarzenia wymagającego niskiego poziomu wnioskowania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ziom III – zdolność wykorzystania materiałów pisemnych przy niskim poziomie wnioskowania, biorąc pod uwagę liczne części informacji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poziom IV – zdolność wykonania zadań o wielu właściwościach lub mniej prostych przy użyciu złożonej informacji;</w:t>
      </w:r>
    </w:p>
    <w:p>
      <w:pPr>
        <w:pStyle w:val="Normal"/>
        <w:jc w:val="both"/>
        <w:rPr/>
      </w:pPr>
      <w:r>
        <w:rPr>
          <w:sz w:val="32"/>
        </w:rPr>
        <w:t>poziom V – zdolność wykonania złożonych zadań łączących kilka części informacji, które należy wyszukać w materiale pisemnym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Wdrażanie do czytania ze zrozumieniem powinno odbywać się każdego dnia i przy każdej nadarzającej się okazji.</w:t>
      </w:r>
      <w:r>
        <w:rPr>
          <w:sz w:val="32"/>
        </w:rPr>
        <w:t xml:space="preserve"> 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Aby uczniowie dobrze opanowali technikę czytania ze zrozumieniem należy stosować różnego rodzaju ćwiczenia. Zachowując zasadę stopniowania trudności można by ćwiczenia wdrażające do czytania ze zrozumieniem w klasach I – III uszeregować następująco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Klasa 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>Odszukiwanie w poznanym tekście wyrazów z nowo poznaną literą, wyrazów oznaczających imiona, nazwy zwierząt, roślin rzeczy itp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Zabawy z rozsypanką wyrazową np.: do wyrazów oznaczających imiona dobieranie wyrazów oznaczających czynności, do nazw zwierząt dobieranie wyrazów oznaczających nazwy środowiska ich życia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>Wykonanie polecenia, którego treść jest zapisana na tablicy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Układanie zdań z rozsypanki.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Dobieranie odpowiednich podpisów do obrazków lub odwrotnie.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Indywidualne i zespołowe przygotowywanie odpowiedzi na pytania odczytane po cichu.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Dobieranie parami zdań – do pytania uczeń dobiera odpowied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</w:rPr>
        <w:t xml:space="preserve">Odczytywanie fragmentów tekstu jako uzasadnienie odpowiedzi. 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 xml:space="preserve">Układanie opowiadania z rozsypanki zdaniowej. 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Klasa II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Odpowiednio modyfikowane ćwiczenia dla klasy I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Odszukiwanie w tekście odpowiedzi na zadane pyt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</w:rPr>
        <w:t xml:space="preserve">Wyszukiwanie fragmentów tekstu jako podpisów do obrazka. 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Samodzielny wybór fragmentu tekstu i zilustrowanie go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Porządkowanie podpisów pod obrazkami i ustawianie obrazków w porządku chronologicznym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 xml:space="preserve">Wyszukiwanie fragmentów tekstu przedstawiających wydarzenia zgodnie z kolejnością ich przebiegu. 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Czytanie tekstów, ilustrowanie ich treści w postaci kilku obrazków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Klasa III 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 xml:space="preserve">Odpowiednio modyfikowane ćwiczenia dla klasy I oraz II. 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Ciche czytanie ze zrozumieniem tekstu, zdawanie sprawy z jego treści.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Wyodrębnianie w czytanym po cichu tekście fragmentów dotyczących postaci, zdarzeń, ilustracji.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Wyszukiwanie w czytanym tekście najciekawszych i najładniejszych fragmentów.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Ciche czytanie jako przygotowanie do udzielania dłuższych wypowiedz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</w:rPr>
        <w:t xml:space="preserve">Wyszukiwanie w tekście postaci o podobnym wyglądzie i zachowaniu oraz o wskazanych cechach charakteru. 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Wyodrębnianie fragmentów opisujących wydarzenia, osoby i miejsca akcji.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Wyróżnianie w czytanych tekstach opowiadań i opisów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  <w:t xml:space="preserve">Wymienione ćwiczenia dadzą najlepsze efekty w zakresie umiejętności czytania i czytania ze zrozumieniem wtedy, gdy będziemy je konsekwentnie wdrażać oraz odpowiednio modyfikować. </w:t>
      </w:r>
    </w:p>
    <w:p>
      <w:pPr>
        <w:pStyle w:val="Normal"/>
        <w:jc w:val="both"/>
        <w:rPr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ab/>
      </w:r>
    </w:p>
    <w:p>
      <w:pPr>
        <w:pStyle w:val="Normal"/>
        <w:ind w:left="-54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  <w:t>Bibliografia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G.L.Anderson: „Ciche czytanie w świetle badań psychologicznych, pedagogicznych”. Warszawa 193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.. Brzezińska: „Czytanie i pisanie – nowy język dziecka”. Warszawa 198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H. Kien: „Ciche czytanie w szkole”. Warszawa 1968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M. Kreutz: „Rozumienie tekstów”. Warszawa 1968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. Więckowski: „Psychologiczne i fizjologiczne podstawy początkowej nauki czytania i pisania”. ŻYCIE SZKOŁY 1/20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6:55:00Z</dcterms:created>
  <dc:creator>**</dc:creator>
  <dc:description/>
  <dc:language>en-US</dc:language>
  <cp:lastModifiedBy>Jowita</cp:lastModifiedBy>
  <dcterms:modified xsi:type="dcterms:W3CDTF">2003-02-26T16:55:00Z</dcterms:modified>
  <cp:revision>2</cp:revision>
  <dc:subject/>
  <dc:title>ISTOTA I ZNACZENIE CZYTANIA ZE ZROZUMIENIEM W KLASACH I – III</dc:title>
</cp:coreProperties>
</file>