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Opracowała: </w:t>
      </w:r>
      <w:r>
        <w:rPr>
          <w:sz w:val="24"/>
        </w:rPr>
        <w:t>mgr inż. Dorota Michorczy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Gimnazjum Publiczne nr 1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m. Mikołaja Kopernika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49 – 200 Grodków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ul. Powstańców Śl. 2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KONSPEKT LEKCJI WYCHOWAWCZEJ W GIMNAZJUM</w:t>
      </w:r>
    </w:p>
    <w:p>
      <w:pPr>
        <w:pStyle w:val="Heading"/>
        <w:rPr>
          <w:sz w:val="28"/>
        </w:rPr>
      </w:pPr>
      <w:r>
        <w:rPr>
          <w:sz w:val="28"/>
        </w:rPr>
        <w:t>KLASA I -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mat: Przemoc i agresja – gdzie ma swoje źródło?</w:t>
      </w:r>
    </w:p>
    <w:p>
      <w:pPr>
        <w:pStyle w:val="Normal"/>
        <w:rPr/>
      </w:pPr>
      <w:r>
        <w:rPr>
          <w:b/>
          <w:bCs/>
          <w:sz w:val="28"/>
        </w:rPr>
        <w:t xml:space="preserve">Czas trwania lekcji: </w:t>
      </w:r>
      <w:r>
        <w:rPr>
          <w:sz w:val="28"/>
        </w:rPr>
        <w:t>45 minu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e :</w:t>
      </w:r>
    </w:p>
    <w:p>
      <w:pPr>
        <w:pStyle w:val="Normal"/>
        <w:numPr>
          <w:ilvl w:val="0"/>
          <w:numId w:val="2"/>
        </w:numPr>
        <w:rPr/>
      </w:pPr>
      <w:r>
        <w:rPr/>
        <w:t>Uświadomienie sobie przez uczniów źródeł przemocy.</w:t>
      </w:r>
    </w:p>
    <w:p>
      <w:pPr>
        <w:pStyle w:val="Normal"/>
        <w:numPr>
          <w:ilvl w:val="0"/>
          <w:numId w:val="2"/>
        </w:numPr>
        <w:rPr/>
      </w:pPr>
      <w:r>
        <w:rPr/>
        <w:t>Refleksje nad zachowaniami agresywnymi wśród młodzieży.</w:t>
      </w:r>
    </w:p>
    <w:p>
      <w:pPr>
        <w:pStyle w:val="Normal"/>
        <w:numPr>
          <w:ilvl w:val="0"/>
          <w:numId w:val="2"/>
        </w:numPr>
        <w:rPr/>
      </w:pPr>
      <w:r>
        <w:rPr/>
        <w:t>Zachęcanie uczniów do zastanowienia się nad swoim zachowaniem i postaw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my:</w:t>
      </w:r>
    </w:p>
    <w:p>
      <w:pPr>
        <w:pStyle w:val="Normal"/>
        <w:rPr/>
      </w:pPr>
      <w:r>
        <w:rPr/>
        <w:t>Praca indywidualna i zbiorowa. Praca w grupach.</w:t>
      </w:r>
    </w:p>
    <w:p>
      <w:pPr>
        <w:pStyle w:val="Normal"/>
        <w:rPr/>
      </w:pPr>
      <w:r>
        <w:rPr>
          <w:b/>
          <w:bCs/>
          <w:sz w:val="28"/>
        </w:rPr>
        <w:t xml:space="preserve">Metody: </w:t>
      </w:r>
    </w:p>
    <w:p>
      <w:pPr>
        <w:pStyle w:val="Normal"/>
        <w:rPr/>
      </w:pPr>
      <w:r>
        <w:rPr/>
        <w:t xml:space="preserve">Dyskusja, pogadanka, inscenizacja.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</w:rPr>
        <w:t xml:space="preserve">   </w:t>
      </w:r>
      <w:r>
        <w:rPr/>
        <w:t>P R Z E B I E G     Z A J Ę Ć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ynności organizacy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ynności nauczyci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ynności uczniów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Wprowadzenie do zaję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sja związana jest z siłą, przemocą fizyczną, narzucaniem swojej woli,                z niszczeni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rzyło Ci się na pewno zetknąć                    z zachowaniami agresywnymi innych ludzi, może kolegów. Również Ty sam czasami odczuwałeś wzbierającą w Tobie agresję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gresja ma więc różne postac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że to być złość, wściekłość, którą się tylko odczuwa, ale jest „widoczna” na twarz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ą to być nieprzyjemne, napastliwe słow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ą to być bójki, niszczenie przedmiotów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może to być zmuszanie innych, aby zrobili to, co Ty chcesz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at jest przepełniony przemocą – gdzie szukać jej źródeł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ysłuchanie krótkiej historyjki o Jarku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ył wieczór. Jarek oglądał w telewizji film o młodzieżowych gangach działających w pewnym amerykańskim mieście. W tym czasie  wrócił z pracy „zmęczony”  tatuś Jarka. Jak zwykle musiał odwiedzić pobliski bar i wypić kilka piw. Usiadł obok syna, nie pytając, przełączył telewizor na inny kanał. W najbardziej ekscytującym momencie Jarek musiał przerwać oglądanie. Zdenerwowany    i zawiedziony poszedł spa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stępnego dnia w szkole czuł się okropnie, gdy koledzy dyskutowali na temat zakończenia filmu. Wtedy również  jego najlepszy przyjaciel oznajmił mu, że zgubił jego ulubioną płytę. Przepraszał i zapewniał,           iż zdobędzie ją jak najszybciej. Mimo   to Jarek obrzucił  kolegą obraźliwymi wyzwiskami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pytań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Jak oceniasz zachowanie Jark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Jakie są źródła agresji? (zapisz na tablic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Jak sądzisz, skąd bierze się przemoc wśród dzieci i młodzieży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Podaj konkretne przykłady zachowań agresywnych wśród twoich kolegów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Uczniowie podają źródła przemoc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lewizja, przemoc w rodzinie, gangi młodzieżowe, naśladowanie zachowań agresywnych dorosłych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Uczniowie podają przykłady zachowań agresywnych wśród swoich kolegów.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Scenka: „Wyjazd do Jarocina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Zaproponowanie scenk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Zadanie pytań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zy koncert rockowy może mieć wpływ na nastolatk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zy pozwoliłbyś wyjechać swojemu dziecku na taki koncer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to miał rację: rodzic czy dziecko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rezentacja rozmowy przez dwóch chętnych uczniów - jeden gra rolę rodzica, drugi  dziecka – rozmowa dotyczy wyjazdu na koncert do Jarocin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Pozostali uczniowie oceniają argumentację rodzica i dziec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Kto miał rację?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Przemoc i dobroć – gdzie jej szukać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aca w grup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dział klasy na dwie grup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Jedna grupa szuka źródeł przemocy, druga grupa szuka źródeł dobroc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Propozycje zapisujemy na tablic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idywane odpowiedz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źródła przemocy: alkohol, agresja w rodzinie, zły wpływ kolegów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źródła dobroci: zgodna rodzina, dobre towarzystwo rówieśników, wartościowa książka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yskusja na temat: Jak w przyszłości będziesz chronił swoje dziecko przed przemocą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kierowanie dyskusj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ypowiedzi uczniów powinny koncentrować się nad wizją przyszłej rodzin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kie cechy będziesz wypracowywał w sobie już dziś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kie są obecnie przyczyny patologii w rodzini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idywane odpowiedzi uczniów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ufanie, poczucie bezpieczeństwa, poczucie bycia kochanym i potrzebnym, częste rozmowy, wspólne spędzanie wolnego czasu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Czy zgodzisz się z twierdzeniem: „Miejscem narodzin przemocy jest zawsze sumienie człowieka, czyli moje własne serce” – dyskusj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kierowanie dyskusj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ytania pomocnicz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kim jestem człowiekiem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Jakich szukam dla siebie wzorców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to jest moim autorytetem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zy staram się pracować nad sobą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bieranie głosu w dyskusj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Podsumowa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uczyciel podsumowuje zajęcia, zachęcając uczniów do wyciągnięcia wniosków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Jak chronić siebie i innych przed przemocą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Moja postawa życiow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niowie przy pomocy nauczyciela wyciągają wnioski z lek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</w:t>
      </w:r>
      <w:r>
        <w:rPr>
          <w:lang w:val="de-DE"/>
        </w:rPr>
        <w:t xml:space="preserve">Adres e-mail: </w:t>
      </w:r>
      <w:hyperlink r:id="rId2">
        <w:r>
          <w:rPr>
            <w:rStyle w:val="InternetLink"/>
            <w:lang w:val="de-DE"/>
          </w:rPr>
          <w:t>JJJAS@poczta.onet.pl</w:t>
        </w:r>
      </w:hyperlink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JJAS@poczta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9:20:00Z</dcterms:created>
  <dc:creator>Michirczyk Artur</dc:creator>
  <dc:description/>
  <dc:language>en-US</dc:language>
  <cp:lastModifiedBy>Michirczyk Artur</cp:lastModifiedBy>
  <cp:lastPrinted>2003-02-03T13:30:00Z</cp:lastPrinted>
  <dcterms:modified xsi:type="dcterms:W3CDTF">2003-02-04T09:31:00Z</dcterms:modified>
  <cp:revision>5</cp:revision>
  <dc:subject/>
  <dc:title>KONSPEKT LEKCJI WYCHOWAWCZEJ W GIMNAZJUM</dc:title>
</cp:coreProperties>
</file>