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 xml:space="preserve">Krystyna Sternal </w:t>
      </w:r>
      <w:r>
        <w:rPr>
          <w:b w:val="false"/>
          <w:bCs w:val="false"/>
        </w:rPr>
        <w:t>nauczyciel bibliotekarz</w:t>
      </w:r>
    </w:p>
    <w:p>
      <w:pPr>
        <w:pStyle w:val="Normal"/>
        <w:ind w:hanging="0"/>
        <w:rPr/>
      </w:pPr>
      <w:r>
        <w:rPr/>
        <w:t xml:space="preserve">I Liceum Ogólnokształcące </w:t>
      </w:r>
    </w:p>
    <w:p>
      <w:pPr>
        <w:pStyle w:val="Normal"/>
        <w:ind w:hanging="0"/>
        <w:rPr/>
      </w:pPr>
      <w:r>
        <w:rPr/>
        <w:t>im. Bolesława Chrobrego</w:t>
      </w:r>
    </w:p>
    <w:p>
      <w:pPr>
        <w:pStyle w:val="Normal"/>
        <w:ind w:hanging="0"/>
        <w:rPr/>
      </w:pPr>
      <w:r>
        <w:rPr/>
        <w:t>w Brzegu</w:t>
      </w:r>
    </w:p>
    <w:p>
      <w:pPr>
        <w:pStyle w:val="Normal"/>
        <w:spacing w:lineRule="auto" w:line="360"/>
        <w:ind w:left="1418" w:hanging="141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Lekcja może być realizowana w ramach edukacji czytelniczej i medialnej. Łączy ona problematykę właściwą zagadnieniom bibliotekarskim (spis bibliograficzny) z zagadnieniami technologii informacyjnej. Przygotowuje ona uczniów do tworzenia własnych warsztatów samokształceniowych oraz wprowadza w technikę pracy umysłowej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18" w:hanging="1418"/>
        <w:rPr/>
      </w:pPr>
      <w:r>
        <w:rPr>
          <w:b/>
          <w:bCs/>
        </w:rPr>
        <w:t>Temat zajęć</w:t>
      </w:r>
      <w:r>
        <w:rPr/>
        <w:t xml:space="preserve">: </w:t>
      </w:r>
      <w:r>
        <w:rPr>
          <w:b/>
          <w:bCs/>
          <w:u w:val="single"/>
        </w:rPr>
        <w:t>Spis bibliograficzny jako podstawa bazy danych w arkuszu kalkulacyjnym MS Excel</w:t>
      </w:r>
      <w:r>
        <w:rPr>
          <w:u w:val="single"/>
        </w:rPr>
        <w:t>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Typ szkoły</w:t>
      </w:r>
      <w:r>
        <w:rPr/>
        <w:t>: Gimnazjum lub szkoła ponadgimnazjalna</w:t>
      </w:r>
    </w:p>
    <w:p>
      <w:pPr>
        <w:pStyle w:val="Normal"/>
        <w:spacing w:lineRule="auto" w:line="360"/>
        <w:rPr/>
      </w:pPr>
      <w:r>
        <w:rPr>
          <w:b/>
          <w:bCs/>
        </w:rPr>
        <w:t>Czas realizacji tematu</w:t>
      </w:r>
      <w:r>
        <w:rPr/>
        <w:t xml:space="preserve">: 1-2 godz. </w:t>
      </w:r>
    </w:p>
    <w:p>
      <w:pPr>
        <w:pStyle w:val="Normal"/>
        <w:spacing w:lineRule="auto" w:line="360"/>
        <w:rPr/>
      </w:pPr>
      <w:r>
        <w:rPr>
          <w:b/>
          <w:bCs/>
        </w:rPr>
        <w:t>Przygotowanie uczniów</w:t>
      </w:r>
      <w:r>
        <w:rPr/>
        <w:t>:</w:t>
      </w:r>
    </w:p>
    <w:p>
      <w:pPr>
        <w:pStyle w:val="TextBody"/>
        <w:spacing w:lineRule="auto" w:line="360"/>
        <w:rPr/>
      </w:pPr>
      <w:r>
        <w:rPr/>
        <w:t>Uczniowie potrafią korzystać z aplikacji Windows: MS Word, MS Excel. Potrafią: utworzyć tabelę i wypełniać jej komórki, wstawiać i usuwać wiersze i kolumny, kopiować, wklejać informacje. Znają rodzaje danych w arkuszu.</w:t>
      </w:r>
    </w:p>
    <w:p>
      <w:pPr>
        <w:pStyle w:val="Normal"/>
        <w:spacing w:lineRule="auto" w:line="360"/>
        <w:rPr/>
      </w:pPr>
      <w:r>
        <w:rPr>
          <w:b/>
          <w:bCs/>
        </w:rPr>
        <w:t>Pomoce dydaktyczne</w:t>
      </w:r>
      <w:r>
        <w:rPr/>
        <w:t>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Lekcja odbywa się w pracowni komputerowej. Wykorzystywane są programy ze środowiska Windows 98: edytor Word i arkusz kalkulacyjny Excel z pakietu Office 97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Plik tekstowy </w:t>
      </w:r>
      <w:r>
        <w:rPr>
          <w:b/>
          <w:bCs/>
        </w:rPr>
        <w:t>Spis</w:t>
      </w:r>
      <w:r>
        <w:rPr/>
        <w:t xml:space="preserve"> utworzony w MS Word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Schematy opisu bibliograficznego książki lub jej fragmentu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Polecenia dla uczniów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Cele lekcji</w:t>
      </w:r>
      <w:r>
        <w:rPr/>
        <w:t>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ele ogólne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Wykształcenie umiejętności samodzielnego sporządzania prostych baz danych w arkuszu kalkulacyjnym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Zwrócenie uwagi uczniów na celowość gromadzenia i porządkowania informacji np. w postaci bazy danych.</w:t>
      </w:r>
    </w:p>
    <w:p>
      <w:pPr>
        <w:pStyle w:val="Normal"/>
        <w:spacing w:lineRule="auto" w:line="360"/>
        <w:ind w:left="708" w:firstLine="709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ele szczegółowe: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Uczeń zna pojęcia: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/>
        <w:t>baza danych,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/>
        <w:t>rekord, pole rekordu, pole bazy danych,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/>
        <w:t>formularz bazy danych,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/>
        <w:t>sortowanie,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/>
        <w:t>filtrowanie.</w:t>
      </w:r>
    </w:p>
    <w:p>
      <w:pPr>
        <w:pStyle w:val="Normal"/>
        <w:spacing w:lineRule="auto" w:line="360"/>
        <w:ind w:left="2148" w:firstLine="709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Uczeń potrafi: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/>
        <w:t>utworzyć prostą, właściwie skonstruowaną bazę danych w arkuszu kalkulacyjnym,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/>
        <w:t>sortować i filtrować dane bazy,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/>
        <w:t>przeszukiwać i modyfikować bazę danych.</w:t>
      </w:r>
    </w:p>
    <w:p>
      <w:pPr>
        <w:pStyle w:val="Normal"/>
        <w:spacing w:lineRule="auto" w:line="360"/>
        <w:ind w:left="2148" w:firstLine="709"/>
        <w:rPr/>
      </w:pPr>
      <w:r>
        <w:rPr/>
      </w:r>
    </w:p>
    <w:p>
      <w:pPr>
        <w:pStyle w:val="Normal"/>
        <w:spacing w:lineRule="auto" w:line="360"/>
        <w:ind w:left="360" w:firstLine="709"/>
        <w:rPr/>
      </w:pPr>
      <w:r>
        <w:rPr>
          <w:b/>
          <w:bCs/>
        </w:rPr>
        <w:t>Metody pracy</w:t>
      </w:r>
      <w:r>
        <w:rPr/>
        <w:t xml:space="preserve">: wykład, ćwiczenia uczniowskie. </w:t>
      </w:r>
    </w:p>
    <w:p>
      <w:pPr>
        <w:pStyle w:val="Normal"/>
        <w:spacing w:lineRule="auto" w:line="360"/>
        <w:ind w:left="360" w:firstLine="709"/>
        <w:rPr/>
      </w:pPr>
      <w:r>
        <w:rPr>
          <w:b/>
          <w:bCs/>
        </w:rPr>
        <w:t>Przebieg lekcji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zęść wprowadzająca.</w:t>
      </w:r>
    </w:p>
    <w:p>
      <w:pPr>
        <w:pStyle w:val="Normal"/>
        <w:spacing w:lineRule="auto" w:line="360"/>
        <w:ind w:left="360" w:firstLine="709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Przedstawienie tematu i celu lekcji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Wprowadzenie pojęcia bazy danych jako uporządkowany zbiór danych o określonej strukturze. Zaprezentowanie kilku przykładów baz danych znanych uczniom z życia  codziennego (spisy telefonów, spisy adresów itp.). Jednym z przykładów może być katalog biblioteczny, który, czy to w tradycyjnej formie, czy też elektronicznej, jest bazą gromadzącą informacje o książkach znajdujących się w bibliotece. Jedna fiszka (jeden opis) jest rekordem w bazie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Podanie definicji rekordu bazy: zestaw informacji o pojedynczym elemencie w tabeli bazy danych. Rekordy, czyli wiersze tabeli, składają się z pojedynczych pól. W każdym polu rekordu zawarta może być informacja określonego typu. Pole bazy danych to pionowa kolumna tabeli.</w:t>
      </w:r>
    </w:p>
    <w:p>
      <w:pPr>
        <w:pStyle w:val="Normal"/>
        <w:spacing w:lineRule="auto" w:line="360"/>
        <w:ind w:left="720" w:firstLine="709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zęść właściwa.</w:t>
      </w:r>
    </w:p>
    <w:p>
      <w:pPr>
        <w:pStyle w:val="Normal"/>
        <w:spacing w:lineRule="auto" w:line="360"/>
        <w:ind w:left="708" w:firstLine="709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Krótka rozmowa z uczniami o celowości gromadzenia informacji oraz konieczności ich porządkowania. Uczniowie, studenci, którzy w pewnym okresie czasu zbierają informacje z różnych książek przygotowując się do egzaminów, powinni przechowywać je w jednym miejscu. Dobrym miejscem do przechowywania takich informacji może być prosta baza danych utworzona w arkuszu kalkulacyjnym. Dzięki możliwości łatwego porządkowania danych, przeszukiwania czy modyfikowania, ta sama baza może być różnorodnie wykorzystywana. Przykładowymi danymi jakie mogą być gromadzone w bazie są opisy bibliograficzne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Konstruowanie bazy.</w:t>
      </w:r>
    </w:p>
    <w:p>
      <w:pPr>
        <w:pStyle w:val="Normal"/>
        <w:spacing w:lineRule="auto" w:line="360"/>
        <w:ind w:left="1080" w:firstLine="709"/>
        <w:rPr/>
      </w:pPr>
      <w:r>
        <w:rPr/>
        <w:t xml:space="preserve">Ważne jest by wszystkie rekordy miały taką samą ilość pól. Mają się tam znaleźć niezbędne informacje. Liczba pól oraz typ danych muszą być określone na etapie konstruowania tabeli bazy. </w:t>
      </w:r>
    </w:p>
    <w:p>
      <w:pPr>
        <w:pStyle w:val="Normal"/>
        <w:spacing w:lineRule="auto" w:line="360"/>
        <w:ind w:left="1080" w:firstLine="709"/>
        <w:rPr/>
      </w:pPr>
      <w:r>
        <w:rPr/>
        <w:t>Ponieważ będziemy gromadzili opisy bibliograficzne, to schemat opisu pomoże nam ustalić nazwy pól tabeli:</w:t>
      </w:r>
    </w:p>
    <w:p>
      <w:pPr>
        <w:pStyle w:val="Normal"/>
        <w:spacing w:lineRule="auto" w:line="360"/>
        <w:ind w:left="1080"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utor (nazwisko i inicjał imienia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ytuł, kolejność wydani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dres wydawniczy (miejsce i rok wydania) – ponieważ rok wydania może być istotną informacją np. gdy chcemy ułożyć opisy chronologicznie, więc można utworzyć dwa pola tabeli: miejsce wydania i rok wydani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trony (jeżeli opis dotyczy fragmentu książki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łowa kluczowe – warto dodać takie pole, mimo że nie jest to część opisu; ułatwi ono przeszukiwanie bazy (zwłaszcza jeżeli zawiera ona opisy z różnych dziedzin wiedzy).</w:t>
      </w:r>
    </w:p>
    <w:p>
      <w:pPr>
        <w:pStyle w:val="Normal"/>
        <w:spacing w:lineRule="auto" w:line="360"/>
        <w:ind w:left="1416" w:firstLine="709"/>
        <w:rPr/>
      </w:pPr>
      <w:r>
        <w:rPr/>
        <w:t xml:space="preserve">W tak zaprojektowanej bazie będą zawarte dane tekstowe i w polu </w:t>
      </w:r>
      <w:r>
        <w:rPr>
          <w:b/>
          <w:bCs/>
        </w:rPr>
        <w:t>Rok</w:t>
      </w:r>
      <w:r>
        <w:rPr/>
        <w:t xml:space="preserve"> </w:t>
      </w:r>
      <w:r>
        <w:rPr>
          <w:b/>
          <w:bCs/>
        </w:rPr>
        <w:t>wydania</w:t>
      </w:r>
      <w:r>
        <w:rPr/>
        <w:t xml:space="preserve"> - dane liczbowe.</w:t>
      </w:r>
    </w:p>
    <w:p>
      <w:pPr>
        <w:pStyle w:val="Normal"/>
        <w:spacing w:lineRule="auto" w:line="360"/>
        <w:ind w:left="1416" w:firstLine="709"/>
        <w:rPr/>
      </w:pPr>
      <w:r>
        <w:rPr/>
        <w:t>Baza jest dostosowana do opisu bibliograficznego książki. Inny rodzaj opisu wymaga innej konstrukcji bazy.</w:t>
      </w:r>
    </w:p>
    <w:p>
      <w:pPr>
        <w:pStyle w:val="Normal"/>
        <w:spacing w:lineRule="auto" w:line="360"/>
        <w:ind w:left="1440" w:firstLine="709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Ćwiczenia uczniowsk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Uczniowie otrzymują polecenia. Kopiują z folderu </w:t>
      </w:r>
      <w:r>
        <w:rPr>
          <w:b/>
          <w:bCs/>
        </w:rPr>
        <w:t>Wspólne</w:t>
      </w:r>
      <w:r>
        <w:rPr/>
        <w:t xml:space="preserve"> tabelę z piku </w:t>
      </w:r>
      <w:r>
        <w:rPr>
          <w:b/>
          <w:bCs/>
        </w:rPr>
        <w:t>Spis</w:t>
      </w:r>
      <w:r>
        <w:rPr/>
        <w:t xml:space="preserve">  do arkusza kalkulacyjnego. Przystępują do wykonywania poleceń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Po wklejeniu danych uczniowie tworzą listę w programie Excel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Uczniowie poznają funkcję sortowania danych w tabeli jako metodę przyspieszającą wyszukiwanie informacji. Rekordy bazy mogą być posortowane względem dowolnego pola: umieszczamy kursor w obrębie danych. Wybieramy z menu </w:t>
      </w:r>
      <w:r>
        <w:rPr>
          <w:b/>
          <w:bCs/>
        </w:rPr>
        <w:t>Dane/Sortuj</w:t>
      </w:r>
      <w:r>
        <w:rPr/>
        <w:t>. Zaznaczony zostaje cały obszar danych i otwiera się okno sortowania. Są w nim miejsca na wybranie trzech pól, według których nastąpi posortowanie danych.</w:t>
      </w:r>
    </w:p>
    <w:p>
      <w:pPr>
        <w:pStyle w:val="Normal"/>
        <w:spacing w:lineRule="auto" w:line="360"/>
        <w:ind w:left="1068" w:firstLine="709"/>
        <w:rPr/>
      </w:pPr>
      <w:r>
        <w:rPr/>
        <w:t>Uczniowie mają posortować dane  np. rosnąco według nazwiska autora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Wyjaśnienie pojęcia filtrowania. Krótka rozmowa dotycząca dużych baz, gdy sortowanie jest niewystarczającą metodą porządkowania danych. Gdy chcemy widzieć tylko określone rekordy (np. na temat Norwida), najlepszym narzędziem jest filtrowanie. </w:t>
      </w:r>
    </w:p>
    <w:p>
      <w:pPr>
        <w:pStyle w:val="Normal"/>
        <w:spacing w:lineRule="auto" w:line="360"/>
        <w:ind w:left="1068" w:firstLine="709"/>
        <w:rPr/>
      </w:pPr>
      <w:r>
        <w:rPr/>
        <w:t xml:space="preserve">Najprostszym sposobem filtrowania jest włączenie autofiltru: </w:t>
      </w:r>
      <w:r>
        <w:rPr>
          <w:b/>
          <w:bCs/>
        </w:rPr>
        <w:t>Dane/Filtr/Autofiltr</w:t>
      </w:r>
      <w:r>
        <w:rPr/>
        <w:t>. Znów kursor musi znajdować się w obrębie danych. Po jego włączeniu przy nazwach pól pojawiają się charakterystyczne trójkąciki i pozostają do momentu wyłączenia autofiltru (w taki sam sposób jak go włączaliśmy). Teraz uczniowie sprawdzają działanie filtru wybierając opisy dotyczące tylko jednego poety lub wydane w jednym roku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Wpisywanie lub poprawianie danych na liście jest  niewygodne. Pomocny w tej sytuacji jest formularz bazy danych. W oparciu o tabelę uczniowie ćwiczą tworzenie formularza bazy. Jeśli staniemy kursorem gdzieś w obrębie danych i sięgniemy do menu </w:t>
      </w:r>
      <w:r>
        <w:rPr>
          <w:b/>
          <w:bCs/>
        </w:rPr>
        <w:t>Dane</w:t>
      </w:r>
      <w:r>
        <w:rPr/>
        <w:t xml:space="preserve"> wybierając następnie </w:t>
      </w:r>
      <w:r>
        <w:rPr>
          <w:b/>
          <w:bCs/>
        </w:rPr>
        <w:t>Formularz</w:t>
      </w:r>
      <w:r>
        <w:rPr/>
        <w:t>, to otworzymy okienko formularza zawierającego dane z jednego wiersza. Możemy tu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392" w:right="720" w:hanging="360"/>
        <w:rPr/>
      </w:pPr>
      <w:r>
        <w:rPr>
          <w:rStyle w:val="Emphasis"/>
          <w:i w:val="false"/>
          <w:iCs w:val="false"/>
        </w:rPr>
        <w:t>wygodnie przeglądać dane,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392" w:right="720" w:hanging="360"/>
        <w:rPr/>
      </w:pPr>
      <w:r>
        <w:rPr>
          <w:rStyle w:val="Emphasis"/>
          <w:i w:val="false"/>
          <w:iCs w:val="false"/>
        </w:rPr>
        <w:t>modyfikować je,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392" w:right="720" w:hanging="360"/>
        <w:rPr/>
      </w:pPr>
      <w:r>
        <w:rPr>
          <w:rStyle w:val="Emphasis"/>
          <w:i w:val="false"/>
          <w:iCs w:val="false"/>
        </w:rPr>
        <w:t>dodawać nowe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1392" w:right="720" w:hanging="360"/>
        <w:jc w:val="both"/>
        <w:rPr/>
      </w:pPr>
      <w:r>
        <w:rPr>
          <w:rStyle w:val="Emphasis"/>
          <w:i w:val="false"/>
          <w:iCs w:val="false"/>
        </w:rPr>
        <w:t>i wreszcie stosować kryteria - wyszukiwać określone dane</w:t>
      </w:r>
      <w:r>
        <w:rPr>
          <w:rStyle w:val="Emphasis"/>
        </w:rPr>
        <w:t>.</w:t>
      </w:r>
      <w:r>
        <w:rPr/>
        <w:t xml:space="preserve"> </w:t>
      </w:r>
    </w:p>
    <w:p>
      <w:pPr>
        <w:pStyle w:val="Normal"/>
        <w:spacing w:lineRule="auto" w:line="360" w:before="280" w:after="280"/>
        <w:ind w:left="1080" w:right="720" w:firstLine="709"/>
        <w:rPr/>
      </w:pPr>
      <w:r>
        <w:rPr/>
        <w:t>Jest to proste narzędzie zapowiadające możliwości formularzy w bazie danych takiej jak Access.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360" w:right="720" w:hanging="360"/>
        <w:rPr/>
      </w:pPr>
      <w:r>
        <w:rPr/>
        <w:t>Rekapitulacja.</w:t>
      </w:r>
    </w:p>
    <w:p>
      <w:pPr>
        <w:pStyle w:val="Normal"/>
        <w:numPr>
          <w:ilvl w:val="0"/>
          <w:numId w:val="9"/>
        </w:numPr>
        <w:spacing w:lineRule="auto" w:line="360" w:before="0" w:after="280"/>
        <w:ind w:left="1068" w:right="720" w:hanging="360"/>
        <w:rPr/>
      </w:pPr>
      <w:r>
        <w:rPr/>
        <w:t xml:space="preserve">Krótkie podsumowanie lekcji. Po ukończeniu ćwiczeń uczniowie zapisują rezultaty pracy w swoich folderach. </w:t>
      </w:r>
    </w:p>
    <w:p>
      <w:pPr>
        <w:pStyle w:val="Normal"/>
        <w:spacing w:lineRule="auto" w:line="360" w:before="280" w:after="280"/>
        <w:ind w:left="708" w:right="720" w:firstLine="709"/>
        <w:rPr>
          <w:b/>
          <w:b/>
          <w:bCs/>
        </w:rPr>
      </w:pPr>
      <w:r>
        <w:rPr>
          <w:b/>
          <w:bCs/>
        </w:rPr>
        <w:t>Polecenia dla uczniów: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1788" w:right="720" w:hanging="360"/>
        <w:rPr/>
      </w:pPr>
      <w:r>
        <w:rPr/>
        <w:t xml:space="preserve">Skopiuj tabelę z pliku </w:t>
      </w:r>
      <w:r>
        <w:rPr>
          <w:b/>
          <w:bCs/>
        </w:rPr>
        <w:t xml:space="preserve">Spis </w:t>
      </w:r>
      <w:r>
        <w:rPr/>
        <w:t>z folderu</w:t>
      </w:r>
      <w:r>
        <w:rPr>
          <w:b/>
          <w:bCs/>
        </w:rPr>
        <w:t xml:space="preserve"> Wspólne </w:t>
      </w:r>
      <w:r>
        <w:rPr/>
        <w:t>i wklej w arkuszu programu Excel.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1788" w:right="720" w:hanging="360"/>
        <w:rPr/>
      </w:pPr>
      <w:r>
        <w:rPr/>
        <w:t>Po utworzeniu listy posortuj dane w tabeli (</w:t>
      </w:r>
      <w:r>
        <w:rPr>
          <w:b/>
          <w:bCs/>
        </w:rPr>
        <w:t>Dane/Sortuj</w:t>
      </w:r>
      <w:r>
        <w:rPr/>
        <w:t>):</w:t>
      </w:r>
    </w:p>
    <w:p>
      <w:pPr>
        <w:pStyle w:val="Normal"/>
        <w:numPr>
          <w:ilvl w:val="2"/>
          <w:numId w:val="9"/>
        </w:numPr>
        <w:spacing w:lineRule="auto" w:line="360" w:before="0" w:after="0"/>
        <w:ind w:left="2508" w:right="720" w:hanging="360"/>
        <w:rPr/>
      </w:pPr>
      <w:r>
        <w:rPr/>
        <w:t>rosnąco według nazwiska autora,</w:t>
      </w:r>
    </w:p>
    <w:p>
      <w:pPr>
        <w:pStyle w:val="Normal"/>
        <w:numPr>
          <w:ilvl w:val="2"/>
          <w:numId w:val="9"/>
        </w:numPr>
        <w:spacing w:lineRule="auto" w:line="360" w:before="0" w:after="0"/>
        <w:ind w:left="2508" w:right="720" w:hanging="360"/>
        <w:rPr/>
      </w:pPr>
      <w:r>
        <w:rPr/>
        <w:t>rosnąco według słowa kluczowego i malejąco według roku wydania.</w:t>
      </w:r>
    </w:p>
    <w:p>
      <w:pPr>
        <w:pStyle w:val="Normal"/>
        <w:numPr>
          <w:ilvl w:val="1"/>
          <w:numId w:val="9"/>
        </w:numPr>
        <w:spacing w:lineRule="auto" w:line="360" w:before="0" w:after="280"/>
        <w:ind w:left="1788" w:right="720" w:hanging="360"/>
        <w:rPr/>
      </w:pPr>
      <w:r>
        <w:rPr/>
        <w:t>Po włączeniu autofiltru (</w:t>
      </w:r>
      <w:r>
        <w:rPr>
          <w:b/>
          <w:bCs/>
        </w:rPr>
        <w:t>Dane/Filtr/Autofiltr</w:t>
      </w:r>
      <w:r>
        <w:rPr/>
        <w:t>) wyświetl rekordy dotyczące jednego poety np. Norwida.</w:t>
      </w:r>
    </w:p>
    <w:p>
      <w:pPr>
        <w:pStyle w:val="Normal"/>
        <w:spacing w:lineRule="auto" w:line="360"/>
        <w:jc w:val="both"/>
        <w:rPr/>
      </w:pPr>
      <w:r>
        <w:rPr/>
        <w:t>Przećwicz działanie formularza bazy danych (</w:t>
      </w:r>
      <w:r>
        <w:rPr>
          <w:b/>
          <w:bCs/>
        </w:rPr>
        <w:t>Dane/Formularz</w:t>
      </w:r>
      <w:r>
        <w:rPr/>
        <w:t>). Po skopiowaniu listy do nowego arkusza spróbuj zmodyfikować opisy, wstawić nowe, usunąć istniejące. Nowe dane mogą być fikcyj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Bibliografia</w:t>
      </w:r>
      <w:r>
        <w:rPr/>
        <w:t>: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Gurbiel E., Hardt-Olejniczak G., Kołczyk E., Krupicka H., Sysło M.M.: </w:t>
      </w:r>
      <w:r>
        <w:rPr>
          <w:i/>
          <w:iCs/>
        </w:rPr>
        <w:t>Informatyka. Podręcznik dla ucznia gimnazjum</w:t>
      </w:r>
      <w:r>
        <w:rPr/>
        <w:t>. Warszawa 2000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Gurbiel E., Hardt-Olejniczak G., Kołczyk E., Krupicka H., Sysło M.M.: </w:t>
      </w:r>
      <w:r>
        <w:rPr>
          <w:i/>
          <w:iCs/>
        </w:rPr>
        <w:t>Informatyka. Poradnik dla nauczyciela gimnazjum</w:t>
      </w:r>
      <w:r>
        <w:rPr/>
        <w:t>. Warszawa 2000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Gurbiel E., Hardt-Olejniczak G., Kołczyk E., Krupicka H., Sysło M.M.: </w:t>
      </w:r>
      <w:r>
        <w:rPr>
          <w:i/>
          <w:iCs/>
        </w:rPr>
        <w:t>Technologia informacyjna. Podręcznik dla liceum ogólnokształcącego, liceum profilowanego i technikum</w:t>
      </w:r>
      <w:r>
        <w:rPr/>
        <w:t>. Warszawa 2002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Sławik M., Bremer A.: </w:t>
      </w:r>
      <w:r>
        <w:rPr>
          <w:i/>
          <w:iCs/>
        </w:rPr>
        <w:t>Elementy informatyki dla szkół średnich</w:t>
      </w:r>
      <w:r>
        <w:rPr/>
        <w:t>. Wyd.2. Katowice 2000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Stróżyński K.: </w:t>
      </w:r>
      <w:r>
        <w:rPr>
          <w:i/>
          <w:iCs/>
        </w:rPr>
        <w:t>Technologia informacyjna dla humanistów</w:t>
      </w:r>
      <w:r>
        <w:rPr/>
        <w:t>. „Edukacja Medialna” 2001 nr 1 s.41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92"/>
        </w:tabs>
        <w:ind w:left="139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ind w:hanging="0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pacing w:val="0"/>
      <w:sz w:val="28"/>
    </w:rPr>
  </w:style>
  <w:style w:type="character" w:styleId="WW8Num3z1">
    <w:name w:val="WW8Num3z1"/>
    <w:qFormat/>
    <w:rPr>
      <w:rFonts w:ascii="Times New Roman" w:hAnsi="Times New Roman" w:cs="Times New Roman"/>
      <w:b/>
      <w:i/>
      <w:spacing w:val="0"/>
      <w:sz w:val="28"/>
    </w:rPr>
  </w:style>
  <w:style w:type="character" w:styleId="WW8Num3z2">
    <w:name w:val="WW8Num3z2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Monotype Corsiva" w:hAnsi="Monotype Corsiva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0:28:00Z</dcterms:created>
  <dc:creator>STER</dc:creator>
  <dc:description/>
  <dc:language>en-US</dc:language>
  <cp:lastModifiedBy>ppp</cp:lastModifiedBy>
  <cp:lastPrinted>2002-11-28T22:55:00Z</cp:lastPrinted>
  <dcterms:modified xsi:type="dcterms:W3CDTF">2003-01-21T17:56:00Z</dcterms:modified>
  <cp:revision>6</cp:revision>
  <dc:subject/>
  <dc:title>Temat zajęć: Spis bibliograficzny jako podstawa bazy danych w arkuszu kalkulacyjnym MS Excel</dc:title>
</cp:coreProperties>
</file>