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7330"/>
      </w:tblGrid>
      <w:tr>
        <w:trPr>
          <w:trHeight w:val="51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 CIEBIE POLSKO – 11 XI 19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już bardzo dawna historia, kiedy polska utraciła wolność. Trzej sąsiedzi Rosja, Prusy, Austria zawarły między sobą sojusz i dokonały rozbioru Polski. Było to w latach 1772, 1793, 1795.</w:t>
            </w:r>
          </w:p>
        </w:tc>
      </w:tr>
      <w:tr>
        <w:trPr>
          <w:trHeight w:val="35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ŁO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pa rozbiorowa Polski.</w:t>
            </w:r>
          </w:p>
        </w:tc>
      </w:tr>
      <w:tr>
        <w:trPr>
          <w:trHeight w:val="26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rsz pt. </w:t>
            </w:r>
            <w:r>
              <w:rPr>
                <w:b/>
                <w:i/>
                <w:sz w:val="24"/>
              </w:rPr>
              <w:t>„ Żegnaj nam, żegnaj droga kraino!”</w:t>
            </w:r>
            <w:r>
              <w:rPr>
                <w:b/>
                <w:sz w:val="24"/>
              </w:rPr>
              <w:t xml:space="preserve"> - Anonim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utne tony etiudy.</w:t>
            </w:r>
          </w:p>
        </w:tc>
      </w:tr>
      <w:tr>
        <w:trPr>
          <w:trHeight w:val="105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ejmowano próby ratowania Ojczyzny, ale silne wojska państw zaborczych skutecznie je utrudniały. Polacy ponosili klęski w 1794, 1830, 1846, 1863 roku. Przecież pamiętamy z lekcji historii powstania narodowe, które miały przynieść wolność Ojczyźnie. Mimo, że Polskę wymazano z mapy świata, nie wymazano jej z serc Polaków.</w:t>
            </w:r>
          </w:p>
        </w:tc>
      </w:tr>
      <w:tr>
        <w:trPr>
          <w:trHeight w:val="33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 xml:space="preserve">O Polsko, święte Twe imię” </w:t>
            </w:r>
            <w:r>
              <w:rPr>
                <w:b/>
                <w:sz w:val="24"/>
              </w:rPr>
              <w:t>– E. Słoński</w:t>
            </w:r>
          </w:p>
        </w:tc>
      </w:tr>
      <w:tr>
        <w:trPr>
          <w:trHeight w:val="98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łeczeństwo polskie podjęło walkę z wrogiem. Przeciwstawiło się skutecznie wynarodowieniu. ( zakaz używania języka polskiego, rugowaniu j.p. z kościołów).Wiemy, co oznaczały słowa rusyfikacja, germanizacja na ziemiach polskich. Nawet dzieci polskie przeciwstawiały się zaborcy.</w:t>
            </w:r>
          </w:p>
        </w:tc>
      </w:tr>
      <w:tr>
        <w:trPr>
          <w:trHeight w:val="155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 ZESPOŁ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iusz Słowacki – W pamiętniku Zofii Bobrówn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Niechaj Mnie Zośka o wiersze nie pro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 kiedy Zośka do Ojczyzny wróci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To każdy kwiatek powie wiersze Zo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zisiaj daleko pojechałem w gośc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I dalej mnie los nieszczęśliwy goni”.</w:t>
            </w:r>
          </w:p>
        </w:tc>
      </w:tr>
      <w:tr>
        <w:trPr>
          <w:trHeight w:val="10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y i rodziny były szczególnymi stróżami polskości. Dbano, by dzieci mówiły po polsku, by znały i przestrzegały polskich obyczajów   i obrzędów. Wychowywano je w duchu patriotyzmu i szacunku dla bohaterów narodowych. A takim bohaterem narodowym był i jest Tadeusz Kościuszko.</w:t>
            </w:r>
          </w:p>
        </w:tc>
      </w:tr>
      <w:tr>
        <w:trPr>
          <w:trHeight w:val="14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cie dzwonów!</w:t>
            </w:r>
          </w:p>
        </w:tc>
      </w:tr>
      <w:tr>
        <w:trPr>
          <w:trHeight w:val="16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Na krakowskim rynku”</w:t>
            </w:r>
            <w:r>
              <w:rPr>
                <w:b/>
                <w:sz w:val="24"/>
              </w:rPr>
              <w:t xml:space="preserve"> – M. Konopnicka.</w:t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Wspólny śpiew zespołu – fortepian, nagranie </w:t>
              <w:br/>
            </w:r>
            <w:r>
              <w:rPr>
                <w:b/>
                <w:i/>
                <w:sz w:val="24"/>
              </w:rPr>
              <w:t>„Bartoszu, Bartosz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Oj nie traćwa nadzie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Bóg pobłogosławi, Ojczyznę nam zbawi”.</w:t>
            </w:r>
          </w:p>
        </w:tc>
      </w:tr>
      <w:tr>
        <w:trPr>
          <w:trHeight w:val="85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ów dla Polaków przyszła chwila nadziei na wolną Polskę. Henryk Dąbrowski tworzy LegionyPolskie za zgodą Napoleona. A Józef Wybicki napisze pieśń dla legionów, która stanie się w przyszłości naszym hymnem narodowym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„ </w:t>
            </w:r>
            <w:r>
              <w:rPr>
                <w:b/>
                <w:sz w:val="24"/>
              </w:rPr>
              <w:t>Będzie pieśnią nadziei i zwycięstwa”.</w:t>
            </w:r>
          </w:p>
        </w:tc>
      </w:tr>
      <w:tr>
        <w:trPr>
          <w:trHeight w:val="2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odia Mazurka Dąbrowskiego – wspólny śpiew zespołu ( 2 zwrotki i refren)</w:t>
            </w:r>
          </w:p>
        </w:tc>
      </w:tr>
      <w:tr>
        <w:trPr>
          <w:trHeight w:val="88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zwrotki naganie( tarabaczy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Już tam ojciec do swej B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wi, zapłakany suchaj jeno, panno nas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Biją w tarabany”.</w:t>
            </w:r>
          </w:p>
        </w:tc>
      </w:tr>
      <w:tr>
        <w:trPr>
          <w:trHeight w:val="9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 xml:space="preserve">Pożegnanie” </w:t>
            </w:r>
            <w:r>
              <w:rPr>
                <w:b/>
                <w:i w:val="false"/>
                <w:sz w:val="24"/>
              </w:rPr>
              <w:t>– anonim 1830/3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Bywaj dziewcze zdrowe, ojczyzna mnie woła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dę za kraj walczyć wsród rodaków  koła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Czuję, to bom Polak! Ojczyzna w potrzebie...”</w:t>
            </w:r>
          </w:p>
        </w:tc>
      </w:tr>
      <w:tr>
        <w:trPr>
          <w:trHeight w:val="2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O mój rozmarynie rozwijaj się...”</w:t>
            </w:r>
          </w:p>
        </w:tc>
      </w:tr>
      <w:tr>
        <w:trPr>
          <w:trHeight w:val="128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„</w:t>
            </w:r>
            <w:r>
              <w:rPr>
                <w:b/>
                <w:i/>
                <w:sz w:val="24"/>
              </w:rPr>
              <w:t>Do kraju tego, gdzie kruszynę chleba podnoszą z ziemi przez uszanowanie dla darów nieba........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ęskno mi Panie</w:t>
            </w:r>
          </w:p>
        </w:tc>
      </w:tr>
      <w:tr>
        <w:trPr>
          <w:trHeight w:val="4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„</w:t>
            </w:r>
            <w:r>
              <w:rPr>
                <w:b/>
                <w:i/>
                <w:sz w:val="24"/>
              </w:rPr>
              <w:t>O mój rozmarynie rozwijaj się....”</w:t>
            </w:r>
          </w:p>
        </w:tc>
      </w:tr>
      <w:tr>
        <w:trPr>
          <w:trHeight w:val="19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Trzykroć grzmiał okrzyk wojny, trzykroć krew trysnęł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Trzykroć wołali nasi – Jeszcze Polska nie zginęł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 trzykroć wróg potrójni przełamał szeregi..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my trzykroć zabici przemocy obuch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szcze żyjemy myślą sercem i duch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I jeszcze dumnie w  górę podnosimy czo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 głos światu wołamy ochoczo, weso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 nam obca przemoc wzięła mocą odbierzemy!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 upadku powstań narodowych, zawsze następowały represje polityczne ze strony zaborców. Wielu Polaków zostało wywiezionych na Sybir. Drogę na krańce Rosji opisał Adam Mickiewicz – Dziady cześć III – </w:t>
            </w:r>
            <w:r>
              <w:rPr>
                <w:b/>
                <w:i/>
                <w:sz w:val="24"/>
              </w:rPr>
              <w:t>„Droga do Rosji”.</w:t>
            </w:r>
          </w:p>
        </w:tc>
      </w:tr>
      <w:tr>
        <w:trPr>
          <w:trHeight w:val="194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Po śniegu, coraz ku dzikiej krai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ci kibitka jako wiatr w pusty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 oczy mje jako dwa sokoł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d oceanem nieprzejrzanym krąż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wane burza, do lądu mi zdąż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widać obce pod sobą żywioł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ie mają kędy spocząć, skrzydała zwiną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dół patrzą i czują, że tam muszą zginąć”.</w:t>
            </w:r>
          </w:p>
        </w:tc>
      </w:tr>
      <w:tr>
        <w:trPr>
          <w:trHeight w:val="41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urek Fr. Chopina</w:t>
            </w:r>
          </w:p>
        </w:tc>
      </w:tr>
      <w:tr>
        <w:trPr>
          <w:trHeight w:val="12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bitni Polacy rozsławili imię Polski i głosili światu, że jest i nie umarła. Jan Matejko przypomniał swoimi obrazami potęgę Polski        i piękne czyny Polaków. Henryk Sienkiewicz pisze powieści historyczne,w których opowiada o zwycięstwach Polaków. Frederyk Chopin komponuje polonezy, mazurki, obetrki, które były pełne miłości i tęsknoty za Ojczyzną. A Maria Konopnicka napisała Rotę!</w:t>
            </w:r>
          </w:p>
        </w:tc>
      </w:tr>
      <w:tr>
        <w:trPr>
          <w:trHeight w:val="63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SPOŁ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Nie rzucim ziemi, skąd nasz ró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ie damy pogrześć mowy!..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5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RATOR I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1914 roku wybuchła wojna pomię</w:t>
            </w:r>
            <w:r>
              <w:rPr/>
              <w:t xml:space="preserve">dzy Rosją a Niemcami i Austrią. </w:t>
            </w:r>
            <w:r>
              <w:rPr>
                <w:b/>
                <w:sz w:val="24"/>
              </w:rPr>
              <w:t>W sercach Polaków zapłonęła nadzieja, że nadchodzi wyzwolenie.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piewano wtedy tak: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TŁO MUZYCZNE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Raduje się serce, raduje się dus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dy pierwsza kadrowa na wojnę rus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j-da, oj-da da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mpanio kochana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sz, marsz Piłsudsk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wadź na bój krw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d Twoim przewod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ejdziem do Warsz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yś nas zbudził od oręż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yś zbudził rycerz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ekonałeś, że zwycięż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ylko ten, kto wierzy...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14"/>
      </w:tblGrid>
      <w:tr>
        <w:trPr>
          <w:trHeight w:val="1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Synkowie moi, poszedłem w b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k wasz dziad, a ojciec m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k ojca ojciec i ojca dzia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 z legionami przemierzył świat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.Żóławski – „ Do moich synów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Wojenko, wojenko co żeś ty za pani”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Rozdzielił nas, mój bracie zły los i trzyma straż..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okopach pełnych ję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oimy na wprost sieb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pożarach stoi świ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śmiertelny idąc b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 wciąż na jawie widz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I co noc mi się śni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Że, nie zgin</w:t>
            </w:r>
            <w:r>
              <w:rPr/>
              <w:t>ę</w:t>
            </w:r>
            <w:r>
              <w:rPr>
                <w:b/>
                <w:i/>
                <w:sz w:val="24"/>
              </w:rPr>
              <w:t>ł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yrośnie  z naszej krwi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.Słonimski – „ Ta, co nie zginęła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echota – nagrana melodia ( cały zespół śpiewa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Gdy dym pożarów słońca g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i coraz krwawszy huczy bój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To wiersz pt. „ Wstań Polsko moja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Ułani, Ułani.....”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Starych Ojców naszym szlaki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ez krew idziemy ku wolności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 dawną pieśnią, dawnym znaki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y żołnierze sercem proś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lni wiarą i nadzieją ! .....”</w:t>
            </w:r>
          </w:p>
        </w:tc>
      </w:tr>
      <w:tr>
        <w:trPr>
          <w:trHeight w:val="2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Tam na błoniu...”</w:t>
            </w:r>
          </w:p>
        </w:tc>
      </w:tr>
      <w:tr>
        <w:trPr>
          <w:trHeight w:val="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Ojczyzno nasza ....”</w:t>
            </w:r>
            <w:r>
              <w:rPr>
                <w:b/>
                <w:sz w:val="24"/>
              </w:rPr>
              <w:t xml:space="preserve"> – L.Staff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odia I Brygady</w:t>
            </w:r>
          </w:p>
        </w:tc>
      </w:tr>
      <w:tr>
        <w:trPr>
          <w:trHeight w:val="27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Oto dzwony przebiły dzień sz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 we flagi już strojne ulice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o mienią się barwne sztand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 z nas każdy zjaśnione ma li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dą hufce i hordy od ra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dą piesze i konne bryg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szystkie karne i równe jak ścia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śród dzisiejszej parady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Idą starsi i młodzież i dzie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ra muzyka wśród tłumów powodz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ymn dziękczynny do nieba gdzieś le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Smutną Polskę Bóg szczerze wynagrodził !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erwsza Brygada – nagranie ( zespół śpiewa) I zwrotka  i refren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YTACJ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„ </w:t>
            </w:r>
            <w:r>
              <w:rPr>
                <w:b/>
                <w:i/>
                <w:sz w:val="24"/>
              </w:rPr>
              <w:t>Dzisiaj wielka jest rocznica 11 listopada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Tym co zmarlim za Ojczyzn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łd wdzięczności Polska skła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Przystrajamy portret Dziad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zdłuż spływa czarna wstęg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zedł od nas Wódz w zaświa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ól do głębi serca sięg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Żył dla Polski, walczył za ni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 bój krwawy wiódł Legio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ał i orał dla Ojczyz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y zbieramy dzisiaj plon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ięc o pszyszłość walczmy spo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d sztandarem z Białym Or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ysporzymy Polsce chwały !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YK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spół śpiewa II i III zwrotkę z refrenem I Brygada.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scenariusza dostępana jest również audycja dydaktyczna – studio szkolne.</w:t>
            </w:r>
          </w:p>
          <w:p>
            <w:pPr>
              <w:pStyle w:val="Heading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tor: </w:t>
            </w:r>
            <w:r>
              <w:rPr>
                <w:b/>
                <w:i/>
                <w:sz w:val="28"/>
                <w:u w:val="single"/>
              </w:rPr>
              <w:t>EWA OREL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15:00Z</dcterms:created>
  <dc:creator>Marcin</dc:creator>
  <dc:description/>
  <dc:language>en-US</dc:language>
  <cp:lastModifiedBy>uczen1</cp:lastModifiedBy>
  <dcterms:modified xsi:type="dcterms:W3CDTF">2003-01-20T12:20:00Z</dcterms:modified>
  <cp:revision>17</cp:revision>
  <dc:subject/>
  <dc:title>DO CIEBIE POLSKO – 11 XI 1918</dc:title>
</cp:coreProperties>
</file>