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  <w:t>Masa, siła ciężkości, ciężar ciała –podobieństwa i różnice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(Scenariusz zajęć z  fizyki w I klasie gimnazjum –TI w nauczaniu przedmiotowy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             </w:t>
      </w:r>
      <w:r>
        <w:rPr/>
        <w:t>Opracowała:</w:t>
      </w:r>
    </w:p>
    <w:p>
      <w:pPr>
        <w:pStyle w:val="Normal"/>
        <w:jc w:val="right"/>
        <w:rPr>
          <w:sz w:val="36"/>
        </w:rPr>
      </w:pPr>
      <w:r>
        <w:rPr/>
        <w:t>Lidia Rabiak – Adamska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bCs/>
          <w:sz w:val="40"/>
        </w:rPr>
      </w:pPr>
      <w:r>
        <w:rPr>
          <w:b/>
          <w:bCs/>
          <w:sz w:val="40"/>
        </w:rPr>
        <w:t>OPOLE 2002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  <w:t>Masa, siła ciężkości, ciężar ciała –podobieństwa i różnice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(Scenariusz zajęć z  fizyki w I klasie gimnazjum –TI w nauczaniu przedmiotowy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/>
        <w:t>Opracowała: Lidia Rabiak – Adams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HASŁO Z PODSTAWY PROGRAMOWEJ  DO NAUCZANIA FIZYKI I   ASTRONOMII W GIMNAZJUM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/>
          <w:color w:val="FF0000"/>
          <w:sz w:val="28"/>
        </w:rPr>
        <w:t>Budzenie zainteresowań prawidłowościami świata przyrody</w:t>
      </w:r>
      <w:r>
        <w:rPr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TEMAT :</w:t>
      </w:r>
      <w:r>
        <w:rPr>
          <w:i/>
          <w:sz w:val="28"/>
        </w:rPr>
        <w:t xml:space="preserve"> </w:t>
      </w:r>
      <w:r>
        <w:rPr>
          <w:b/>
          <w:i/>
          <w:sz w:val="32"/>
        </w:rPr>
        <w:t>MASA , SIŁA</w:t>
      </w:r>
      <w:r>
        <w:rPr>
          <w:b/>
          <w:i/>
          <w:sz w:val="28"/>
        </w:rPr>
        <w:t xml:space="preserve"> </w:t>
      </w:r>
      <w:r>
        <w:rPr>
          <w:b/>
          <w:i/>
          <w:sz w:val="32"/>
        </w:rPr>
        <w:t>CIĘŻKOŚCI , CIĘŻAR CIAŁA –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-</w:t>
      </w:r>
      <w:r>
        <w:rPr>
          <w:b/>
          <w:i/>
          <w:sz w:val="32"/>
        </w:rPr>
        <w:t xml:space="preserve"> PODOBIEŃSTWA I RÓŻNICE.</w:t>
      </w:r>
      <w:r>
        <w:rPr>
          <w:b/>
          <w:i/>
          <w:sz w:val="28"/>
        </w:rPr>
        <w:t xml:space="preserve">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IEJSCE</w:t>
      </w:r>
      <w:r>
        <w:rPr>
          <w:b/>
          <w:i/>
          <w:sz w:val="28"/>
        </w:rPr>
        <w:t xml:space="preserve"> : </w:t>
      </w:r>
      <w:r>
        <w:rPr>
          <w:sz w:val="28"/>
        </w:rPr>
        <w:t>Publiczne</w:t>
      </w:r>
      <w:r>
        <w:rPr>
          <w:i/>
          <w:sz w:val="28"/>
        </w:rPr>
        <w:t xml:space="preserve"> </w:t>
      </w:r>
      <w:r>
        <w:rPr>
          <w:sz w:val="28"/>
        </w:rPr>
        <w:t>Gimnazjum w Zdzieszowicach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KLASA :</w:t>
      </w:r>
      <w:r>
        <w:rPr>
          <w:sz w:val="28"/>
        </w:rPr>
        <w:t xml:space="preserve"> I gimnazj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CZAS TRWANIA</w:t>
      </w:r>
      <w:r>
        <w:rPr>
          <w:sz w:val="28"/>
        </w:rPr>
        <w:t xml:space="preserve"> </w:t>
      </w:r>
      <w:r>
        <w:rPr>
          <w:b/>
          <w:sz w:val="28"/>
        </w:rPr>
        <w:t>:</w:t>
      </w:r>
      <w:r>
        <w:rPr>
          <w:sz w:val="28"/>
        </w:rPr>
        <w:t xml:space="preserve"> 2 godz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PRZYGOTOWANIE UCZNIÓW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z  fizyki 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Uczeń zna : oddziaływanie grawitacyjne , pojęcie siły , cechy wielkości wektorowej , oznaczenie i jednostkę masy , sił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Uczeń potrafi : opisać dowolną wielkość wektorową ,posługiwać się siłomierzem i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odczytywać jego wskazani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z informatyki : </w:t>
      </w:r>
    </w:p>
    <w:p>
      <w:pPr>
        <w:pStyle w:val="TextBodyIndent"/>
        <w:rPr>
          <w:b/>
          <w:b/>
        </w:rPr>
      </w:pPr>
      <w:r>
        <w:rPr>
          <w:b/>
        </w:rPr>
        <w:t>Uczeń zna podstawy obsługi komputera , potrafi pracować w programach Word ,  Excel , obejrzeć prezentację w programie PowerPoint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32"/>
        </w:rPr>
        <w:t xml:space="preserve">CELE LEKCJI : </w:t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  <w:sz w:val="28"/>
        </w:rPr>
        <w:t>Uczeń  potraf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>zdefiniować siłę ciężkości i podać cechy wektora tej sił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 sposób doświadczalny wyznaczyć wartość siły ciężkoś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skazać od jakich wielkości i w jaki sposób zależy wartość siły ciężkoś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skazać  zależność liczbową istniejącą pomiędzy wartością liczbową sił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iężkości a masą ciał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obliczyć wartość tej siły korzystając ze wzoru : F = m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g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zasadnić dlaczego wielkości fizyczne : masa i ciężar ciała nie mogą być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zamienni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skazać różnice i podobieństwa istniejące pomiędzy  siła ciężkości  a ciężarem      ciał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wykorzystać posiadaną wiedzę i umiejętności do rozwiązywania zadań o różnym     stopniu trudnoś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rPr>
          <w:i/>
          <w:i/>
          <w:sz w:val="22"/>
        </w:rPr>
      </w:pPr>
      <w:r>
        <w:rPr>
          <w:sz w:val="24"/>
        </w:rPr>
        <w:t>Uczeń doskonali podczas lekcji umiejętność obsługi i pracy z komputerem.</w:t>
      </w:r>
    </w:p>
    <w:p>
      <w:pPr>
        <w:pStyle w:val="Normal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METODY PRACY : </w:t>
      </w:r>
      <w:r>
        <w:rPr>
          <w:b/>
        </w:rPr>
        <w:t>podająca , problemow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5"/>
        <w:ind w:left="360" w:hanging="0"/>
        <w:rPr/>
      </w:pPr>
      <w:r>
        <w:rPr/>
        <w:t xml:space="preserve">FORMY PRACY :  </w:t>
      </w:r>
      <w:r>
        <w:rPr>
          <w:sz w:val="24"/>
        </w:rPr>
        <w:t>praca indywidualna i w grupa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POMOCE :</w:t>
      </w:r>
      <w:r>
        <w:rPr>
          <w:b/>
        </w:rPr>
        <w:t xml:space="preserve">  siłomierz , obciążniki , statyw , komputer , prezentacja w PowerPoint.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   </w:t>
      </w:r>
      <w:r>
        <w:rPr/>
        <w:t>TOK  LEKCJ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</w:t>
      </w:r>
      <w:r>
        <w:rPr>
          <w:b/>
        </w:rPr>
        <w:t>I</w:t>
      </w:r>
      <w:r>
        <w:rPr>
          <w:b/>
          <w:sz w:val="28"/>
        </w:rPr>
        <w:t xml:space="preserve">   </w:t>
      </w:r>
      <w:r>
        <w:rPr>
          <w:b/>
        </w:rPr>
        <w:t>Powitanie i organizacja rozpoczęcia lekcji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</w:rPr>
        <w:t>II   Uświadomienie uczniom celów lekcji</w:t>
      </w:r>
    </w:p>
    <w:p>
      <w:pPr>
        <w:pStyle w:val="Heading7"/>
        <w:rPr/>
      </w:pPr>
      <w:r>
        <w:rPr/>
        <w:t xml:space="preserve"> </w:t>
      </w:r>
      <w:r>
        <w:rPr/>
        <w:t xml:space="preserve">III  Zapisanie tematu lekcji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V  Opracowanie nowego materiału 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gadanka wprowadzająca do pojęcia siła ciężkości (  przypomnienie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z uczniów wiadomości związanych z oddziaływaniem  grawitacyjnym,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iłą  jako miarą oddziaływania, cechami  wielkości  wektorowej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Określenie przez uczniów cech wektora siły ciężkości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( wprowadzenie pojęcia środek ciężkości ) – uzupełnienie przez uczniów                             informacji  dotyczących wektora siły ciężkości znajdujących się w</w:t>
      </w:r>
    </w:p>
    <w:p>
      <w:pPr>
        <w:pStyle w:val="Normal"/>
        <w:ind w:left="1080" w:hanging="0"/>
        <w:rPr/>
      </w:pPr>
      <w:r>
        <w:rPr>
          <w:b/>
        </w:rPr>
        <w:t xml:space="preserve"> </w:t>
      </w:r>
      <w:hyperlink r:id="rId2">
        <w:r>
          <w:rPr>
            <w:rStyle w:val="InternetLink"/>
          </w:rPr>
          <w:t>pliku siła – wektor.doc</w:t>
        </w:r>
      </w:hyperlink>
      <w:r>
        <w:rPr>
          <w:b/>
        </w:rPr>
        <w:t xml:space="preserve"> </w:t>
      </w:r>
    </w:p>
    <w:p>
      <w:pPr>
        <w:pStyle w:val="Normal"/>
        <w:pBdr>
          <w:right w:val="single" w:sz="4" w:space="4" w:color="000000"/>
        </w:pBdr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tworzenie sytuacji problemowej : </w:t>
      </w:r>
      <w:r>
        <w:rPr>
          <w:rFonts w:cs="Palatino Linotype" w:ascii="Palatino Linotype" w:hAnsi="Palatino Linotype"/>
          <w:b/>
        </w:rPr>
        <w:t>″</w:t>
      </w:r>
      <w:r>
        <w:rPr>
          <w:b/>
        </w:rPr>
        <w:t xml:space="preserve"> Czy wartość siły ciężkości zależy 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od masy ciała ?” – uczniowie proponują sposób rozwiązania w oparciu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o posiadane pomoce ( statyw, siłomierz, obciążniki -  0, 05 kg  każdy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yniki pomiarów uczniowie umieszczają w tabeli  </w:t>
      </w:r>
      <w:hyperlink r:id="rId3">
        <w:r>
          <w:rPr>
            <w:rStyle w:val="InternetLink"/>
          </w:rPr>
          <w:t>plik tabela1.xs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60"/>
        <w:gridCol w:w="252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bciąż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a obciążni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m [ kg 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siły ciężkośc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g</w:t>
            </w:r>
            <w:r>
              <w:rPr>
                <w:b/>
              </w:rPr>
              <w:t xml:space="preserve"> [N 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raz siły ciężkości i masy  ciał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de-DE"/>
              </w:rPr>
              <w:t>F</w:t>
            </w:r>
            <w:r>
              <w:rPr>
                <w:b/>
                <w:vertAlign w:val="subscript"/>
                <w:lang w:val="de-DE"/>
              </w:rPr>
              <w:t>g</w:t>
            </w:r>
            <w:r>
              <w:rPr>
                <w:b/>
                <w:lang w:val="de-DE"/>
              </w:rPr>
              <w:t xml:space="preserve"> / m   [ N / kg 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 oparciu o wyniki pomiarów  uczniowie wskazują na zależność jaka 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istnieje pomiędzy masą a siła ciężkości. ( siła ciężkości jest wprost proporcjonalna do masy ciała.)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Starają się zapisać tę zależność używając symboli.  ( F = m · g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Uczniowie określają ile razy w przybliżeniu wartość siła ciężkości jes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większa  od masy ciała.( siła jest w przybliżeniu 10 – razy większa od masy ciała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wrócenie uwagi uczniów na fakt,  że w miarę oddalania się od Ziemi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maleje wartość przyśpieszenia ziemskiego, a więc również wartość siły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 xml:space="preserve">ciężkości, przy jednoczesnej stałej wartości masy. – staramy się aby 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uczniowie sami doszli do tych wniosków na podstawie analizy ilustracji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poznanie uczniów z nową wielkością fizyczną – ciężar ciała – oglądanie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ilustracji  znajdującej się w prezentacji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Stworzenie sytuacji problemowej „ Czy pojęcia masa i ciężar ciała mogą być 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 xml:space="preserve">stosowane zamiennie ”  - uczniowie uzupełniają  </w:t>
      </w:r>
      <w:hyperlink r:id="rId4">
        <w:r>
          <w:rPr>
            <w:rStyle w:val="InternetLink"/>
          </w:rPr>
          <w:t>plik graf1.doc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zedstawienie uczniom ilustracji znajdującej się w prezentacji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brazującej siłę ciężkości i ciężar  ciała uczniowie wskazują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podobieństwa i różnice dotyczące tych wielkości  i zapisują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wyniki swoich spostrzeżeń w </w:t>
      </w:r>
      <w:hyperlink r:id="rId5">
        <w:r>
          <w:rPr>
            <w:rStyle w:val="InternetLink"/>
          </w:rPr>
          <w:t>pliku podobne – różne.doc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8.  </w:t>
      </w:r>
      <w:r>
        <w:rPr>
          <w:b/>
        </w:rPr>
        <w:t>Wyniki swojej pracy  dotyczące punktów</w:t>
      </w:r>
      <w:r>
        <w:rPr>
          <w:sz w:val="28"/>
        </w:rPr>
        <w:t xml:space="preserve">  </w:t>
      </w:r>
      <w:r>
        <w:rPr>
          <w:b/>
        </w:rPr>
        <w:t>1, 2, 6, 7</w:t>
      </w:r>
      <w:r>
        <w:rPr/>
        <w:t xml:space="preserve"> </w:t>
      </w:r>
      <w:r>
        <w:rPr>
          <w:sz w:val="28"/>
        </w:rPr>
        <w:t xml:space="preserve">  </w:t>
      </w:r>
      <w:r>
        <w:rPr>
          <w:b/>
        </w:rPr>
        <w:t>uczniowi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rukują  -  nauczyciel ma możliwość oceny pracy uczniów na lek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czniowie w trakcie lekcji mogą dokonać samokontroli  oglądając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ostatnie slajdy prezentacji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&#322;a-%20wektor.doc" TargetMode="External"/><Relationship Id="rId3" Type="http://schemas.openxmlformats.org/officeDocument/2006/relationships/hyperlink" Target="../in/TABELA1.XLS" TargetMode="External"/><Relationship Id="rId4" Type="http://schemas.openxmlformats.org/officeDocument/2006/relationships/hyperlink" Target="../in/GRAF1.DOC" TargetMode="External"/><Relationship Id="rId5" Type="http://schemas.openxmlformats.org/officeDocument/2006/relationships/hyperlink" Target="../in/podobne-r&#243;zne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04:00Z</dcterms:created>
  <dc:creator>XXX</dc:creator>
  <dc:description/>
  <dc:language>en-US</dc:language>
  <cp:lastModifiedBy>...</cp:lastModifiedBy>
  <dcterms:modified xsi:type="dcterms:W3CDTF">2002-12-19T12:11:00Z</dcterms:modified>
  <cp:revision>5</cp:revision>
  <dc:subject/>
  <dc:title>Hasło z podstawy programowej do nauczania fizyki i astronomii w gimnazjum :</dc:title>
</cp:coreProperties>
</file>