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ab/>
        <w:t>W dniach 22.-24. listopada 2002 roku w Schronisku Młodzieżowym na Górze Św. Anny odbył się drugi już zlot Szkolnych Klubów Europejskich. Staje się już tradycją, że kluby działające w gminie Zdzieszowice, czyli „Młodzi Europejczycy” z Publicznego Gimnazjum, „Europejczyk” z Publicznej Szkoły Podstawowej nr 2, a także „Młody Europejczyk” z Publicznego Gimnazjum w Białej, spotykają się, aby wymienić doświadczenia i przyjemnie spędzić czas.</w:t>
      </w:r>
    </w:p>
    <w:p>
      <w:pPr>
        <w:pStyle w:val="Normal"/>
        <w:rPr>
          <w:sz w:val="24"/>
        </w:rPr>
      </w:pPr>
      <w:r>
        <w:rPr>
          <w:sz w:val="24"/>
        </w:rPr>
        <w:tab/>
        <w:t>Tym razem grono nasze się powiększyło, gdyż doszedł jeszcze jeden klub z Publicznej Szkoły Podstawowej nr 2 w Głubczycach.</w:t>
      </w:r>
    </w:p>
    <w:p>
      <w:pPr>
        <w:pStyle w:val="Normal"/>
        <w:rPr>
          <w:sz w:val="24"/>
        </w:rPr>
      </w:pPr>
      <w:r>
        <w:rPr>
          <w:sz w:val="24"/>
        </w:rPr>
        <w:tab/>
        <w:t>Zajęcia rozpoczęły się jak zwykle w piątek wieczorem, warsztatami „Jesteśmy razem”. Każdy klub zaprezentował się w formie tarczy.</w:t>
      </w:r>
    </w:p>
    <w:p>
      <w:pPr>
        <w:pStyle w:val="Normal"/>
        <w:rPr>
          <w:sz w:val="24"/>
        </w:rPr>
      </w:pPr>
      <w:r>
        <w:rPr>
          <w:sz w:val="24"/>
        </w:rPr>
        <w:t>Drugiego dnia pobytu w sobotę mieliśmy  w  planie spacer po Kalwarii, lecz pogoda spłatała nam figla i musieliśmy ograniczyć nasze łazikowanie zaledwie do kilku ciekawych miejsc Góry św. Anny – Pomnika Czynu Powstańczego i Bazyliki.</w:t>
      </w:r>
    </w:p>
    <w:p>
      <w:pPr>
        <w:pStyle w:val="TextBody"/>
        <w:rPr/>
      </w:pPr>
      <w:r>
        <w:rPr/>
        <w:tab/>
        <w:t>Po południu czekała nas ciężka, lecz dająca wiele satysfakcji praca nad projektem „Opolszczyzna w Europie – siedem odsłon”. Uczestnicy zostali podzieleni na 6 grup i mieli wykonać 7 zadań. Po otrzymaniu instrukcji przystąpiliśmy do burzliwej i pełnej emocji pracy. Wieczorem odbyły się prezentacje prac, każda grupa omawiała sposób zrealizowania siedmiu czynności, czyli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łożenie wierszyka przedstawiającego Opolszczyznę jako region w pełni zasługujący na wejście do Unii Europejskiej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Wymyślenie zabawnego wzoru matematycznego lub rebusa stanowiącego receptę dla Opolszczyzny na szybkie wejście do Unii Europejskiej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arysowanie plakatu symbolizującego wejście Opolszczyzny do Unii Europejskiej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komponowanie 1 zwrotki piosenki, która zachęci mieszkańców regionu opolskiego do poparcia idei integracji europejskiej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tworzenie „żywego pomnika” symbolizującego Unię Europejską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myślenie reklamy promującej Opolszczyznę w oczach krajów europejskich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Graficzne przedstawienie wizji Opolszczyzny w XXI wieku, jako regionu wiodącego w Unii Europejskiej, ewentualnie przedstawienie metodą ZWI (wady, zalety i to, co interesujące) swoje stanowisko w sprawie wejścia Opolszczyzny do Unii Europejskiej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>Pomysły były niesamowite, można było łatwo zauważyć wielkie zaangażowanie i wiedzę, a przede wszystkim wspaniałą współpracę gimnazjalistów i uczniów szkół podstawowych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>Naszym poczynaniom przyglądały się uczniowie z Publicznej Szkoły Podstawowej na Górze św. Anny, którzy też zostali włączeni do pracy grup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>Zajęciom towarzyszyła przyjemna atmosfera, tworzyły się nowe przyjaźnie, były przekazywane nowe obietnice korespondencji, a także ponownego spotkania. Zostało ono zaplanowane na wiosnę 2003 roku, do którego zapraszamy też inne klub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1"/>
        <w:ind w:left="360" w:hanging="0"/>
        <w:jc w:val="center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Krzysztof Kleniewski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opiekun Szkolnego Klubu Europejskiego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przy Publicznym Gimnazjum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w Zdzieszowica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right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09:37:00Z</dcterms:created>
  <dc:creator>Robert Powałka</dc:creator>
  <dc:description/>
  <dc:language>en-US</dc:language>
  <cp:lastModifiedBy>Robert Powałka</cp:lastModifiedBy>
  <dcterms:modified xsi:type="dcterms:W3CDTF">2002-12-17T10:17:00Z</dcterms:modified>
  <cp:revision>1</cp:revision>
  <dc:subject/>
  <dc:title/>
</cp:coreProperties>
</file>