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azjum, Szkoła Podstawowa i Publiczne Przedszkole w Jarnołtowie w świetle analizy SWOT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rmin SWO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espół: Gimnazjum, Szkoła Podstawowa i Publiczne Przedszkole w Jarnołtowie w świetle analizy SWOT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ermin SWOT, którego nazwa pochodzi od pierwszych liter angielskich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engths (mocne strony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eakness (słabe strony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pportunities (szanse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reats (zagrożenia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tosowany jest w procesie planowania, zwłaszcza strategicznego, do przeprowadzania diagnozy oraz do przewidywania przyszłych stanów rzeczy, zarówno z punktu widzenia przetrwania, jak i rozwoju danej szkoły czy placówki oświatowej. Mocne i słabe strony odnoszą się do sytuacji wewnętrznej szkoły, zaś szanse i zagrożenia dotyczą sytuacji zewnętrznej, a więc tego, co dzieje się w jej otoczeniu lub też co to otoczenie charakteryzuje [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chemat analizy SWO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</w:t>
            </w:r>
          </w:p>
        </w:tc>
        <w:tc>
          <w:tcPr>
            <w:tcW w:w="30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cne strony</w:t>
            </w:r>
          </w:p>
        </w:tc>
        <w:tc>
          <w:tcPr>
            <w:tcW w:w="30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abe strony</w:t>
            </w:r>
          </w:p>
        </w:tc>
      </w:tr>
      <w:tr>
        <w:trPr/>
        <w:tc>
          <w:tcPr>
            <w:tcW w:w="30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oczenie</w:t>
            </w:r>
          </w:p>
        </w:tc>
        <w:tc>
          <w:tcPr>
            <w:tcW w:w="30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nse</w:t>
            </w:r>
          </w:p>
        </w:tc>
        <w:tc>
          <w:tcPr>
            <w:tcW w:w="30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rożenia</w:t>
            </w:r>
          </w:p>
        </w:tc>
      </w:tr>
      <w:tr>
        <w:trPr/>
        <w:tc>
          <w:tcPr>
            <w:tcW w:w="30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ytywny</w:t>
            </w:r>
          </w:p>
        </w:tc>
        <w:tc>
          <w:tcPr>
            <w:tcW w:w="30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atywny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alizując mocne i słabe strony trzeba zwrócić uwagę na procesy, które przebiegają w szkole oraz zasoby jakimi ona dysponuje, a więc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zasoby ludzki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zasoby rzeczow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stopień wykorzystania czas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informacja na temat szkoł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aliza szans i zagrożeń to analiza otoczenia, która „powinna uwzględnić wszystkie obszary, aspekty, tendencje i zjawiska w nim zachodzące oraz instytucje, z którymi przedsiębiorstwo pozostaje lub będzie pozostawało we wzajemnych kontaktach. Chodzi o to, by można było wykorzystać do rozwoju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ytuację można ocenić jako zadawalającą, jeśli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=W i O=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Mówimy wtedy o dojściu do stanu równowag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yniki analizy SWOT przeprowadzonej wśród rodziców, uczniów i nauczycieli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Badaniem objęto 95 rodziców, 117 uczniów, 22 nauczycieli. Rodzice, uczniowie i nauczyciele pracowali w grupach, następnie liderzy grup zaprezentowali wypracowane wnioski, które przedstawiają się następując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z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cne strony 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abe strony W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zyscy nauczyciel posiadają pełne kwalifikacje (25 osób). 9 osób ukończyło studia podyplomow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a szkolna jest na bieżąco wzbogacana w nowe pomoce naukowe. Stworzono nowoczesną pracownię komputerową z dostępem do Internet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szkole nauczane są dwa języki obce od klas najmłodsz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Praca dydaktyczno – wychowawcza szkoły spotyka się z uznaniem środowiska lokalnego oraz organu prowadzącego nadzorującego pracę szkoł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Zaangażowanie nauczycieli oraz praca społeczna na rzecz szkoły maja decydujący wpływ na podniesienie poziomu nauczania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stałego nauczyciela od informatyki i języka niemieckieg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yt mała sala gimnastyczn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Słabe zaplecze sportow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pedagoga szkolneg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odpowiedniego pomieszczenia na szatnię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nse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rożenia 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ice włączą się w prace szkoły, pomagając jej nie tylko finansow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szkoły uczęszczają dzieci z sąsiednich wsi, w których są szkoły podstawow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współpracuje z wieloma instytucjami społecznymi, ośrodkami kultury i sportu, z kościołe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olwenci pozytywnie odnoszą się do szkoły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rożenie patologią społeczną np. alkoholiz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wzorców w domu rodzinnym (wykształcenie podstawowe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roboc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iektórzy absolwenci wynieśli złe wspomnienia o szkol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zniow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cne strony 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abe strony W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soki poziom naucz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rzy nauczycie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rzy, sumienni i utalentowani uczniowi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zet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ownia komputerow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interesowania uczniów różnymi dziedzinam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rektor, który myśli o przyszłości szkoł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lepik szkoln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iągnięcia sportowe i muzycz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koracja szkoły na różne okazj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e ogrzewanie szkoł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rak zamków w toaleta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pomocy naukow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istwo uczniów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wastacj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funduszy na boisk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>mała sala gimnastycz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oga bibliotek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y z dojazd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 mało czasu na kółka zainteresowań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ło gi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ótkie przerw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nse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rożenia 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budowanie boiska szansą na zwiększenie sprawności fiz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stanie kawiarenki internetow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udział w kółkach zainteresowań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resja wśród uczni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rożenie poczucia bezpieczeńs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enie papieros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cne strony 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abe strony W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uczanie  dwóch języków obcych: j. niemiecki i j. angiels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oczesna pracownia komputerow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zyskiwanie środków finansowych przez nauczycieli np. organizowanie festynów, pozyskiwanie sponsorów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pracowni chemicznej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yt mała sala gimnastyczn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romne wyposażenie świetlicy szkolnej w gry dydaktyczne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nse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rożenia 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bezpieczenie środków finansowych na potrzeby szkoły przez samorząd lokaln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e społeczne rodziców na rzecz szkoł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współpracuje z sąsiednimi placówkami oświatowym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k środków finansowych na podstawowe potrzeby szkoły np. remonty, pomoce dydaktycz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Niektórzy absolwenci dają zły przykład np. dewastacja terenu szkoły, palenie papierosó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ologia np. nasilający się alkoholiz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ka jest więc opinia środowiska na temat szkoły, którą kieruję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alizując przedstawione wyniki, można stwierdzić, że jest to postawa przychylna, a szkoła posiada pozytywny i utrwalony „imane”. Wiele osób bardzo dobrze zna szkołę, a w skali postaw ocenia ja jako pozytywn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zkoła nie ma kłopotu z naborem do klas pierwszych gimnazjum, a nawet do szkoły podstawowej zgłaszają się uczniowie z sąsiednich miejscowości, w których są szkoły podstawowe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ielu nauczycieli cieszy się dobrą opinią wśród uczniów wychowanków. Wyniki pracy dydaktyczno – wychowawczej nauczycieli są powszechnie znane. 82% absolwentów w roku szkolnym 1999/2000 zdało egzaminy do szkół licealnych. Uczniowie dostają się do etapu wojewódzkiego olimpiadach przedmiotowych, zajmują też czołowe miejsca w konkursach i olimpiadach sportowych. Szkoły średnie kończą z dobrymi i bardzo dobrymi wynikami i kontynuują naukę na wyższych uczelniach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stety są też zjawiska, które niepokoją, jak np. zagrożenie patologią społeczna. W szkole funkcjonują programy profilaktyczne, nauczyciele podejmują działania w kierunku uświadamiania młodzieży o zagrożeniach, ale problem jest tak ważny i niepokojący, że należy działania te rozszerzyć i włączyć w nie rodziców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akie wnioski wynikają z takiej analizy postaw, zarówno tej przychylnej jak i nieprzychylnej? Przy promieniowaniu szkoły w środowiska należy przyjąć dwie strategie działania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dtrzymywać dobrą reputację szkoły wśród tych, którzy są jej przychylni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djąć działania minimalizujące postawy nieprzychyln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bie te strategie łączą się z informowaniem środowiska o osiągnięciach szkoł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ania służące utrwalaniu pozytywnego wizerunku szkoły w środowisk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reowanie pozytywnego wizerunku szkoły w środowisku służy dobra współpraca z lokalnymi mediami, np. prasą. Od kilku lat osiągnięcia szkoły propagowane są w lokalnych gazetach: „Nowinach Nyskich” i „Nowinach Otmuchowskich”. Działalność placówki interesuje dziennikarzy, zyskuje ich przychylność i aprobatę. Dzięki lokalnej prasie mieszkańcy miast i okolic dowiadują się o sukcesach szkoły. Wiedzę tę poszerza szkolna gazetka „Kropka”, która systematycznie propaguje osiągnięcia uczniów, przedstawia ważne wydarzenia z życia szkoły, jak np. akcja charytatywna „Grosz” wspomagająca domy dziecka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zytywny wizerunek szkoły buduje się także poprzez współpracę z władzami gminnymi, stowarzyszeniami, różnymi instytucjami, instytucjami także z ośrodkami pomocy społecznej i kościołem. Od kilku lat w szkole odbywają się uroczyste spotkania z okazji Świąt Bożego Narodzenia, na które zapraszane są władze gminne, lokalne, przedstawiciele zakładów pracy, rodzice i emerytowani nauczyciele. Z okazji dnia dziecka organizowany jest festyn, w którym również uczestniczą zaproszeni goście. Każde z takich spotkań jest starannie przygotowane. W trakcie uroczystości młodzież prezentuje program artystyczny, ponieważ jest to bardzo dobra okazja do zaprezentowania się szerszemu gronu ludzi. Szkoła chętnie udostępnia swoje pomieszczenia na zebrania gminne i wiejskie. Młodzież angażuje się w przygotowania różnych imprez, np. Mikołajki, Dzień Seniora, Dzień Babci i Dziadka, Dzień Matki. Młodego człowieka wychowuje rodzina, ale szkoła wspiera prospołeczne postawy, dlatego jeżeli dobrze mówi się o jej uczniach, to dobrze mówi się i o niej samej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ażną sprawą w kreowaniu pozytywnego image szkoły jest dobra współpraca z rodzicami. To oni przecież są „klientami” naszej firmy. Wybrali tę, a nie inną szkołę dla swoich dzieci, a więc na ich przychylności powinno szczególnie zależeć nie tylko dyrekcji, ale i wszystkim pracownikom szkoły. Chodzi o to, aby byli w szkole właściwie i należycie traktowani, na bieżąco informowani o sytuacji placówki, włączani w system podejmowania decyzji. Jeżeli będą zadowoleni z pracy szkoły, to przyślą do niej swoje młodsze dzieci albo polecą szkołę swoim znajom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by uzyskać odpowiedź na pytanie: „Jak układa się współpraca szkoły ze środowiskiem i czy działania związane z promocją akceptowane są przez środowisko?”, przeprowadziłam ankietę pt. „Współpracach szkoły ze środowiskiem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3:43:00Z</dcterms:created>
  <dc:creator>Kochanowski Marcin</dc:creator>
  <dc:description/>
  <dc:language>en-US</dc:language>
  <cp:lastModifiedBy>Kochanowski Marcin</cp:lastModifiedBy>
  <dcterms:modified xsi:type="dcterms:W3CDTF">2002-12-16T21:01:00Z</dcterms:modified>
  <cp:revision>13</cp:revision>
  <dc:subject/>
  <dc:title>Gimnazjum, Szkoła Podstawowa i Publiczne Przedszkole w Jarnołtowie w świetle analizy SWOT</dc:title>
</cp:coreProperties>
</file>