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FERAT</w:t>
      </w:r>
    </w:p>
    <w:p>
      <w:pPr>
        <w:pStyle w:val="Heading2"/>
        <w:rPr/>
      </w:pPr>
      <w:r>
        <w:rPr/>
        <w:t>Ocenianie jako system wartości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Plan referatu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stę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ces oceniania w szkole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unkcje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dzaje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ele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cenianie intuicyjne i analityczne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yle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edmiotowy system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cena opisowa w ocenianiu</w:t>
      </w:r>
    </w:p>
    <w:p>
      <w:pPr>
        <w:pStyle w:val="Normal"/>
        <w:rPr/>
      </w:pPr>
      <w:r>
        <w:rPr>
          <w:b/>
          <w:color w:val="000000"/>
          <w:sz w:val="24"/>
        </w:rPr>
        <w:t>Mankamenty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kończenie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nioski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ibliograf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WSTĘ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Zagadnienie oceniania szkolnego stanowiło i stanowi przedmiot rozważań wi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u  ludzi, czy to znawców tematu, czy laików. Z racji wykonywania zawodu, najbar-</w:t>
      </w:r>
    </w:p>
    <w:p>
      <w:pPr>
        <w:pStyle w:val="Normal"/>
        <w:rPr/>
      </w:pPr>
      <w:r>
        <w:rPr>
          <w:color w:val="000000"/>
          <w:sz w:val="24"/>
        </w:rPr>
        <w:t>dziej bliskie jest nauczycielom. Stanowi temat rozmów uczniów i ich rodzic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blemem oceniania zajmują się pedagodzy, psycholodzy,dydaktycy współczesn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go świata. Niniejszy referat prezentuje "Ocenianie jako system wartości", ukazuje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łożoność tego tematu, jego mocne i słabe stro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Proces oceniania w szkole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"Ocenianie uczniów jest najbardziej zaniedbaną dziedziną dydaktyki...    dojrzało ono do naprawy - gruntownej, ale nie pospiesznej "    - stwierdził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prof. B. Niemierko, jeden z największych autorytetów szkolnego oceni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Na podstawie aktualnie obowiązującego Rozporządzenia Ministra Edukacji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rodowej z 19 kwietnia 1999 roku stwierdza się, że ocenianie wewnątrzszkol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siągnięć edukacyjnych ucznia polega na rozpoznawaniu przez nauczycieli poziom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 postępów w opanowaniu przez ucznia wiadomości i umiejętności w stosunku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magań edukacyjnych wynikających z programów nauczania oraz formułowani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y. Najogólniej ocenianie to określanie przez nauczyciela wiedzy i umiejętnośc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ucznia w pewnej umownej skali. Od klasy IV szkoły podstawowej jest to skal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 cyfrowych od 1-6, a w klasach młodszych I-III ocena opisowa z możliwością</w:t>
      </w:r>
    </w:p>
    <w:p>
      <w:pPr>
        <w:pStyle w:val="Normal"/>
        <w:rPr/>
      </w:pPr>
      <w:r>
        <w:rPr>
          <w:color w:val="000000"/>
          <w:sz w:val="24"/>
        </w:rPr>
        <w:t>stosowania innej skali np. literowej A,B itp. przy ocenianiu bieżącym.</w:t>
      </w:r>
      <w:r>
        <w:rPr>
          <w:b/>
          <w:color w:val="000000"/>
          <w:sz w:val="24"/>
        </w:rPr>
        <w:t xml:space="preserve">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Ocenianie</w:t>
      </w:r>
      <w:r>
        <w:rPr>
          <w:color w:val="000000"/>
          <w:sz w:val="24"/>
        </w:rPr>
        <w:t xml:space="preserve"> jest procesem zbierania informacji, formułowania sądów o infor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macjach i podejmowaniem na ich podstawie odpowiednich decyzji. 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o proces gromadzenia informacji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tegralna część procesu uczenia się i nauczania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owinno służyć wspieraniu szkolnej kariery uczniów i ich motywowaniu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Funkcje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Ocenianie spełnia dwie funkcje: </w:t>
      </w:r>
      <w:r>
        <w:rPr>
          <w:b/>
          <w:color w:val="000000"/>
          <w:sz w:val="24"/>
        </w:rPr>
        <w:t xml:space="preserve">diagnostyczną i klasyfikującą </w:t>
      </w:r>
      <w:r>
        <w:rPr>
          <w:color w:val="000000"/>
          <w:sz w:val="24"/>
        </w:rPr>
        <w:t xml:space="preserve"> oceny szkolnej.</w:t>
      </w:r>
    </w:p>
    <w:p>
      <w:pPr>
        <w:pStyle w:val="Normal"/>
        <w:rPr/>
      </w:pPr>
      <w:r>
        <w:rPr>
          <w:b/>
          <w:color w:val="000000"/>
          <w:sz w:val="24"/>
        </w:rPr>
        <w:t>W funkcji klasyfikującej</w:t>
      </w:r>
      <w:r>
        <w:rPr>
          <w:color w:val="000000"/>
          <w:sz w:val="24"/>
        </w:rPr>
        <w:t xml:space="preserve"> ocena jest wyrażona za pomocą umownego symbolu i słu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ży zróżnicowaniu oraz uporządkowaniu uczniów zgodnie z pewną skalą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żyteczna przy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enie poziomu opanowania wiedzy w dłuższym dystans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óżnicowaniu i selekcji uczniów ze względu na dalsze kształce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równywaniu osiągnięć uczniów  ze standard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informowaniu dla nadzoru i środowiska</w:t>
      </w:r>
    </w:p>
    <w:p>
      <w:pPr>
        <w:pStyle w:val="Normal"/>
        <w:rPr/>
      </w:pPr>
      <w:r>
        <w:rPr>
          <w:b/>
          <w:color w:val="000000"/>
          <w:sz w:val="24"/>
        </w:rPr>
        <w:t>Funkcja diagnostyczna</w:t>
      </w:r>
      <w:r>
        <w:rPr>
          <w:color w:val="000000"/>
          <w:sz w:val="24"/>
        </w:rPr>
        <w:t xml:space="preserve"> to wspieranie szkolnej kariery ucznia, monitorowanie jego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tępów i określanie indywidualnych potrzeb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żyteczna przy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pisie rozwoju kompetencji ucz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ozpoznawaniu indywidualnych potrzeb każdego ucz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równywaniu efektywności stosowanych metod prac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planowaniu procesu nauczani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informacji zwrotnej dla ucznia i rodzic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braniu przez ucznia odpowiedzialności za proces uczenia się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Rodzaje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Mamy dwa rodzaje oceniania: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ocenianie wspomagające</w:t>
      </w:r>
      <w:r>
        <w:rPr>
          <w:color w:val="000000"/>
          <w:sz w:val="24"/>
        </w:rPr>
        <w:t xml:space="preserve"> (wspierające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ocenianie sumujące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Ocenianie wspomagające </w:t>
      </w:r>
      <w:r>
        <w:rPr>
          <w:color w:val="000000"/>
          <w:sz w:val="24"/>
        </w:rPr>
        <w:t xml:space="preserve">ma na celu monitorowanie rozwoju ucznia. Odbywa się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 bieżąco w klasie przez cały okres nauki za pomocą wszystkich dostępnych spo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obów dydaktycznych: metod, form, narzędzi, środków prac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cenianie wspomagające rozpropagował Julian Ochenduszko ukierunkowując je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na stymulowanie rozwoju potencjalnych możliwości i potrzeb ucznia. Ocenianie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spomagające oparto więc na filozofii sukcesu, czyli wiary we własne możliwośc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ażdego ucznia. Dąży się w nim do uzyskania pozytywnej motywacji wewnętrz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stawiona ocena ma być wartościową informacją o stanie osiągnięć, sukcesa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brakach w postępach w procesie uczenia się i nauczania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ianie wspomagające powinno być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trafne, czyli zgodne z potrzebam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zetelne, tj. wiarygodne, pewn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biektywne, a więc bezstronne, oparte o jednolite wymagan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jazne,czyli ukierunkowane na pomo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systematyczne, tj. ciągłe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jawne, a więc o znanych kryteriach, procesach i wynika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aktywne, to znaczy z udziałem uczniów i rodzic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ianie wspomagające ma doprowadzić ucznia do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panowania umiejętności samoocen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amorozwoj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wiary we własne możliwości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dpowiedzialności za swoje działan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aktywności w grupie i środowisk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twartości na stawiane problem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reatywności, asertywności, itp.</w:t>
      </w:r>
    </w:p>
    <w:p>
      <w:pPr>
        <w:pStyle w:val="Normal"/>
        <w:rPr/>
      </w:pPr>
      <w:r>
        <w:rPr>
          <w:b/>
          <w:color w:val="000000"/>
          <w:sz w:val="24"/>
        </w:rPr>
        <w:t>Ocenianie sumujące</w:t>
      </w:r>
      <w:r>
        <w:rPr>
          <w:color w:val="000000"/>
          <w:sz w:val="24"/>
        </w:rPr>
        <w:t xml:space="preserve"> ma na celu dokonanie selekcji oraz monitorowanie  całego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ystemu szkolnego. Odbywa się okresowo, co pewien czas np. co semestr, rok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kolny.Przeprowadza się je za pomocą pisemnych sprawdzianów zgodnych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bowiązującymi standardami. Ocenianie sumujące jest szczególnie przydatne dl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nadzoru pedagogicznego oraz administracji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Cele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Nadrzędnym celem pracy edukacyjnej uczyniono  wszechstronny rozwó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cznia, wspomagany przez integralnie pojmowane nauczanie, kształcenie umi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ętności i wychowanie. Tak wyznaczony cel wymaga innego spojrzenia na dotych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zasowe sposoby oraz metody oceniania i egzaminowania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Cele ocenia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budzanie rozwoju umysłowego uczn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ukierunkowanie jego dalszej, samodzielnej prac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drażanie do systematycznej pracy, samokontroli i samoocen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kształtowanie umiejętności wyboru wartości pożądanych społecznie i kierowanie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się nimi we własnym działani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nabywanie umiejętności rozróżniania pozytywnych i negatywnych zachowań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dostarczenie rodzicom informacji o osiągnięciach ich dziec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dostarczenie nauczycielom informacji o poziomie osiągania założonych cel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budowanie przez szkołę, przy współpracy z rodzicami, programów oddziały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ań adekwatnych do rozpoznanych potrzeb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System oceniania obowiązujący obecnie w polskim szkolnictwie zakłada, ż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a końcowa wystawiana w różnych szkołach na tym samym poziomie eduk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yjnym będzie porównywalna, to znaczy, że informacja w niej zawarta będzie t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iej samej jakości. Osiągnięciu takiego stanu służyć mają standardy egzaminacyj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e, a weryfikacja wiedzy uczniów nastąpi w wyniku egzaminów zewnętrznych.</w:t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Na </w:t>
      </w:r>
      <w:r>
        <w:rPr>
          <w:b/>
          <w:color w:val="000000"/>
          <w:sz w:val="24"/>
        </w:rPr>
        <w:t>proces oceniania</w:t>
      </w:r>
      <w:r>
        <w:rPr>
          <w:color w:val="000000"/>
          <w:sz w:val="24"/>
        </w:rPr>
        <w:t xml:space="preserve"> składa się diagnozowanie, wartościowanie i wystawianie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y.Niezbędnym działaniem w pracy szkoły jest określenie wymagań na ocen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kolne z poszczególnych zajęć edukacyjnych. Zadania te wykonują nauczyciel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 podstawie istniejącego w szkole wewnątrzszkolnego systemu oceniania (WSO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raz przyjętego zestawu szkolnych programów nauczania. Konieczna jest wspó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raca między nauczycielami prowadzącymi takie same zajęcia. W określonych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z nauczyciela wymaganiach zawarty jest zakres wiedzy i umiejętności osiąg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nych w procesie dydaktycznym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Ocenianie intuicyjne i analityczne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Nauczyciel jest i będzie najważniejszą osobą w ocenianiu ucznia. Stały kontakt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wychowankiem i systematyczność codziennej obserwacji daje nauczycielowi naj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ardziej miarodajną postawę do oceniania pracy i postępów ucznia. Kontrolowani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ianie, wystawianie stopni ma szczególne znaczenie dla uczniów i ich rodzic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sposób, w jaki to robią, ma długotrwałe  konsekwencje. Dlatego ważne jest, że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uczyciele dobrze znali swój warsztat pracy, stale się doskonalili i oceniając uczni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nie popełniali błędów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Ocenianie osiągnięć uczniów </w:t>
      </w:r>
      <w:r>
        <w:rPr>
          <w:color w:val="000000"/>
          <w:sz w:val="24"/>
        </w:rPr>
        <w:t xml:space="preserve">jest procesem ustalania i komunikowani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cen szkolnych.Proces ten ma wiele odmian, które można podzielić na dwa typy: </w:t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intuicyjny i analityczny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Ocenianie intuicyjne </w:t>
      </w:r>
      <w:r>
        <w:rPr>
          <w:color w:val="000000"/>
          <w:sz w:val="24"/>
        </w:rPr>
        <w:t xml:space="preserve">jest oparte na przeświadczeniu, które pojawia się nagle z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użą mocą w świadomości nauczyciela. Towarzyszy temu emocja, która każe n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uczycielowi bronić swego przekonania. Trudno je zmienić,gdyż dochodzenie do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ego nie podlega ścisłej kontroli logicznej.Uważa się, że intuicja jest wykorzyst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em nagromadzonego doświadczenia i mało ścisłym, lecz sprawnym wnioskow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em przez analogię. Zdaniem amerykańskiego psychologa Jerome Brunera myśl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nie intuicyjne jest cechą myślenia twórczego, opiera się zazwyczaj na doskonałej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najomości danej dziedziny wiedzy i jej struktury, co pozwala myślącemu na doko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ywanie przeskoków i korzystanie ze skrótów myślowych. Badania pokazały zal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żność intuicyjnych ocen nauczycielskich od takich okoliczności, jak chwilowe uspo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obienia nauczyciela, płeć ucznia, wcześniejsze oceny danego ucznia i innych uczni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chodzenie społeczne i etniczne ucznia, kolejność ocenianych prac i inne. Trafność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cen intuicyjnych jest na ogół umiarkowana lub niska. Wadą ich jest niemożność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amokontroli procesu oceniania i trudności dokładnego objaśnienia sposobu uzysk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a oceny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Ocenianie analityczne </w:t>
      </w:r>
      <w:r>
        <w:rPr>
          <w:color w:val="000000"/>
          <w:sz w:val="24"/>
        </w:rPr>
        <w:t>obejmuje wykonanie czynności składających się na proce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omiaru sprawdzającego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 Przytoczenie lub sformułowanie wymagań programowych, których spełnienie m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yć oceniane i które mają posłużyć jako układ odniesienia wyniku uczenia się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Zbudowanie norm wymagań, to jest ustalenie sposobów wnioskowania o pozio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e osiągnięć ucznia na podstawie wyniku sprawdzania  osiągnięć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Zbudowanie skali osiągnięć uczniów przez operacjonalizację ramowej skali stopn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kolnych za pomocą wymagań programowych i norm wymagań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Ocenianie intuicyjne i ocenianie analityczne stanowią istotną część nauczycielski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o systemu kształcenia, są rodzajem współdziałania nauczyciela z uczniami, szczegól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doniosłym dla kariery szkolnej i zawodowej ucznia oraz dla ewaluacji tego systemu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Style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Na ocenianie można patrzeć jak na system wartości. Najpowszechniej stosowan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szkole ma charakter selekcyjny i skoncentrowany jest na tym, czego uczeń nie um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rzyjęcie określonego systemu wartości decyduje o wyborze określonego rozwiązani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zakresie oceniania. Nauczyciele muszą zdawać sobie sprawę z tego, że istnieją róż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tyle oceniania, a wybór najodpowiedniejszego z nich zależy od nich samych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Styl oceniania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ie podlega, to co uczeń umie                      Ocenie podlega to, czego uczeń 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i jak posługuje się zdobytą wiedzą.                     umie.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ianie jest integralną częścią                        Ocenianie dotyczy okresowych pra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rocesu uczenia się i nauczania.                         których celem jest wystawienie stopnia.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tosowane są ćwiczenia, zadania,                     Ćwiczenia i zadania koncentrują się n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blemy i projekty traktujące                          dużej liczbie pojedynczych, izolowan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rzedmiot holistycznie.                                       zadań i pytań, często przypisanych do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</w:t>
      </w:r>
      <w:r>
        <w:rPr>
          <w:color w:val="000000"/>
          <w:sz w:val="24"/>
        </w:rPr>
        <w:t>określonych stopni - poziomów wym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</w:t>
      </w:r>
      <w:r>
        <w:rPr>
          <w:color w:val="000000"/>
          <w:sz w:val="24"/>
        </w:rPr>
        <w:t xml:space="preserve">gań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warzane są sytuacje otwarte,                         Zadania, ćwiczenia i problemy wymagaj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magające łączenia wiedzy z                          połączenia dwóch, czasami trzech, el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óżnych gałęzi przedmiotu i róż-                       men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nych przedmiotów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osowane są różne środki gro-                       Wykorzystuje się prace pisemne, rzadziej</w:t>
      </w:r>
    </w:p>
    <w:p>
      <w:pPr>
        <w:pStyle w:val="Normal"/>
        <w:rPr/>
      </w:pPr>
      <w:r>
        <w:rPr>
          <w:color w:val="000000"/>
          <w:sz w:val="24"/>
        </w:rPr>
        <w:t>madzenia informacji o uczniu i                          wypowiedzi ust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ego osiągnięcia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puszczalne jest używanie do-                       Nie jest dopuszczalne  stosowanie ż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atkowych pomocy i środków                         dnych dodatkowych pomoc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chnicznych: kalkulatorów, kom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uterów, wideo it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waluacja programów, procesu                       Ewaluacja programów, procesu kszta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kształcenia, osiągnięć uczniów                          cenia, osiągnięć uczniów, dokonywan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konywana jest na podstawie                        jest na podstawie zewnętrznych spr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różnorodnych źródeł informacji.                       wdzianów i egzamin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W/w style są obrazowe i łatwe do porównania. Nauczyciele powinni zadać sob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ytanie, który styl oceniania jest im bliski i który z nich spełnia cele reformy systemu edu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kacji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Przedmiotowy system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ianie powinno określać wartość, jakość pracy ucznia. Nauczyciele tworzą przed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otowy system nauczania muszą przełożyć wymaganą wiedzę i umiejętności z poszcz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gólnych przedmiotów na ocenę szkolną. Nauczyć się oceniać sprawności i umiejętności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uczni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Przedmiotowy system oceniania powinien uwzględniać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  "wiedzę'' przedmiotową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astosowanie wiadomości do rozwiązywania zadań i problemów w przedmiocie i poz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nim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sługiwanie się językiem  przedmiot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analizowanie faktów, zdarzeń i informacj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posługiwanie się w sposób efektywny  metodami i procedurami właściwymi danemu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zedmiotow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rozpoznawanie i zastosowanie procedur, algorytmów, wzorów adekwatnie do sytu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j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rozumienie struktury przedmiot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integrowanie wszystkich aspektów wiedzy przedmiot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  rozwiązywanie zadań i problem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formułowanie problem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aplanowanie rozwiązan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tosowanie różnych strategii i rozwiązywania problem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doprowadzenie do końca rozwiązan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eryfikowanie i interpretowanie otrzymanych wynik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uogólnian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  komunikow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rażanie przedmiotowych idei ustnie, na piśmie, wizualni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ozumienie, odczytanie i ocenianie przedmiotowych ide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tosowanie słownictwa, struktury języka właściwego przedmiotu do opisywania i pr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entowania swych pra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  uzasadnianie, argumentowanie, przekonyw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ozpoznawanie i podawanie przykładów i kontrprzykład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tosowanie właściwych przedmiotowi metod rozumowan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tawianie hipotez, testowanie je na przykładach i weryfikowanie ich prawdziwośc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uzasadnianie wynikające z natury przedmiot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   kreatywność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twarzanie pomysłów i rozwiązań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używanie różnych sposobów prezentowania pomysłów i rozwiązań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równywanie wartości różnych pomysłów i rozwiązań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   gotowość do stosowania przedmiot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dostrzeganie korzyści użycia wiedzy przedmiotowej do rozwiązania zadania lub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blem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dokonanie refleksji i samooceny własnego rozwoju w procesie poznawania przedmiot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enienie roli i znaczenia przedmiotu w naszej kulturze jako narzędzia i język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Ocena opisowa w ocenianiu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Pisząc o ocenianiu trzeba poruszyć rolę oceny opisowej w kl. I-III. Opisowy syste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ceniania eliminuje negatywne zjawisko uczenia się "dla stopni".Ocena opisowa spełni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el edukacyjny i rozwojowy oraz funkcję informacyjną, korekcyjną, motywacyjną i wy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howawczą.W ocenie opisowej wskazuje się na konkretne postępy lub opóźnienia w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panowanym materiale. Opis uwzględnia cechy osobowości, które uczeń powinien pi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ęgnować i cechy, których powinien się wyzbyć, tempo jego pracy i możliwości.Bie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 uwagę wkład pracy dziecka i wysiłek włożony w wykonanie zadania.Ocena opiso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 jest rzetelną informacją o uczniu, zapoznaje rodziców z drogą jaką pokonało dzieck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zdobywaniu wiedzy i umiejętności.Przygotowuje ucznia do samokontroli i samooce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uczyciel przekazuje rodzicom własne sugestie i ukierunkowuje pracę z dzieckiem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dlatego bardzo ważne jest, żeby jego ocena była trafna, rzetelna i obiektywna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Mankamenty ocenian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Ocenianie w polskich szkołach nie jest wolne od wad i błędów.Doskonalący swó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sztat nauczyciel, powinien zdawać sobie z tego sprawę.To on jest osobą, mogąc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ciwdziałać ich występowaniu i poszukiwać sposobów ich eliminow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Mankamenty ocenia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dominacja tzw. metody intuicyjnej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.przypadkowość oceniania i sprawdzania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powierzchowność   sprawdzan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schematyczność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subiektywizm ( liberalizm lub surowość ocen 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czasochłonność kontroli indywidualnej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utożsamianie kwalitatywnych, tzn. jakościowych ocen ( celujący, bardzo dobry, dobr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dostateczny, dopuszczający, niedostateczny ) ze stopniami (6,5,4,3,2,1), które mają ch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rakter kwantytatywny, tzn. ilościowy.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częste utożsamianie kontroli z utrwalaniem materiału nauczania i ukierunkowanie czyn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ności kontrolujących wyłącznie na wystawianie ocen (kontrolę i ocenianie traktuje się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jako "straszak" na opornych i opieszałych uczniów. Zapomina się, że czynności te mo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żna z powodzeniem wykorzystać jako środek zachęty do intensywnej pracy i optym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lizacji procesu kształcenia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nieporównywalność i niedostateczna ewidencja oce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Prof. J. Konopnicki wyodrębnił cztery podstawowe trudności w ocenianiu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pinia nauczyciela jest bardzo często zależna od poziomu całej klasy, względ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od jej przeciętnośc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nadmierna troska nauczyciela o dzieci najsłabsze powoduje, że one są podstaw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do oceny innych uczni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może też zachodzić zjawisko odwrotne, gdy ocena zależy od poziomu osiągnięć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najlepszych uczni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trudności wynikające z utożsamiania lub mieszania zachowania z ich postępami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 nauc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Zakończe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Analizując temat "Ocenianie jako system wartości" chciałam przybliżyć nauczycie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om wagę i znaczenie tego problemu. Zdaję sobie sprawę z tego, że referując w/w tem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e wyczerpałam wszystkich możliwości. Jest to bardzo obszerne zagadnienie i dotyc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ednego z ważniejszych ogniw edukacji. Starałam się ukazać system zależności, powią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ń, które muszą zostać spełnione w procesie oceniania. Przedstawiłam funkcje, rodza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e, cele oceniania.Zaprezentowałam style odnoszące się do szkoły współczesnej i sprze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reformy edukacji. Ukazałam co powinien zawierać przedmiotowy system oceniania i co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est ważne w ocenie. Poruszyłam kwestię  oceniania  umiejętności i sprawności dziec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dniosłam się do skłonności nauczycieli w prezentowaniu różnych postaw wobec uczniów.Zwróciłam uwagę na mankamenty, błędy popełniane przez nauczycieli w toku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eniania. Mam nadzieję, że poruszone przeze mnie kwestie będą intrygującą lektur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dla nauczycieli  i uświadomią  im olbrzymią odpowiedzialność jaka na nich spoczywa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Wnioski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Ocenianie powinno wspierać i wzmacniać proces nauczania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Oceniaj uczniów w atmosferze wzajemnego zaufania i życzliwośc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Nie lekceważ i nie dowierzaj intuicji w ocenianiu osiągnięć uczni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Systematycznie planuj i organizuj proces oceniania.</w:t>
      </w:r>
    </w:p>
    <w:p>
      <w:pPr>
        <w:pStyle w:val="Normal"/>
        <w:rPr/>
      </w:pPr>
      <w:r>
        <w:rPr>
          <w:color w:val="000000"/>
          <w:sz w:val="24"/>
        </w:rPr>
        <w:t>5.Miej jasno sprecyzowane wymagania na oceny szkolne z poszczegól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nych zajęć edukacyjn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Oceniaj jawnie, pamiętaj o motywacyjnej roli oce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Doskonal stale swój warsztat prac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8.Śledź na bieżąco literaturę fachową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BIBLIOGRAF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 Chodnicki J., Ocenianie jako system wartości, [W:] Ocenianie. Program Now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Szkoła, materiały szkoleniowe dla rad pedagogicznych. CODN. Warszawa 1999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Czajkowska-Kilianek H., Kilianek J., Najpospolitsze błędy w ocenianiu uczni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[W:] Nowa Szkoła 2000, nr 2, str. 19-21.</w:t>
      </w:r>
    </w:p>
    <w:p>
      <w:pPr>
        <w:pStyle w:val="Normal"/>
        <w:rPr/>
      </w:pPr>
      <w:r>
        <w:rPr>
          <w:color w:val="000000"/>
          <w:sz w:val="24"/>
        </w:rPr>
        <w:t>3. Czeropska M., Procesy ewaluacyjne w pracy nauczyciela [W:] Nauczyciele i uczniow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w dyskursie edukacyjnym pod red. Koć-Seniuch G., Cichockiego A., Białystok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200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Moroz D., Ocena opisowa w nauczaniu zintegrowanym po roku jej stosowania [W: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Nowa Szkoła 2000, nr 7, str.29-3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 Niemierko B., Między oceną szkolną a dydaktyką. Warszawa 1991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 Niemierko B., Pomiar wyników kształcenia. Warszawa 1999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 Składanowski H., Jak oceniać? Toruń 2001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 MEN, O ocenianiu, Biblioteczka reformy, nr 17, Warszawa sierpień 1999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</w:t>
      </w:r>
      <w:r>
        <w:rPr>
          <w:color w:val="000000"/>
          <w:sz w:val="24"/>
        </w:rPr>
        <w:t>opracowała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</w:t>
      </w:r>
      <w:r>
        <w:rPr>
          <w:color w:val="000000"/>
          <w:sz w:val="24"/>
        </w:rPr>
        <w:t>nauczycielka M. Poczkajs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</w:t>
      </w:r>
      <w:r>
        <w:rPr>
          <w:color w:val="000000"/>
          <w:sz w:val="24"/>
        </w:rPr>
        <w:t xml:space="preserve">Szkoła Podstawowa w Goszowicach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 xml:space="preserve">48 - 314 Pakosławic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14:00Z</dcterms:created>
  <dc:creator>daria poczkajska</dc:creator>
  <dc:description/>
  <dc:language>en-US</dc:language>
  <cp:lastModifiedBy>ReeVio</cp:lastModifiedBy>
  <dcterms:modified xsi:type="dcterms:W3CDTF">2002-12-13T11:15:00Z</dcterms:modified>
  <cp:revision>3</cp:revision>
  <dc:subject/>
  <dc:title>                               REFERAT</dc:title>
</cp:coreProperties>
</file>