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WYMAGANI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DUKACYJN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 POSZCZEGÓLNE STOPNI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left="0" w:hanging="0"/>
        <w:jc w:val="center"/>
        <w:rPr>
          <w:b/>
          <w:b/>
        </w:rPr>
      </w:pPr>
      <w:r>
        <w:rPr>
          <w:b/>
        </w:rPr>
        <w:t>MATEMATY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95" w:hanging="0"/>
        <w:rPr>
          <w:sz w:val="24"/>
        </w:rPr>
      </w:pPr>
      <w:r>
        <w:rPr>
          <w:sz w:val="24"/>
        </w:rPr>
        <w:t>Wymagania edukacyjne</w:t>
      </w:r>
    </w:p>
    <w:p>
      <w:pPr>
        <w:pStyle w:val="Normal"/>
        <w:ind w:left="5895" w:hanging="0"/>
        <w:rPr>
          <w:sz w:val="24"/>
        </w:rPr>
      </w:pPr>
      <w:r>
        <w:rPr>
          <w:sz w:val="24"/>
        </w:rPr>
        <w:t>dostosowane są do programu</w:t>
      </w:r>
    </w:p>
    <w:p>
      <w:pPr>
        <w:pStyle w:val="Normal"/>
        <w:ind w:left="5895" w:hanging="0"/>
        <w:rPr>
          <w:i/>
          <w:i/>
          <w:sz w:val="24"/>
        </w:rPr>
      </w:pPr>
      <w:r>
        <w:rPr>
          <w:i/>
          <w:sz w:val="24"/>
        </w:rPr>
        <w:t>MATEMATYKA Z PLUSE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LASA  II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ROZDZIAŁ I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LICZBY I WYRAŻENIA ALGEBRAICZN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Heading2"/>
        <w:ind w:left="2977" w:hanging="0"/>
        <w:rPr/>
      </w:pPr>
      <w:r>
        <w:rPr/>
        <w:t>K - konieczny - ocena dopuszczająca</w:t>
      </w:r>
    </w:p>
    <w:p>
      <w:pPr>
        <w:pStyle w:val="Normal"/>
        <w:ind w:left="2977" w:hanging="0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left="2977" w:hanging="0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left="2977" w:hanging="0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left="2977" w:hanging="0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35"/>
        </w:numPr>
        <w:ind w:left="1418" w:hanging="425"/>
        <w:rPr>
          <w:sz w:val="28"/>
        </w:rPr>
      </w:pPr>
      <w:r>
        <w:rPr>
          <w:sz w:val="28"/>
        </w:rPr>
        <w:t>zna pojęcie liczby naturalnej, całkowitej, wymiernej, niewymiernej, rzeczywistej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sposób zaokrąglania liczb i stosuje go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umie potrzebę zaokrąglania liczb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pojęcie wartości bezwzględnej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oblicza wartość bezwzględną liczby;</w:t>
      </w:r>
    </w:p>
    <w:p>
      <w:pPr>
        <w:pStyle w:val="Normal"/>
        <w:numPr>
          <w:ilvl w:val="0"/>
          <w:numId w:val="35"/>
        </w:numPr>
        <w:ind w:left="993" w:hanging="0"/>
        <w:rPr/>
      </w:pPr>
      <w:r>
        <w:rPr>
          <w:sz w:val="28"/>
        </w:rPr>
        <w:t>podaje rozwinięcie dziesiętne ułamka zwykłego;</w:t>
      </w:r>
    </w:p>
    <w:p>
      <w:pPr>
        <w:pStyle w:val="Normal"/>
        <w:numPr>
          <w:ilvl w:val="0"/>
          <w:numId w:val="35"/>
        </w:numPr>
        <w:ind w:left="1418" w:hanging="425"/>
        <w:rPr>
          <w:sz w:val="28"/>
        </w:rPr>
      </w:pPr>
      <w:r>
        <w:rPr>
          <w:sz w:val="28"/>
        </w:rPr>
        <w:t>odczytuje współrzędną punktu na osi liczbowej i zaznacza liczbę na osi liczbowej;</w:t>
      </w:r>
    </w:p>
    <w:p>
      <w:pPr>
        <w:pStyle w:val="Normal"/>
        <w:numPr>
          <w:ilvl w:val="0"/>
          <w:numId w:val="35"/>
        </w:numPr>
        <w:ind w:left="1418" w:hanging="425"/>
        <w:rPr>
          <w:sz w:val="28"/>
        </w:rPr>
      </w:pPr>
      <w:r>
        <w:rPr>
          <w:sz w:val="28"/>
        </w:rPr>
        <w:t>zna pojęcie pierwiastka arytmetycznego stopnia II i III z liczby nieujemnej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oblicza pierwiastek arytmetyczny II i III stopnia z liczby nieujemnej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pojęcie potęgi o wykładniku naturalnym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oblicz potęgę o wykładniku naturalnym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porównuje liczby przedstawione na różne sposoby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kolejność wykonywania działań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wzory dotyczące potęgowania i pierwiastkowania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wykonuje działania łączne na liczbach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pojęcie procentu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umie potrzebę stosowania procentów w życiu codziennym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amienia procent na ułamek i odwrotnie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oblicza procent z danej liczby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odczytuje diagramy procentowe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ind w:left="1418" w:hanging="425"/>
        <w:rPr>
          <w:sz w:val="28"/>
        </w:rPr>
      </w:pPr>
      <w:r>
        <w:rPr>
          <w:sz w:val="28"/>
        </w:rPr>
        <w:t>zna pojęcia: wyrażenie algebraiczne, jednomian, suma algebraiczna, wyrazy podobne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zna zasadę mnożenia sumy algebraicznej przez jednomian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zna wzory skróconego mnożeni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rozumie zasadę nazywania wyrażeń algebraicznych i zna nazwy działań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buduje proste wyrażenia algebraiczne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zna zasadę i przeprowadza redukcję wyrazów podobnych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ind w:left="1418" w:hanging="425"/>
        <w:rPr>
          <w:sz w:val="28"/>
        </w:rPr>
      </w:pPr>
      <w:r>
        <w:rPr>
          <w:sz w:val="28"/>
        </w:rPr>
        <w:t>oblicza wartość liczbową wyrażenia algebraicznego bez jego przekształcani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zna pojęcie równania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0"/>
        <w:rPr>
          <w:sz w:val="28"/>
        </w:rPr>
      </w:pPr>
      <w:r>
        <w:rPr>
          <w:sz w:val="28"/>
        </w:rPr>
        <w:t>zna pojęcia: równania równoważne, tożsamościowe i sprzeczne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metodę równań równoważnych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umie pojęcie rozwiązania równania;</w:t>
      </w:r>
    </w:p>
    <w:p>
      <w:pPr>
        <w:pStyle w:val="Normal"/>
        <w:numPr>
          <w:ilvl w:val="0"/>
          <w:numId w:val="35"/>
        </w:numPr>
        <w:ind w:left="993" w:hanging="0"/>
        <w:rPr/>
      </w:pPr>
      <w:r>
        <w:rPr>
          <w:sz w:val="28"/>
        </w:rPr>
        <w:t>sprawdza czy podana liczba jest rozwiązaniem równania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wiązuje równania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wiązuje równanie, korzystając z proporcji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pojęcie nierówności i jej rozwiązania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umie pojęcie rozwiązania nierówności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przedstawia rozwiązanie nierówności na osi liczbowej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rozwiązuje nierówności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pojęcie układu równań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pojęcie rozwiązania układu równań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sprawdza czy podana para liczb jest rozwiązaniem układu równań;</w:t>
      </w:r>
    </w:p>
    <w:p>
      <w:pPr>
        <w:pStyle w:val="Normal"/>
        <w:numPr>
          <w:ilvl w:val="0"/>
          <w:numId w:val="35"/>
        </w:numPr>
        <w:ind w:left="993" w:hanging="0"/>
        <w:rPr>
          <w:sz w:val="28"/>
        </w:rPr>
      </w:pPr>
      <w:r>
        <w:rPr>
          <w:sz w:val="28"/>
        </w:rPr>
        <w:t>zna metodę podstawienia i metodę przeciwnych współczynników;</w:t>
      </w:r>
    </w:p>
    <w:p>
      <w:pPr>
        <w:pStyle w:val="Normal"/>
        <w:numPr>
          <w:ilvl w:val="0"/>
          <w:numId w:val="35"/>
        </w:numPr>
        <w:ind w:left="1418" w:hanging="425"/>
        <w:rPr>
          <w:sz w:val="28"/>
        </w:rPr>
      </w:pPr>
      <w:r>
        <w:rPr>
          <w:sz w:val="28"/>
        </w:rPr>
        <w:t>rozwiązuje układy równań metodą podstawienia lub metodą przeciwnych współczynników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umie różnicę pomiędzy rozwinięciem dziesiętnym liczby wymiernej i niewymiernej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podaje rozwinięcie dziesiętne ułamka zwykłego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dczytuje współrzędną punktu na osi liczbowej i zaznacza liczbę na osi liczbowej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blicza wartość wyrażenia arytmetycznego zawierającego wartość bezwzględną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szacuje wartości wyrażeń zawierających pierwiastki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zna pojęcie potęgi o wykładniku całkowitym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oblicz potęgę o wykładniku całkowitym ujemnym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zna pojęcie notacji wykładniczej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zapisuje liczbę w notacji wykładniczej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rozumie potrzebę stosowania notacji wykładniczej w praktyce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porównuje liczby przedstawione na różne sposoby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wykonuje działania łączne na liczbach;</w:t>
      </w:r>
    </w:p>
    <w:p>
      <w:pPr>
        <w:pStyle w:val="Normal"/>
        <w:numPr>
          <w:ilvl w:val="0"/>
          <w:numId w:val="15"/>
        </w:numPr>
        <w:ind w:left="993" w:hanging="0"/>
        <w:rPr>
          <w:sz w:val="28"/>
        </w:rPr>
      </w:pPr>
      <w:r>
        <w:rPr>
          <w:sz w:val="28"/>
        </w:rPr>
        <w:t>wyłącza czynnik przed znak pierwiastka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włącza czynnik pod znak pierwiastka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zadania tekstowe związane z działaniami na liczbach (sytuacje typowe)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usuwa niewymierność z mianownika, korzystając z własności pierwiastków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zamienia procent na ułamek i odwrotnie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blicza procent z danej liczby;</w:t>
      </w:r>
    </w:p>
    <w:p>
      <w:pPr>
        <w:pStyle w:val="Normal"/>
        <w:numPr>
          <w:ilvl w:val="0"/>
          <w:numId w:val="15"/>
        </w:numPr>
        <w:ind w:left="1418" w:hanging="425"/>
        <w:rPr/>
      </w:pPr>
      <w:r>
        <w:rPr>
          <w:sz w:val="28"/>
        </w:rPr>
        <w:t>oblicza liczbę na podstawie danego jej procentu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blicza jakim procentem jednej liczby jest druga liczba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dczytuje diagramy procentowe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przedstawia dane w postaci diagramu procentowego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zadania związane z procentami (sytuacje typowe)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blicza wartość liczbową wyrażenia algebraicznego bez jego przekształcania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przekształca wyrażenia algebraiczne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przekształca wyrażenia algebraiczne stosując wzory skróconego mnożenia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wyłącza wspólny czynnik przed nawias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oblicza wartość liczbową wyrażenia algebraicznego, po przekształceniu go do postaci dogodnej do obliczeń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stosuje przekształcenia wyrażeń algebraicznych w zadaniach tekstowych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równania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równania sprzeczne lub tożsamościowe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równanie, korzystając z proporcji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nierówności;</w:t>
      </w:r>
    </w:p>
    <w:p>
      <w:pPr>
        <w:pStyle w:val="Normal"/>
        <w:numPr>
          <w:ilvl w:val="0"/>
          <w:numId w:val="15"/>
        </w:numPr>
        <w:ind w:left="1418" w:hanging="425"/>
        <w:rPr/>
      </w:pPr>
      <w:r>
        <w:rPr>
          <w:sz w:val="28"/>
        </w:rPr>
        <w:t>zna pojęcia: układ oznaczony, nieoznaczony i sprzeczny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układy równań metodą podstawienia lub metodą przeciwnych współczynników;</w:t>
      </w:r>
    </w:p>
    <w:p>
      <w:pPr>
        <w:pStyle w:val="Normal"/>
        <w:numPr>
          <w:ilvl w:val="0"/>
          <w:numId w:val="15"/>
        </w:numPr>
        <w:ind w:left="1418" w:hanging="425"/>
        <w:rPr>
          <w:sz w:val="28"/>
        </w:rPr>
      </w:pPr>
      <w:r>
        <w:rPr>
          <w:sz w:val="28"/>
        </w:rPr>
        <w:t>rozwiązuje układy równań sprzecznych lub tożsamościowych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24"/>
        </w:numPr>
        <w:ind w:left="1418" w:hanging="425"/>
        <w:rPr/>
      </w:pPr>
      <w:r>
        <w:rPr>
          <w:sz w:val="28"/>
        </w:rPr>
        <w:t>odczytuje współrzędną punktu na osi liczbowej i zaznacza liczbę na osi liczbowej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oblicza wartość wyrażenia arytmetycznego zawierającego wartość bezwzględną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oblicz potęgę o wykładniku całkowitym ujemnym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zapisuje liczbę w notacji wykładniczej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szacuje wartości wyrażeń zawierających pierwiastki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porównuje liczby przedstawione na różne sposoby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zadania tekstowe dotyczące różnych sposobów zapisywania liczb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oblicza wartości wyrażeń arytmetycznych zawierających większą liczbę działań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wyłącza czynnik przed znak pierwiastka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włącza czynnik pod znak pierwiastka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dokonuje porównań, szacując w zadaniach tekstowych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usuwa niewymierność z mianownika, korzystając z własności pierwiastków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zadania tekstowe związane z działaniami na liczbach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oblicza liczbę na podstawie danego jej procentu;</w:t>
      </w:r>
    </w:p>
    <w:p>
      <w:pPr>
        <w:pStyle w:val="Normal"/>
        <w:numPr>
          <w:ilvl w:val="0"/>
          <w:numId w:val="24"/>
        </w:numPr>
        <w:ind w:left="1418" w:hanging="425"/>
        <w:rPr/>
      </w:pPr>
      <w:r>
        <w:rPr>
          <w:sz w:val="28"/>
        </w:rPr>
        <w:t>oblicza jakim procentem jednej liczby jest druga liczba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przedstawia dane w postaci diagramu procentowego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zadania związane z procentami (sytuacje problemowe);</w:t>
      </w:r>
    </w:p>
    <w:p>
      <w:pPr>
        <w:pStyle w:val="Normal"/>
        <w:numPr>
          <w:ilvl w:val="0"/>
          <w:numId w:val="24"/>
        </w:numPr>
        <w:ind w:left="1418" w:hanging="425"/>
        <w:rPr/>
      </w:pPr>
      <w:r>
        <w:rPr>
          <w:sz w:val="28"/>
        </w:rPr>
        <w:t>oblicza wartość liczbową wyrażenia algebraicznego, po przekształceniu go do postaci dogodnej do obliczeń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przekształca wyrażenia algebraiczne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przekształca wyrażenia algebraiczne, stosując wzory skróconego mnożenia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usuwa niewymierność z mianownika stosując wzory skróconego mnożenia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wyłącza wspólny czynnik przed nawias;</w:t>
      </w:r>
    </w:p>
    <w:p>
      <w:pPr>
        <w:pStyle w:val="Normal"/>
        <w:numPr>
          <w:ilvl w:val="0"/>
          <w:numId w:val="24"/>
        </w:numPr>
        <w:ind w:left="1418" w:hanging="425"/>
        <w:rPr/>
      </w:pPr>
      <w:r>
        <w:rPr>
          <w:sz w:val="28"/>
        </w:rPr>
        <w:t>stosuje przekształcenia wyrażeń algebraicznych w zadaniach tekstowych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równania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równania sprzeczne lub tożsamościowe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równanie, korzystając z proporcji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nierówności;</w:t>
      </w:r>
    </w:p>
    <w:p>
      <w:pPr>
        <w:pStyle w:val="Normal"/>
        <w:numPr>
          <w:ilvl w:val="0"/>
          <w:numId w:val="24"/>
        </w:numPr>
        <w:ind w:left="1418" w:hanging="425"/>
        <w:rPr/>
      </w:pPr>
      <w:r>
        <w:rPr>
          <w:sz w:val="28"/>
        </w:rPr>
        <w:t>rozwiązuje układy równań metodą podstawienia lub metodą przeciwnych współczynników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układy równań sprzecznych lub tożsamościowych;</w:t>
      </w:r>
    </w:p>
    <w:p>
      <w:pPr>
        <w:pStyle w:val="Normal"/>
        <w:numPr>
          <w:ilvl w:val="0"/>
          <w:numId w:val="24"/>
        </w:numPr>
        <w:ind w:left="1418" w:hanging="425"/>
        <w:rPr>
          <w:sz w:val="28"/>
        </w:rPr>
      </w:pPr>
      <w:r>
        <w:rPr>
          <w:sz w:val="28"/>
        </w:rPr>
        <w:t>rozwiązuje zadania tekstowe związane z zastosowaniem równań lub układów równań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porównuje liczby przedstawione na różne sposoby;</w:t>
      </w:r>
    </w:p>
    <w:p>
      <w:pPr>
        <w:pStyle w:val="Normal"/>
        <w:numPr>
          <w:ilvl w:val="0"/>
          <w:numId w:val="23"/>
        </w:numPr>
        <w:ind w:left="1418" w:hanging="425"/>
        <w:rPr/>
      </w:pPr>
      <w:r>
        <w:rPr>
          <w:sz w:val="28"/>
        </w:rPr>
        <w:t>rozwiązuje zadania tekstowe dotyczące różnych sposobów zapisywania liczb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oblicza wartości wyrażeń arytmetycznych zawierających większą liczbę działań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dokonuje porównań, szacując w zadaniach tekstowych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zadania tekstowe związane z działaniami na liczbach;</w:t>
      </w:r>
    </w:p>
    <w:p>
      <w:pPr>
        <w:pStyle w:val="Normal"/>
        <w:numPr>
          <w:ilvl w:val="0"/>
          <w:numId w:val="23"/>
        </w:numPr>
        <w:ind w:left="1418" w:hanging="425"/>
        <w:rPr/>
      </w:pPr>
      <w:r>
        <w:rPr>
          <w:sz w:val="28"/>
        </w:rPr>
        <w:t>rozwiązuje zadania związane z procentami (sytuacje problemowe)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oblicza wartość liczbową wyrażenia algebraicznego, po przekształceniu go do postaci dogodnej do obliczeń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przekształca wyrażenia algebraiczne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przekształca wyrażenia algebraiczne stosując wzory skróconego mnożenia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usuwa niewymierność z mianownika stosując wzory skróconego mnożenia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wyłącza wspólny czynnik przed nawias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stosuje przekształcenia wyrażeń algebraicznych w zadaniach tekstowych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równania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równania sprzeczne lub tożsamościowe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równanie, korzystając z proporcji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nierówności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układy równań metodą podstawienia lub metodą przeciwnych współczynników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układy równań sprzecznych lub tożsamościowych;</w:t>
      </w:r>
    </w:p>
    <w:p>
      <w:pPr>
        <w:pStyle w:val="Normal"/>
        <w:numPr>
          <w:ilvl w:val="0"/>
          <w:numId w:val="23"/>
        </w:numPr>
        <w:ind w:left="1418" w:hanging="425"/>
        <w:rPr>
          <w:sz w:val="28"/>
        </w:rPr>
      </w:pPr>
      <w:r>
        <w:rPr>
          <w:sz w:val="28"/>
        </w:rPr>
        <w:t>rozwiązuje zadania tekstowe związane z zastosowaniem równań lub układów równań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0"/>
        </w:numPr>
        <w:ind w:left="1418" w:hanging="425"/>
        <w:rPr>
          <w:sz w:val="28"/>
        </w:rPr>
      </w:pPr>
      <w:r>
        <w:rPr>
          <w:sz w:val="28"/>
        </w:rPr>
        <w:t>rozwiązuje zadania związane z procentami (sytuacje problemowe);</w:t>
      </w:r>
    </w:p>
    <w:p>
      <w:pPr>
        <w:pStyle w:val="Normal"/>
        <w:numPr>
          <w:ilvl w:val="0"/>
          <w:numId w:val="10"/>
        </w:numPr>
        <w:ind w:left="1418" w:hanging="425"/>
        <w:rPr>
          <w:sz w:val="28"/>
        </w:rPr>
      </w:pPr>
      <w:r>
        <w:rPr>
          <w:sz w:val="28"/>
        </w:rPr>
        <w:t>stosuje przekształcenia wyrażeń algebraicznych w zadaniach tekstowych;</w:t>
      </w:r>
    </w:p>
    <w:p>
      <w:pPr>
        <w:pStyle w:val="Normal"/>
        <w:numPr>
          <w:ilvl w:val="0"/>
          <w:numId w:val="10"/>
        </w:numPr>
        <w:ind w:left="1418" w:hanging="425"/>
        <w:rPr>
          <w:sz w:val="28"/>
        </w:rPr>
      </w:pPr>
      <w:r>
        <w:rPr>
          <w:sz w:val="28"/>
        </w:rPr>
        <w:t>rozwiązuje zadania tekstowe związane z zastosowaniem równań lub układów równań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DZIAŁ I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UNKCJE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zna pojęcie funkcji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rozumie wykres funkcji jako sposób prezentacji informacji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odczytuje informacje z wykresu funkcji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rozumie pojęcie przyporządkowania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przedstawia funkcję opisem słownym, wzorem, grafem, wykresem i tabelą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zna pojęcie miejsca zerowego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odczytuje wartości funkcji, dla podanego argumentu lub argumentu dla podanej wartości funkcji z tabeli, wykresu lub grafu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zna pojęcie funkcji liniowej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sporządza wykres funkcji y = ax + b jeśli dziedziną jest zbiór R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sprawdza rachunkowo i na wykresie czy podany punkt należy do wykresu funkcji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wyznacza argument dla podanej wartości funkcji i odwrotnie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oblicza miejsce zerowe funkcji liniowej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odczytuje z wykresu miejsce zerowe funkcji liniowej;</w:t>
      </w:r>
    </w:p>
    <w:p>
      <w:pPr>
        <w:pStyle w:val="Normal"/>
        <w:numPr>
          <w:ilvl w:val="0"/>
          <w:numId w:val="13"/>
        </w:numPr>
        <w:ind w:left="1134" w:hanging="283"/>
        <w:rPr/>
      </w:pPr>
      <w:r>
        <w:rPr>
          <w:sz w:val="28"/>
        </w:rPr>
        <w:t>zna pojęcie (i rozumie) graficznego rozwiązania układu równań liniowych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odczytuje z rysunku rozwiązanie układu równań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zna i rozumie pojęcie funkcji rosnącej, malejącej i stałej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określa monotoniczność funkcji na podstawie współczynnika kierunkowego;</w:t>
      </w:r>
    </w:p>
    <w:p>
      <w:pPr>
        <w:pStyle w:val="Normal"/>
        <w:numPr>
          <w:ilvl w:val="0"/>
          <w:numId w:val="13"/>
        </w:numPr>
        <w:ind w:left="1134" w:hanging="283"/>
        <w:rPr>
          <w:sz w:val="28"/>
        </w:rPr>
      </w:pPr>
      <w:r>
        <w:rPr>
          <w:sz w:val="28"/>
        </w:rPr>
        <w:t>podaje punkt przecięcia wykresu funkcji liniowej z osią y;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interpretuje informacje odczytane z wykresu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zna pojęcia: dziedzina, argument, wartość funkcji, zmienna zależna i niezależna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podaje miejsce zerowe funkcji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przedstawia funkcję opisem słownym, wzorem, grafem, wykresem i tabelą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sporządza wykres funkcji y = ax + b jeśli dziedziną jest zbiór R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sporządza wykres funkcji y = ax + b jeśli dziedziną jest dowolny zbiór liczbowy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wyznacza argument dla podanej wartości funkcji i odwrotnie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oblicza miejsce zerowe funkcji liniowej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rozwiązuje graficznie oznaczony układ równań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określa monotoniczność funkcji na podstawie numerów ćwiartek, przez które przechodzi wykres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podaje wzór funkcji liniowej, której wykres jest równoległy do danej prostej i przechodzi przez podany punkt osi Y;</w:t>
      </w:r>
    </w:p>
    <w:p>
      <w:pPr>
        <w:pStyle w:val="Normal"/>
        <w:numPr>
          <w:ilvl w:val="0"/>
          <w:numId w:val="11"/>
        </w:numPr>
        <w:ind w:left="1134" w:hanging="425"/>
        <w:rPr/>
      </w:pPr>
      <w:r>
        <w:rPr>
          <w:sz w:val="28"/>
        </w:rPr>
        <w:t>zna pojęcie paraboli i hiperboli;</w:t>
      </w:r>
    </w:p>
    <w:p>
      <w:pPr>
        <w:pStyle w:val="Normal"/>
        <w:numPr>
          <w:ilvl w:val="0"/>
          <w:numId w:val="11"/>
        </w:numPr>
        <w:ind w:left="1134" w:hanging="425"/>
        <w:rPr/>
      </w:pPr>
      <w:r>
        <w:rPr>
          <w:sz w:val="28"/>
        </w:rPr>
        <w:t>rozumie pojęcie funkcji kwadratowej y = 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c, podaje przykłady;</w:t>
      </w:r>
    </w:p>
    <w:p>
      <w:pPr>
        <w:pStyle w:val="Normal"/>
        <w:numPr>
          <w:ilvl w:val="0"/>
          <w:numId w:val="11"/>
        </w:numPr>
        <w:ind w:left="1134" w:hanging="425"/>
        <w:rPr>
          <w:sz w:val="28"/>
        </w:rPr>
      </w:pPr>
      <w:r>
        <w:rPr>
          <w:sz w:val="28"/>
        </w:rPr>
        <w:t>rozumie pojęcie funkcji postaci y = , podaje przykłady;</w:t>
      </w:r>
    </w:p>
    <w:p>
      <w:pPr>
        <w:pStyle w:val="Normal"/>
        <w:numPr>
          <w:ilvl w:val="0"/>
          <w:numId w:val="11"/>
        </w:numPr>
        <w:ind w:left="1134" w:hanging="425"/>
        <w:rPr/>
      </w:pPr>
      <w:r>
        <w:rPr>
          <w:sz w:val="28"/>
        </w:rPr>
        <w:t>szkicuje wykresy funkcji postaci y = 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c i y =a/x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425"/>
        <w:rPr>
          <w:sz w:val="28"/>
        </w:rPr>
      </w:pPr>
      <w:r>
        <w:rPr>
          <w:sz w:val="28"/>
        </w:rPr>
        <w:t>odczytuje z wykresu będącego parabolą lub hiperbolą:</w:t>
        <w:br/>
        <w:t>a) miejsce zerowe lub stwierdza jego brak,</w:t>
        <w:br/>
        <w:t>b) wartości funkcji dla podanych argumentów i odwrotnie,</w:t>
        <w:br/>
        <w:t>c) zbiór argumentów, dla których funkcja przyjmuje określone wartośc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interpretuje informacje odczytane z wykresu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przedstawia funkcję opisem słownym, wzorem, grafem, wykresem i tabelą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podaje miejsce zerowe funkcji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przedstawia wykres funkcji spełniającej podane warunki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podaje argumenty, dla których funkcja przyjmuje wartości dodatnie lub ujemne;</w:t>
      </w:r>
    </w:p>
    <w:p>
      <w:pPr>
        <w:pStyle w:val="Normal"/>
        <w:numPr>
          <w:ilvl w:val="0"/>
          <w:numId w:val="28"/>
        </w:numPr>
        <w:ind w:left="1134" w:hanging="425"/>
        <w:rPr/>
      </w:pPr>
      <w:r>
        <w:rPr>
          <w:sz w:val="28"/>
        </w:rPr>
        <w:t>sporządza wykres funkcji y = ax + b jeśli dziedziną jest dowolny zbiór liczbowy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graficznie rozwiązuje nierówność liniową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stosuje funkcję liniową w zadaniach tekstowych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rozwiązuje graficznie sprzeczny i nieoznaczony układ równań;</w:t>
      </w:r>
    </w:p>
    <w:p>
      <w:pPr>
        <w:pStyle w:val="Normal"/>
        <w:numPr>
          <w:ilvl w:val="0"/>
          <w:numId w:val="28"/>
        </w:numPr>
        <w:ind w:left="1134" w:hanging="425"/>
        <w:rPr/>
      </w:pPr>
      <w:r>
        <w:rPr>
          <w:sz w:val="28"/>
        </w:rPr>
        <w:t>podaje wzór funkcji liniowej, której wykres jest równoległy do danej prostej i przechodzi przez podany punkt osi Y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podaje własności funkcji liniowej;</w:t>
      </w:r>
    </w:p>
    <w:p>
      <w:pPr>
        <w:pStyle w:val="Normal"/>
        <w:numPr>
          <w:ilvl w:val="0"/>
          <w:numId w:val="28"/>
        </w:numPr>
        <w:ind w:left="1134" w:hanging="425"/>
        <w:rPr>
          <w:sz w:val="28"/>
        </w:rPr>
      </w:pPr>
      <w:r>
        <w:rPr>
          <w:sz w:val="28"/>
        </w:rPr>
        <w:t>wyznacza wzór funkcji liniowej mając dane:</w:t>
      </w:r>
    </w:p>
    <w:p>
      <w:pPr>
        <w:pStyle w:val="Tekstpodstawowy2"/>
        <w:tabs>
          <w:tab w:val="clear" w:pos="708"/>
          <w:tab w:val="left" w:pos="1134" w:leader="none"/>
        </w:tabs>
        <w:ind w:firstLine="1134"/>
        <w:rPr/>
      </w:pPr>
      <w:r>
        <w:rPr/>
        <w:t>a) punkt wykresu i punkt przecięcia z osią Y,</w:t>
      </w:r>
    </w:p>
    <w:p>
      <w:pPr>
        <w:pStyle w:val="Tekstpodstawowy2"/>
        <w:tabs>
          <w:tab w:val="clear" w:pos="708"/>
          <w:tab w:val="left" w:pos="1134" w:leader="none"/>
        </w:tabs>
        <w:ind w:firstLine="1134"/>
        <w:rPr/>
      </w:pPr>
      <w:r>
        <w:rPr/>
        <w:t>b) punkty przecięcia z osiami,</w:t>
      </w:r>
    </w:p>
    <w:p>
      <w:pPr>
        <w:pStyle w:val="Tekstpodstawowy2"/>
        <w:tabs>
          <w:tab w:val="clear" w:pos="708"/>
          <w:tab w:val="left" w:pos="1134" w:leader="none"/>
        </w:tabs>
        <w:ind w:firstLine="1134"/>
        <w:rPr/>
      </w:pPr>
      <w:r>
        <w:rPr/>
        <w:t>c) punkt wykresu i wzór funkcji o równoległym wykresie;</w:t>
      </w:r>
    </w:p>
    <w:p>
      <w:pPr>
        <w:pStyle w:val="Normal"/>
        <w:numPr>
          <w:ilvl w:val="0"/>
          <w:numId w:val="8"/>
        </w:numPr>
        <w:ind w:left="1134" w:hanging="425"/>
        <w:rPr/>
      </w:pPr>
      <w:r>
        <w:rPr>
          <w:sz w:val="28"/>
        </w:rPr>
        <w:t>szkicuje wykresy funkcji postaci y = ax2 + c i y = a/x ;</w:t>
      </w:r>
    </w:p>
    <w:p>
      <w:pPr>
        <w:pStyle w:val="Normal"/>
        <w:numPr>
          <w:ilvl w:val="0"/>
          <w:numId w:val="8"/>
        </w:numPr>
        <w:ind w:left="1134" w:hanging="425"/>
        <w:rPr>
          <w:sz w:val="28"/>
        </w:rPr>
      </w:pPr>
      <w:r>
        <w:rPr>
          <w:sz w:val="28"/>
        </w:rPr>
        <w:t>odczytuje z wykresu będącego parabolą lub hiperbolą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a) wartości funkcji dla podanych argumentów i odwrotnie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b) zbiór argumentów, dla których funkcja przyjmuje określone wartości,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c) wartość minimalną lub maksymaln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interpretuje informacje odczytane z wykresu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wskazuje miejsce zerowe funkcji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przedstawia wykres funkcji spełniającej podane warunki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podaje argumenty, dla których funkcja przyjmuje wartości dodatnie lub ujemne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graficznie rozwiązuje nierówność liniową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stosuje funkcję liniową w zadaniach tekstowych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podaje własności funkcji liniowej;</w:t>
      </w:r>
    </w:p>
    <w:p>
      <w:pPr>
        <w:pStyle w:val="Normal"/>
        <w:numPr>
          <w:ilvl w:val="0"/>
          <w:numId w:val="31"/>
        </w:numPr>
        <w:ind w:left="1134" w:hanging="425"/>
        <w:rPr>
          <w:sz w:val="28"/>
        </w:rPr>
      </w:pPr>
      <w:r>
        <w:rPr>
          <w:sz w:val="28"/>
        </w:rPr>
        <w:t>oblicza pole figury ograniczonej wykresami funkcji oraz osiami układu współrzęd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1134" w:hanging="425"/>
        <w:rPr>
          <w:sz w:val="28"/>
        </w:rPr>
      </w:pPr>
      <w:r>
        <w:rPr>
          <w:sz w:val="28"/>
        </w:rPr>
        <w:t>wyznacza wzór funkcji liniowej mając dane:</w:t>
        <w:br/>
        <w:t>a) punkt wykresu i punkt przecięcia z osią Y,</w:t>
        <w:br/>
        <w:t>b) punkty przecięcia z osiami,</w:t>
        <w:br/>
        <w:t>c) punkt wykresu i wzór funkcji o równoległym wykresie,</w:t>
        <w:br/>
        <w:t>d) dwa punkty wykresu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1134" w:hanging="425"/>
        <w:rPr>
          <w:sz w:val="28"/>
        </w:rPr>
      </w:pPr>
      <w:r>
        <w:rPr>
          <w:sz w:val="28"/>
        </w:rPr>
        <w:t>podaje wzór funkcji liniowej spełniającej nietypowe warunk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1134" w:hanging="425"/>
        <w:rPr>
          <w:sz w:val="28"/>
        </w:rPr>
      </w:pPr>
      <w:r>
        <w:rPr>
          <w:sz w:val="28"/>
        </w:rPr>
        <w:t>odczytuje z wykresu będącego parabolą lub hiperbolą zbiór argumentów, dla których funkcja przyjmuje określone wartośc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134" w:leader="none"/>
        </w:tabs>
        <w:ind w:left="1134" w:hanging="425"/>
        <w:rPr>
          <w:sz w:val="28"/>
        </w:rPr>
      </w:pPr>
      <w:r>
        <w:rPr>
          <w:sz w:val="28"/>
        </w:rPr>
        <w:t>rozwiązuje zadania tekstowe związane z parabolą lub hiperbolą;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POZIOM (W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5"/>
        </w:numPr>
        <w:ind w:left="1134" w:hanging="425"/>
        <w:rPr>
          <w:sz w:val="28"/>
        </w:rPr>
      </w:pPr>
      <w:r>
        <w:rPr>
          <w:sz w:val="28"/>
        </w:rPr>
        <w:t>interpretuje informacje odczytane z wykresu;</w:t>
      </w:r>
    </w:p>
    <w:p>
      <w:pPr>
        <w:pStyle w:val="Normal"/>
        <w:numPr>
          <w:ilvl w:val="0"/>
          <w:numId w:val="25"/>
        </w:numPr>
        <w:ind w:left="1134" w:hanging="425"/>
        <w:rPr>
          <w:sz w:val="28"/>
        </w:rPr>
      </w:pPr>
      <w:r>
        <w:rPr>
          <w:sz w:val="28"/>
        </w:rPr>
        <w:t>wskazuje miejsce zerowe funkcji;</w:t>
      </w:r>
    </w:p>
    <w:p>
      <w:pPr>
        <w:pStyle w:val="Normal"/>
        <w:numPr>
          <w:ilvl w:val="0"/>
          <w:numId w:val="25"/>
        </w:numPr>
        <w:ind w:left="1134" w:hanging="425"/>
        <w:rPr/>
      </w:pPr>
      <w:r>
        <w:rPr>
          <w:sz w:val="28"/>
        </w:rPr>
        <w:t>stosuje funkcję liniową w zadaniach tekstowych;</w:t>
      </w:r>
    </w:p>
    <w:p>
      <w:pPr>
        <w:pStyle w:val="Normal"/>
        <w:numPr>
          <w:ilvl w:val="0"/>
          <w:numId w:val="25"/>
        </w:numPr>
        <w:ind w:left="1134" w:hanging="425"/>
        <w:rPr>
          <w:sz w:val="28"/>
        </w:rPr>
      </w:pPr>
      <w:r>
        <w:rPr>
          <w:sz w:val="28"/>
        </w:rPr>
        <w:t>graficznie rozwiązuje układ nierówności;</w:t>
      </w:r>
    </w:p>
    <w:p>
      <w:pPr>
        <w:pStyle w:val="Normal"/>
        <w:numPr>
          <w:ilvl w:val="0"/>
          <w:numId w:val="25"/>
        </w:numPr>
        <w:ind w:left="1134" w:hanging="425"/>
        <w:rPr>
          <w:sz w:val="28"/>
        </w:rPr>
      </w:pPr>
      <w:r>
        <w:rPr>
          <w:sz w:val="28"/>
        </w:rPr>
        <w:t>oblicza pole figury ograniczonej wykresami funkcji oraz osiami układu współrzędnych;</w:t>
      </w:r>
    </w:p>
    <w:p>
      <w:pPr>
        <w:pStyle w:val="Normal"/>
        <w:numPr>
          <w:ilvl w:val="0"/>
          <w:numId w:val="25"/>
        </w:numPr>
        <w:ind w:left="1134" w:hanging="425"/>
        <w:rPr>
          <w:sz w:val="28"/>
        </w:rPr>
      </w:pPr>
      <w:r>
        <w:rPr>
          <w:sz w:val="28"/>
        </w:rPr>
        <w:t>podaje wzór funkcji liniowej spełniającej nietypowe warunki;</w:t>
      </w:r>
    </w:p>
    <w:p>
      <w:pPr>
        <w:pStyle w:val="Normal"/>
        <w:numPr>
          <w:ilvl w:val="0"/>
          <w:numId w:val="25"/>
        </w:numPr>
        <w:ind w:left="1134" w:hanging="425"/>
        <w:rPr>
          <w:sz w:val="28"/>
        </w:rPr>
      </w:pPr>
      <w:r>
        <w:rPr>
          <w:sz w:val="28"/>
        </w:rPr>
        <w:t>rozwiązuje zadania tekstowe związane z parabolą lub hiperbol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sz w:val="32"/>
        </w:rPr>
      </w:pPr>
      <w:r>
        <w:rPr>
          <w:sz w:val="32"/>
        </w:rPr>
        <w:t xml:space="preserve">ROZDZIAŁ III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32"/>
        </w:rPr>
        <w:t xml:space="preserve"> </w:t>
      </w:r>
      <w:r>
        <w:rPr>
          <w:sz w:val="32"/>
        </w:rPr>
        <w:t>WIELOKĄTY, KOŁA I OKRĘGI</w:t>
      </w: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trójkąt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arunek istnienia trójkąt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wie, że suma miar kątów wewnętrznych trójkąta wynosi 18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miarę trzeciego kąta trójkąta, mając dwa dane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znacza kąty trójkąta na podstawie danych z rysunk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ór na obliczanie pola trójkąt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trójkąta mając daną długość podstawy i wysokości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trzebę stosowania twierdzenia Pitagorasa oraz twierdzenia odwrotnego do twierdzenia Pitagoras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pisuje twierdzenie Pitagorasa dla trójkąta prostokąt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ługość przeciwprostokątnej i przyprostokątnej korzystając z twierdzenia Pitagoras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prawdza czy trójkąt o podanych bokach jest prostokątny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ory na obliczanie wysokości i pola trójkąta równobocz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wysokość i pole trójkąta równobocznego mając daną długość jego bok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definicję prostokąta, kwadratu, trapezu, równoległoboku i romb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ory na obliczanie pól powierzchni czworokątów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łasności czworokątów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czworokąt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wyznacza kąty czworokąta na podstawie danych z rysunk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koła i okręg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elementy koła i okręg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ór na obliczanie długości okręg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ługość okręgu, znając jego promień lub średnicę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ór na obliczanie pola koł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łuku i wycinka koł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ługość łuku jako część okręg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wycinka koła jako część koł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kata środkowego i kąta wpisa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zależność między kątami wpisanymi, opartymi na tym samym łuk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koła, znając jego promień lub średnicę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stycznej do okręgu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łożenie okręgów rozłącznych, przecinających się i stycznych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okręgu opisanego na wielokącie i wpisanego w wielokąt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ecie symetralnej odcink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dwusiecznej kąt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ecie wielokąta foremnego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onstruuje sześciokąt i ośmiokąt foremny wpisany w okrąg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onstruuje symetralną odcinka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onstruuje dwusieczną ką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umie zasadę klasyfikacji trójkątów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prawdza, czy z podanych odcinków można zbudować trójką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prawdza czy trójkąt o podanych bokach jest prostokątn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zna zależności pomiędzy bokami i kątami w trójkąta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rozwiązuje trójkąty prostokątne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blicza długość odcinka danego w układzie współrzęd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i obwód trójkąt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znacza kąty trójkąta na podstawie danych z rysunk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umie zasadę klasyfikacji czworokątów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czworokąt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wielokąt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znacza kąty czworokąta na podstawie danych z rysunk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ługość okręgu, znając jego promień lub średnicę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koła, znając jego promień lub średnicę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koła, znając jego obwód i odwrotni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zależność między kątami środkowym i wpisanym, opartymi na tym samym łuk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twierdzenie o kącie wpisanym opartym na półokręg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długość łuku i pole wycinka koła, znając miarę kąta środkow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obwód figury ograniczonej odcinkami i łukam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figury złożonej z wielokątów i wycinków koł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stosuje wiadomości o kącie wpisanym i środkowym w zadaniach tekstow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zajemne położenie okręgów, znając długości ich promieni i odległość między ich środkam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 odległość między środkami okręgów, znając ich promienie i wzajemne położeni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związane z okręgami w układzie współrzęd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długości odcinków mając dane promienie okręgów, występujących w zadaniu lub odległości pomiędzy pewnymi punktam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wzór na promień okręgu opisanego i wpisanego dla kwadratu, trójkąta równobocznego i sześciokąta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konstruuje sześciokąt i ośmiokąt foremny wpisany w okrąg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miarę kąta wewnętrznego wielokąta foremnego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długości promieni, pola i obwody kół wpisanych i opisanych dla kwadratu, trójkąta równobocznego i sześcioką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sprawdza czy trójkąt o podanych bokach jest prostokątny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yznacza kąty trójkąta na podstawie danych z rysunku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rozwiązuje trójkąty prostokątne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i obwód trójkąt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trójkątam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czworokąt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wielokąt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figury zawartej między prostymi zapisanymi wzorem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yznacza kąty czworokąta na podstawie danych z rysunku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wielokątam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koła, znając jego obwód i odwrotni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stosuje wiadomości o kącie wpisanym i środkowym w zadaniach tekstow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odcinka koł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obwód figury ograniczonej odcinkami i łukam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figury złożonej z wielokątów i wycinków koł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stosuje własności stycznej do obliczania miar kątów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zajemne położenie okręgów, znając długości ich promieni i odległość między ich środkam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 odległość między środkami okręgów, znając ich promienie i wzajemne położenie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rozwiązuje zadania związane z okręgami w układzie współrzędnych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długości odcinków mając dane promienie okręgów, występujących w zadaniu lub odległości pomiędzy pewnymi punktami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wzajemnym położeniem dwóch okręgów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długości promieni, pola i obwody kół wpisanych i opisanych dla kwadratu, trójkąta równobocznego i sześciokąta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kręgami opisanymi i wpisanymi w wielokąty foremn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  <w:t>Uczeń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znacza kąty trójkąta na podstawie danych z rysunku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rozwiązuje trójkąty prostokątne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i obwód trójkąt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trójkątami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figury zawartej między prostymi zapisanymi wzorem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yznacza kąty czworokąta na podstawie danych z rysunku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wielokątami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stosuje wiadomości o kącie wpisanym i środkowym w zadaniach tekstowych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odcinka koł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obwód figury ograniczonej odcinkami i łukami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oblicza pole figury złożonej z wielokątów i wycinków koła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 odległość między środkami okręgów, znając ich promienie i wzajemne położenie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związane z okręgami w układzie współrzędnych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oblicza długości odcinków mając dane promienie okręgów, występujących w zadaniu lub odległości pomiędzy pewnymi punktami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wzajemnym położeniem dwóch okręgów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kręgami opisanymi i wpisanymi w wielokąty foremn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trójkąt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wielokąt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stosuje wiadomości o kącie wpisanym i środkowym w zadaniach tekstowych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wzajemnym położeniem dwóch okręgów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kręgami opisanymi i wpisanymi w wielokąty foremne;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DZIAŁ IV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ZEKSZTAŁCENIA GEOMETRYCZN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e punktów i figur symetrycznych względem prostej i względem punk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punkty symetryczne do danych względem prostej i względem punk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obraz figury w symetrii osiowej, gdy figura i oś nie mają punktów wspó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obraz figury w symetrii środkowej, gdy środek symetrii nie należy do fig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e osi symetrii fig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skazuje oś symetrii figury w prostych przypadka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e środka symetrii fig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wskazuje środek symetrii figury w prostych przypadka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punkty i figury symetryczne względem osi oraz początku układu współrzęd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e wekto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a: kierunek, zwrot, długość wekto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umie pojęcie przesunięcia o wekt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otrafi rozpoznać figurę i jej obraz po przesunięciu o wekto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rzesuwa figurę o wektor na papierze kratkowy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i rozumie pojęcie współrzędnych wekto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wektora przesunięc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wektora, znając współrzędne jego początku i koń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wektora przeciwnego do da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obrotu o ką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środka obro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otrafi rozpoznawać figurę i jej obraz w obrocie o ką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łasności punktów symetrycznych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obraz figury w symetrii osiowej, gdy figura i oś mają punkty wspólne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obraz figury w symetrii środkowej, gdy środek symetrii należy do figur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jduje punkty i figury symetryczne względem osi oraz początku układu współrzędnych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buduje figury posiadające oś symetrii i nie posiadające środka symetri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buduje figury posiadające określoną liczbę osi symetrii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rzesuwa figurę o wektor na płaszczyźnie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punktu po przesunięciu o dany wektor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wektora przesunięcia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wierzchołków figury przesuniętej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raca figurę o dany kąt, posługując się kątomierzem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kąt obrotu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skazuje osie i środki symetrii figur złożo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buduje figury posiadające oś symetrii i nie posiadające środka symetri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buduje figury posiadające określoną liczbę osi symetrii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odaje wzór funkcji liniowej, symetrycznej do danej prostej względem osi lub początku układu współrzędnych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rzesuwa figurę o wektor na płaszczyźni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rozwiązuje zadania tekstowe związane z przesunięciem o wektor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współrzędne wierzchołków figury przesuniętej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raca figurę o dany kąt, posługując się kątomierzem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kąt obrotu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kreśla współrzędne punktu po obrocie o wielokrotność kąta 9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wskazuje osie i środki symetrii figur złożo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odaje wzór funkcji liniowej, symetrycznej do danej prostej względem osi lub początku układu współrzędnych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odaje współrzędne punktów symetrycznych względem prostych: y = a; x = 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rzesunięciem o wektor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spółrzędne wierzchołków figury przesuniętej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e złożeniem przesunięć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określa współrzędne punktu po obrocie o wielokrotność kąta 9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rozwiązuje zadania tekstowe związane z przesunięciem o wektor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e złożeniem przesunięć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rzesunięciem wykresu funkcji liniowej o wektor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DZIAŁ V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IGURY PODOBN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268"/>
        <w:jc w:val="both"/>
        <w:rPr/>
      </w:pPr>
      <w:r>
        <w:rPr>
          <w:sz w:val="28"/>
        </w:rPr>
        <w:t>P - podstawowy - ocena dostateczn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268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K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odcinków proporcjonal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twierdzenie Tales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rozumie potrzebę stosowania twierdzenie Tales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pisuje proporcję odcinków leżących na ramionach kąta przeciętych prostymi równoległym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dzieli konstrukcyjnie odcinek na dowolną liczbę równych czę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figur podob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figury podob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skali podobieńst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skalę podobieństw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odaje wymiary figury podobnej w danej skal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jednokładności prostej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środka i skali jednokładnośc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figury jednokład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figury jednokładne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twierdzenie odwrotne do twierdzenia Tales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pisuje proporcję odcinków leżących na ramionach kąta i na prostych równoległych, przecinających ramiona kąt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tosuje twierdzenie Talesa w zadaniach rachunkow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tosuje twierdzenie Talesa w zadani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dzieli konstrukcyjnie odcinek w danym stosunku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skalę podobieństwa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odaje wymiary figury podobnej w danej skal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figurami podobnymi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stosunek pól figur podobny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cechy podobieństwa prostokąt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prawdza podobieństwo prostokątów o danych wymiar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prawdza podobieństwo trójkątów prostokątnych o danych wymiarach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jednokładności odwrot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figury jednokładn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figury jednokładne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współrzędne obrazu punktu w jednokładnośc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tosuje twierdzenie Talesa w zadaniach rachunkow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tosuje twierdzenie Talesa w zadania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dzieli konstrukcyjnie odcinek w danym stosunku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działem odcink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figurami podobnym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stosunek pól figur podob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cechy podobieństwa trójkątów prostokąt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sprawdza podobieństwo trójkątów prostokątnych na podstawie innych ce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długości boków trójkąta prostokątnego podobnego, znając skalę podobieństwa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figury jednokładne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współrzędne obrazu punktu w jednokładności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jednokładności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D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stosuje tw. Talesa w zadaniach rachunkow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stosuje tw. Talesa w zadania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twierdzeniem Talesa i twierdzeniem odwrot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odziałem odcink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figurami podo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sprawdza podobieństwo trójkątów prostokątnych na podstawie innych ce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długości boków trójkąta prostokątnego podobnego, znając skalę podobieństw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rostokątami podobnymi lub trójkątami prostokątnymi podobny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jednokładnością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twierdzeniem Talesa i twierdzeniem odwrotnym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odziałem odcink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figurami podobnym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rostokątami podobnymi lub trójkątami prostokątnymi podobnym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jednokładnością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ZDZIAŁ VI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/>
      </w:pPr>
      <w:r>
        <w:rPr/>
        <w:t xml:space="preserve">BRYŁ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410"/>
        <w:jc w:val="both"/>
        <w:rPr/>
      </w:pPr>
      <w:r>
        <w:rPr>
          <w:sz w:val="28"/>
        </w:rPr>
        <w:t>P - podstawowy - ocena dostateczna</w:t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410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graniastosłupa, prostopadłościanu i sześcia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graniastosłupa prostego i prawidłow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budowę graniast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liczbę krawędzi, wierzchołków i ścian graniast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umie sposób tworzenia nazw graniastosłup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ory na obliczanie pola powierzchni i objętości graniast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przekroju graniast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jednostki pola i objęt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sumę długości krawędzi graniast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i objętość graniastosłupa, podstawiając do wzor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siatki graniastosłupów (typowe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ysuje graniastosłupy proste w rzucie równoległy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zna pojęcie ostrosłupa i czworościa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ostrosłupa prawidłowego i czworościanu foremn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budowę ostr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umie sposób tworzenia nazw ostrosłup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ory na obliczanie pola powierzchni i objętości ostr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wysokości ostr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przekroju ostr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liczbę krawędzi, wierzchołków i ścian ostr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sumę długości krawędzi ostrosłup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i objętość ostrosłupa, podstawiając do wzor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siatki ostrosłup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ysuje ostrosłupy proste w rzucie równoległy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bryły obrot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a: walec, stożek, kul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budowę brył obrotow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przekroju bryły obrotowej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osi obro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ysuje bryły obrotowe w rzucie równoległym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kreśla wymiary bryły powstałej w wyniku obrotu danej figur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wal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budowę walca - elementy wal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ór na obliczanie pola powierzchni i objętości wal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siatkę wal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bocznej i całkowitej walca, podstawiając do wzor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blicza objętość walca, podstawiając do wzor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stoż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ór na obliczanie pola powierzchni i objętości stoż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siatki stoż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bocznej i całkowitej stożka, podstawiając do wzor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objętość stożka, podstawiając do wzor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zna i rozumie pojęcie kuli i sfer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umie różnicę pomiędzy kulą a sfer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wzór na obliczanie pola powierzchni i objętości kul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i objętość kuli znając promień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P)</w:t>
      </w:r>
    </w:p>
    <w:p>
      <w:pPr>
        <w:pStyle w:val="TextBody"/>
        <w:rPr/>
      </w:pPr>
      <w:r>
        <w:rPr/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umie zasadę zamiany jednost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amienia jednostki pola i objętośc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umie pojęcie kąta nachylenia prostej do płaszczyz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sumę długości krawędzi graniastosłup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powierzchni i objętość graniastosłupa, podstawiając do wz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poznaje siatki graniastosłup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ysuje graniastosłupy proste w rzucie równoległ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graniastosłup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oblicza długości odcinków w graniastosłupie, korzystając z twierdzenia Pitagorasa lub z własności trójkątów prostokątnych o 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sumę długości krawędzi ostrosłup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i objętość ostrosłupa, podstawiając do wz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siatki ostrosłupów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ysuje ostrosłupy w rzucie równoległy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ostrosłup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ostrosłupem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blicza długości odcinków w ostrosłupie, korzystając z twierdzenia Pitagorasa lub z własności trójkątów prostokątny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pojęcie kąta rozwarcia stoż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kreśla wymiary bryły powstałej w wyniku obrotu danej figur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rzekroju osiowego bryły obrotow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siatkę wal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bocznej i całkowitej walca, podstawiając do wz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objętość walca, podstawiając do wz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lem powierzchni całkowitej lub objętością walc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stosuje twierdzenie Pitagorasa lub własności trójkątów prostokątny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w zadaniach tekstowych o walc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kreśli siatki stoż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bocznej i całkowitej stożka, podstawiając do wz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objętość stożka, podstawiając do wzor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lem powierzchni całkowitej lub objętością stożk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stosuje twierdzenie Pitagorasa lub własności trójkątów prostokątny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w zadaniach tekstowych o stożk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lem powierzchni lub objętością kul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R)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mienia jednostki pola i objęt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siatki graniastosłupów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graniastosłupem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blicza długości odcinków w graniastosłupie, korzystając z twierdzenia Pitagorasa lub z własności trójkątów prostokątny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poznaje siatki ostrosłupów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ostrosłupem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oblicza długości odcinków w ostrosłupie, korzystając z twierdzenia Pitagorasa lub z własności trójkątów prostokątny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kreśla wymiary bryły powstałej w wyniku obrotu danej figur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rzekroju osiowego bryły obrotowej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lem powierzchni całkowitej lub objętością walc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stosuje twierdzenie Pitagorasa lub własności trójkątów prostokątny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w zadaniach tekstowych o walc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lem powierzchni całkowitej lub objętością stożka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stosuje twierdzenie Pitagorasa lub własności trójkątów prostokątny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w zadaniach tekstowych o stożku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polem powierzchni lub objętością kul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D)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poznaje siatki graniastosłupów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graniastosłupem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oblicza długości odcinków w graniastosłupie, korzystając z twierdzenia Pitagorasa lub z własności trójkątów prostokątnych o 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poznaje siatki ostrosłupów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strosłupem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oblicza długości odcinków w ostrosłupie, korzystając z twierdzenia Pitagorasa lub z własności trójkątów prostokątnych o kątach: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kreśla wymiary bryły powstałej w wyniku obrotu danej figury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pole przekroju osiowego bryły obrotow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bryłami obrotowym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stosuje twierdzenie Pitagorasa lub własności trójkątów prostokątny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w zadaniach tekstowych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rozwiązuje zadania tekstowe związane z polem powierzchni całkowitej lub objętością walc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rozwiązuje zadania tekstowe związane z bryłami złożonymi z walców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stosuje twierdzenie Pitagorasa lub własności trójkątów prostokątnych o kątach 90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>o</w:t>
      </w:r>
      <w:r>
        <w:rPr>
          <w:sz w:val="28"/>
        </w:rPr>
        <w:t>, 45</w:t>
      </w:r>
      <w:r>
        <w:rPr>
          <w:sz w:val="28"/>
          <w:vertAlign w:val="superscript"/>
        </w:rPr>
        <w:t xml:space="preserve">o </w:t>
      </w:r>
      <w:r>
        <w:rPr>
          <w:sz w:val="28"/>
        </w:rPr>
        <w:t>oraz 90</w:t>
      </w:r>
      <w:r>
        <w:rPr>
          <w:sz w:val="28"/>
          <w:vertAlign w:val="superscript"/>
        </w:rPr>
        <w:t>o</w:t>
      </w:r>
      <w:r>
        <w:rPr>
          <w:sz w:val="28"/>
        </w:rPr>
        <w:t>, 60</w:t>
      </w:r>
      <w:r>
        <w:rPr>
          <w:sz w:val="28"/>
          <w:vertAlign w:val="superscript"/>
        </w:rPr>
        <w:t>o</w:t>
      </w:r>
      <w:r>
        <w:rPr>
          <w:sz w:val="28"/>
        </w:rPr>
        <w:t>, 3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w zadaniach tekstowych o stożku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rozwiązuje zadania tekstowe związane z polem powierzchni całkowitej lub objętością stożk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rozwiązuje zadania tekstowe związane z bryłami złożonymi z walców i stożków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oblicza pole przekroju kuli o danym promieniu, wykonanego w danej odległości od środka kul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rozwiązuje zadania tekstowe związane z polem powierzchni lub objętością kul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rozwiązuje zadania tekstowe związane ze zmianą kształtu brył przy stałej objętości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425"/>
        <w:jc w:val="both"/>
        <w:rPr>
          <w:sz w:val="28"/>
        </w:rPr>
      </w:pPr>
      <w:r>
        <w:rPr>
          <w:sz w:val="28"/>
        </w:rPr>
        <w:t>oblicza pole powierzchni i objętości nietypowych brył, powstałych w wyniku obrotu danej figury wokół os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POZIOM (W)</w:t>
      </w:r>
    </w:p>
    <w:p>
      <w:pPr>
        <w:pStyle w:val="H3"/>
        <w:keepNext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>Uczeń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poznaje siatki graniastosłupów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graniastosłupem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poznaje siatki ostrosłupów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strosłupem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bryłami obrotowym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olem powierzchni całkowitej lub objętością walca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bryłami złożonymi z walców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olem powierzchni całkowitej lub objętością stożka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rozwiązuje zadania tekstowe związane z bryłami złożonymi z walców i stożków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e stożkiem ściętym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polem powierzchni lub objętością kul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e zmianą kształtu brył przy stałej objętości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pole powierzchni i objętości nietypowych brył, powstałych w wyniku obrotu danej figury wokół osi;</w:t>
      </w:r>
    </w:p>
    <w:p>
      <w:pPr>
        <w:pStyle w:val="Heading"/>
        <w:rPr>
          <w:sz w:val="32"/>
        </w:rPr>
      </w:pPr>
      <w:r>
        <w:rPr>
          <w:sz w:val="32"/>
        </w:rPr>
        <w:t xml:space="preserve">ROZDZIAŁ VII 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MATEMATYKA W ZASTOSOWANIACH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Heading1"/>
        <w:ind w:left="2410" w:hanging="0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  <w:t>R - rozszerzający - ocena dobra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left="2410" w:hanging="0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e diagram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dczytuje, selekcjonuje, porównuje i interpretuje informacje przedstawione w formie tekstu, tabeli, schematu, diagram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wykorzystuje te informacje w prakty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pojęcie mapy i skali map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umie pojęcie skali map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ustala skalę map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ustala odległości na mapie o danej sk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i rozumie pojęcie oprocentowa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ykonuje obliczenia w różnych sytuacjach praktycznych, operuje procent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stan konta po roku, przy określonym oprocentowani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umie pojęcie jednost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na różne jednostki masy, długości, pola i objętośc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osługuje się jednostkami miar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amienia jednostki często stosowane w praktyc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zna zależność między prędkością, drogą i czase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drogę, prędkość lub czas, mając dane dwie pozostałe wielkości bez zamiany jednost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rzekształca znane wzory fizyczne i chemiczne;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dczytuje informacje przedstawione w formie testu, tabeli, schematu, diagram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selekcjonuje, porównuje, analizuje, przetwarza i interpretuje informacje przedstawione w formie tekstu, tabeli, schematu, diagram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korzystuje te informacje w praktyc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ustala skalę map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ustala odległości na mapie o danej skal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ustala odległość wzdłuż sto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na i rozumie pojęcie infl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konuje obliczenia w różnych sytuacjach praktycznych, operuje procenta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stan konta po kilku latach, przy znanym oprocentowani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oprocentowanie, znając otrzymaną po roku kwotę i wysokość odsetków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sz w:val="28"/>
        </w:rPr>
        <w:t>porównuje lokaty w bank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cenia realną wartość kwoty przy danej inflacj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umie zasadę zamiany jednoste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mienia jednostki często stosowane w praktyc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mienia jednostki nietypowe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konuje obliczenia w sytuacjach praktycznych, stosując zamianę jednoste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rogę, prędkość lub czas, mając dane dwie pozostałe wielkości bez zamiany jednoste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rogę, prędkość lub czas, mając dane dwie pozostałe wielkości z zamianą jednostek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mienia jednostki prędkośc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drogą, prędkością i czase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drogą, prędkością i czasem na podstawie wykresu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rzekształca wzor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dotyczące: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a) energii kinetycznej i potencjalnej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b) mocy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c) zamiany jednostek temperatury,</w:t>
      </w:r>
    </w:p>
    <w:p>
      <w:pPr>
        <w:pStyle w:val="TextBody"/>
        <w:ind w:left="851" w:hanging="0"/>
        <w:jc w:val="left"/>
        <w:rPr/>
      </w:pPr>
      <w:r>
        <w:rPr>
          <w:b w:val="false"/>
        </w:rPr>
        <w:t>d) ruchu jednostajnie przyspieszonego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e) gęstości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f) siły wyporu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g) cząsteczek, pierwiastków i atomów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h) roztworów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analizuje, porównuje, interpretuje informacje przedstawione w formie tekstu, tabeli, schematu, diagramu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wykorzystuje te informacje w praktyce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rzetwarza te informacje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ustala odległość wzdłuż stok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ykonuje obliczenia w różnych sytuacjach praktycznych, operuje procentam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stan konta po kilku latach, przy znanym oprocentowani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blicza oprocentowanie, znając otrzymaną po roku kwotę i wysokość odsetek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porównuje lokaty w bank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ocenia realną wartość kwoty przy danej inflacj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procentowaniem i inflacją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amienia jednostki często stosowane w praktyce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zamienia jednostki nietypowe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wykonuje obliczenia w sytuacjach praktycznych, stosując zamianę jednostek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oblicza drogę, prędkość lub czas, mając dane dwie pozostałe wielkości z zamianą jednostek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mienia jednostki prędkośc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drogą, prędkością i czasem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drogą, prędkością i czasem na podstawie wykres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rzekształca wzory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dotyczące: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a) energii kinetycznej i potencjalnej,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b) mocy,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c) zamiany jednostek temperatury,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d) ruchu jednostajnie przyspieszonego,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e) gęstości,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f) siły wyporu,</w:t>
      </w:r>
    </w:p>
    <w:p>
      <w:pPr>
        <w:pStyle w:val="TextBody"/>
        <w:ind w:left="1418" w:hanging="567"/>
        <w:jc w:val="left"/>
        <w:rPr>
          <w:b w:val="false"/>
          <w:b w:val="false"/>
        </w:rPr>
      </w:pPr>
      <w:r>
        <w:rPr>
          <w:b w:val="false"/>
        </w:rPr>
        <w:t>g) cząsteczek, pierwiastków i atomów,</w:t>
      </w:r>
    </w:p>
    <w:p>
      <w:pPr>
        <w:pStyle w:val="TextBody"/>
        <w:ind w:left="1418" w:hanging="567"/>
        <w:jc w:val="left"/>
        <w:rPr/>
      </w:pPr>
      <w:r>
        <w:rPr>
          <w:b w:val="false"/>
        </w:rPr>
        <w:t>h) roztworów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interpretuje, analizuje i przetwarza informacje przedstawione w formie tekstu, tabeli, schematu, diagram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korzystuje te informacje w praktyc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map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konuje obliczenia w różnych sytuacjach praktycznych, operuje procentami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orównuje lokaty w bank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oprocentowaniem i inflacj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zamienia jednostki nietypowe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wykonuje obliczenia w sytuacjach praktycznych, stosując zamianę jednostek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drogą, prędkością i czasem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tekstowe związane z drogą, prędkością i czasem na podstawie wykresu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przekształca wzory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" w:leader="none"/>
          <w:tab w:val="left" w:pos="851" w:leader="none"/>
        </w:tabs>
        <w:ind w:left="851" w:hanging="284"/>
        <w:rPr>
          <w:sz w:val="28"/>
        </w:rPr>
      </w:pPr>
      <w:r>
        <w:rPr>
          <w:sz w:val="28"/>
        </w:rPr>
        <w:t>rozwiązuje zadania dotyczące: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a) energii kinetycznej i potencjalnej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b) mocy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c) zamiany jednostek temperatury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d) ruchu jednostajnie przyspieszonego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e) gęstości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f) siły wyporu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g) cząsteczek, pierwiastków i atomów,</w:t>
      </w:r>
    </w:p>
    <w:p>
      <w:pPr>
        <w:pStyle w:val="TextBody"/>
        <w:ind w:left="851" w:hanging="0"/>
        <w:jc w:val="left"/>
        <w:rPr>
          <w:b w:val="false"/>
          <w:b w:val="false"/>
        </w:rPr>
      </w:pPr>
      <w:r>
        <w:rPr>
          <w:b w:val="false"/>
        </w:rPr>
        <w:t>h) roztwor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8"/>
        </w:rPr>
        <w:t>analizuje i przetwarza informacje przedstawione w formie tekstu, tabeli, schematu, diagramu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mapą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oprocentowaniem i inflacją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sz w:val="28"/>
        </w:rPr>
        <w:t>rozwiązuje zadania tekstowe związane z drogą, prędkością i czasem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l-PL"/>
    </w:rPr>
  </w:style>
  <w:style w:type="paragraph" w:styleId="Tekstpodstawowy2">
    <w:name w:val="Tekst podstawowy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8:58:00Z</dcterms:created>
  <dc:creator>Łobos Ewa</dc:creator>
  <dc:description/>
  <dc:language>en-US</dc:language>
  <cp:lastModifiedBy>Stokrota_1</cp:lastModifiedBy>
  <dcterms:modified xsi:type="dcterms:W3CDTF">2002-12-06T12:20:00Z</dcterms:modified>
  <cp:revision>21</cp:revision>
  <dc:subject/>
  <dc:title/>
</cp:coreProperties>
</file>