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BEATA BABILEC</w:t>
      </w:r>
    </w:p>
    <w:p>
      <w:pPr>
        <w:pStyle w:val="Normal"/>
        <w:rPr>
          <w:sz w:val="28"/>
        </w:rPr>
      </w:pPr>
      <w:r>
        <w:rPr>
          <w:sz w:val="28"/>
        </w:rPr>
        <w:t xml:space="preserve">BARBARA KULIG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łóg – ucieczką od...( Propozycja scenariusza spektaklu teatralnego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Pomysł  scenariusza spektaklu teatralnego pt. </w:t>
      </w:r>
      <w:r>
        <w:rPr>
          <w:b/>
          <w:bCs/>
        </w:rPr>
        <w:t>Ściana</w:t>
      </w:r>
      <w:r>
        <w:rPr/>
        <w:t xml:space="preserve"> zrodził się w efekcie  cyklu lekcji wychowawczych przeprowadzonych w klasie I  Dotyczyły one tematyki  uzależnień i nałogów, na jakie narażona jest współczesna młodzież </w:t>
      </w:r>
    </w:p>
    <w:p>
      <w:pPr>
        <w:pStyle w:val="Normal"/>
        <w:rPr/>
      </w:pPr>
      <w:r>
        <w:rPr/>
        <w:t xml:space="preserve">Dlaczego młody człowiek tak chętnie i często sięga po papierosy, alkohol, narkotyk ? Czy powodem jest głównie chęć zaimponowania kolegom? Szpan ? A może przyczyn należy szukać gdzie indziej? Może leży ona w sferze problemów rodzinnych ? </w:t>
      </w:r>
    </w:p>
    <w:p>
      <w:pPr>
        <w:pStyle w:val="Normal"/>
        <w:rPr/>
      </w:pPr>
      <w:r>
        <w:rPr/>
        <w:t>Niejednokrotnie zabiegani , zapracowani rodzice nie mają czasu , by porozmawiać ze swoimi dziećmi o ich codziennych sprawach, kłopotach i problemach .Jakże , niestety, powszechnym zjawiskiem w wielu domach jest alkoholizm jednego, lub obojga rodziców , kłótnie, przemoc... Młodego człowieka ogarnia przemożna chęć ucieczki . ucieczki od krzyków, awantur , bełkotu pijanego ojca, obojętności rodziców . Szkoda tylko, że „</w:t>
      </w:r>
      <w:r>
        <w:rPr>
          <w:b/>
          <w:bCs/>
          <w:i/>
          <w:iCs/>
        </w:rPr>
        <w:t xml:space="preserve"> ucieczka od</w:t>
      </w:r>
      <w:r>
        <w:rPr/>
        <w:t xml:space="preserve"> ”, staje się </w:t>
      </w:r>
      <w:r>
        <w:rPr>
          <w:b/>
          <w:bCs/>
          <w:i/>
          <w:iCs/>
        </w:rPr>
        <w:t>ucieczką w</w:t>
      </w:r>
      <w:r>
        <w:rPr/>
        <w:t xml:space="preserve"> ... alkohol, narkotyk , agresję...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„ </w:t>
      </w:r>
      <w:r>
        <w:rPr>
          <w:sz w:val="28"/>
          <w:u w:val="single"/>
        </w:rPr>
        <w:t>Ściana ”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 Scena : Bohaterowie ubrani na czarno . Światło punktowo skierowane na mówiącego. Na środku mur z cegieł , wokół niego – kilka butelek. W tle – muzyka  Pinck Floyd z płyty  „Ściana ” )</w:t>
      </w:r>
    </w:p>
    <w:p>
      <w:pPr>
        <w:pStyle w:val="Heading4"/>
        <w:rPr/>
      </w:pPr>
      <w:r>
        <w:rPr/>
        <w:t>Osoba I</w:t>
      </w:r>
    </w:p>
    <w:p>
      <w:pPr>
        <w:pStyle w:val="Normal"/>
        <w:rPr/>
      </w:pPr>
      <w:r>
        <w:rPr/>
        <w:t>Skończyłam czternaście lat. Ale ze mnie małolata. Babcia wciąż mówi do mnie :” dziecinko”.Ona nie wie, że już muszę być dorosła...Dziwne? Sama już nie wiem. Ale jeżeli dorosłość oznacza odpowiedzialność i kojarzy ci się z robieniem zakupów , gotowaniem obiadu i opowiadaniem bajki na dobranoc Piotrusiowi i jeszcze głowieniem się nad tym , czy starczy do pierwszego ... to tak . JESTEM DOROSŁA !</w:t>
      </w:r>
    </w:p>
    <w:p>
      <w:pPr>
        <w:pStyle w:val="Normal"/>
        <w:rPr/>
      </w:pPr>
      <w:r>
        <w:rPr/>
        <w:t>(</w:t>
      </w:r>
      <w:r>
        <w:rPr>
          <w:i/>
          <w:iCs/>
        </w:rPr>
        <w:t xml:space="preserve"> Podchodzi do muru i dokłada cegłę )</w:t>
      </w:r>
    </w:p>
    <w:p>
      <w:pPr>
        <w:pStyle w:val="Heading4"/>
        <w:rPr/>
      </w:pPr>
      <w:r>
        <w:rPr/>
        <w:t>Osoba II</w:t>
      </w:r>
    </w:p>
    <w:p>
      <w:pPr>
        <w:pStyle w:val="Normal"/>
        <w:rPr/>
      </w:pPr>
      <w:r>
        <w:rPr/>
        <w:t xml:space="preserve">Nieprawda! Nie wyrzekam się domu .Przecież tak bardzo pragnę , by było inaczej. Chyba wtedy też byłabym inna. Co się ze mną stało przez te trzy miesiące ? Dlaczego jestem przeciwko nim ? To też nie tak. ( </w:t>
      </w:r>
      <w:r>
        <w:rPr>
          <w:i/>
          <w:iCs/>
        </w:rPr>
        <w:t xml:space="preserve">podnosi butelkę z napisem  „ Żytnia ”, chwilę się jej przygląda ) </w:t>
      </w:r>
      <w:r>
        <w:rPr/>
        <w:t xml:space="preserve">Tylko , czy ja mam jeszcze dom ? Tak , nawet dwa ! </w:t>
      </w:r>
    </w:p>
    <w:p>
      <w:pPr>
        <w:pStyle w:val="Normal"/>
        <w:rPr/>
      </w:pPr>
      <w:r>
        <w:rPr/>
        <w:t xml:space="preserve">( </w:t>
      </w:r>
      <w:r>
        <w:rPr>
          <w:i/>
          <w:iCs/>
        </w:rPr>
        <w:t xml:space="preserve">z ironicznym uśmiechem ) </w:t>
      </w:r>
      <w:r>
        <w:rPr/>
        <w:t xml:space="preserve">Bo przecież mamusia ma swój adres, a tatuś swój. Więc mam dwa adresy ! Ależ ze mnie szczęściara !( </w:t>
      </w:r>
      <w:r>
        <w:rPr>
          <w:i/>
          <w:iCs/>
        </w:rPr>
        <w:t>śmieje się nienaturalnie głośno, nagle poważnieje</w:t>
      </w:r>
      <w:r>
        <w:rPr/>
        <w:t xml:space="preserve"> )</w:t>
      </w:r>
    </w:p>
    <w:p>
      <w:pPr>
        <w:pStyle w:val="Normal"/>
        <w:rPr/>
      </w:pPr>
      <w:r>
        <w:rPr/>
        <w:t xml:space="preserve">Ale ja tak nie chcę ! Nie chcę ! ( </w:t>
      </w:r>
      <w:r>
        <w:rPr>
          <w:i/>
          <w:iCs/>
        </w:rPr>
        <w:t>wzburzona zamaszystym ruchem dokłada cegłę na mur</w:t>
      </w:r>
      <w:r>
        <w:rPr/>
        <w:t xml:space="preserve"> )</w:t>
      </w:r>
    </w:p>
    <w:p>
      <w:pPr>
        <w:pStyle w:val="Heading4"/>
        <w:rPr/>
      </w:pPr>
      <w:r>
        <w:rPr/>
        <w:t>Osoba III</w:t>
      </w:r>
    </w:p>
    <w:p>
      <w:pPr>
        <w:pStyle w:val="Normal"/>
        <w:rPr/>
      </w:pPr>
      <w:r>
        <w:rPr/>
        <w:t>Dni są do siebie tak podobne, najpierw płacz matki , potem przepraszający ton ojca , potem krzyk i to przerażające trzaśnięcie drzwiami..Brzmi to jak wystrzał. I ja ! czuję , że gubię się w tym wszystkim. Dużo chodzę po mieście, tylko po to , żeby nie być tam . Żeby nie słyszeć...Tu, na rynku można spotkać fajnych ludzi, młodych ludzi. Oni chyba tak jak ja , nie lubią być w swoim domu, więc zbierają się grupkami. Tak jest lepiej , nie jest się wtedy tak bardzo samotnym.. Chcę być pośród nich. Nie wiem , czy są dobrzy , czy źli. Ostatnio coś pili. A potem ten wysoki i rudawy uderzył tę piegowatą... chyba się  popłakała. Boże! Zupełnie jak mój ojciec, gdy jest pijany , ..ten ruch , gdy wziął zamach....</w:t>
      </w:r>
    </w:p>
    <w:p>
      <w:pPr>
        <w:pStyle w:val="Normal"/>
        <w:rPr/>
      </w:pPr>
      <w:r>
        <w:rPr/>
        <w:t xml:space="preserve">Sama nie wiem, co mam robić...( </w:t>
      </w:r>
      <w:r>
        <w:rPr>
          <w:i/>
          <w:iCs/>
        </w:rPr>
        <w:t>odchodząc za mur , kładzie cegłę )</w:t>
      </w:r>
    </w:p>
    <w:p>
      <w:pPr>
        <w:pStyle w:val="Normal"/>
        <w:rPr/>
      </w:pPr>
      <w:r>
        <w:rPr>
          <w:b/>
          <w:bCs/>
        </w:rPr>
        <w:t xml:space="preserve">Osoba IV ( </w:t>
      </w:r>
      <w:r>
        <w:rPr>
          <w:i/>
          <w:iCs/>
        </w:rPr>
        <w:t>wbiega )</w:t>
      </w:r>
    </w:p>
    <w:p>
      <w:pPr>
        <w:pStyle w:val="Normal"/>
        <w:rPr/>
      </w:pPr>
      <w:r>
        <w:rPr/>
        <w:t>Znów awantura ! Ona płakała , a ja byłem zły ! Oni nie mają prawa wciąż mi dyktować , co dobre , a co złe! To zwariowany dom! Spóźnię się , wypiję piwo – to moja sprawa ! Przecież to nic złego ! Ale ona tego nie rozumie , wciąż powtarza : „ jak ojciec , jak ojciec ”</w:t>
      </w:r>
    </w:p>
    <w:p>
      <w:pPr>
        <w:pStyle w:val="Normal"/>
        <w:rPr/>
      </w:pPr>
      <w:r>
        <w:rPr/>
        <w:t xml:space="preserve">I ten smutek w oczach i niema prośba ........ Nienawidzę tego! To moje życie ! Mam dość, dość, dość ! ( </w:t>
      </w:r>
      <w:r>
        <w:rPr>
          <w:i/>
          <w:iCs/>
        </w:rPr>
        <w:t>krzyczy coraz głośniej, muzyka wzmaga się , On podbiega bierze cegłę , chce położyć  ją na rosnący mur, nagle odrzuca ją w kąt )</w:t>
      </w:r>
    </w:p>
    <w:p>
      <w:pPr>
        <w:pStyle w:val="Heading4"/>
        <w:rPr/>
      </w:pPr>
      <w:r>
        <w:rPr/>
        <w:t>Osoba V</w:t>
      </w:r>
    </w:p>
    <w:p>
      <w:pPr>
        <w:pStyle w:val="Normal"/>
        <w:rPr/>
      </w:pPr>
      <w:r>
        <w:rPr/>
        <w:t>Dzisiaj</w:t>
      </w:r>
      <w:r>
        <w:rPr>
          <w:i/>
          <w:iCs/>
        </w:rPr>
        <w:t xml:space="preserve"> </w:t>
      </w:r>
      <w:r>
        <w:rPr/>
        <w:t xml:space="preserve">też się napiłem. Najpierw miało to być jedno piwo, ale spotkałem Czarnego. Postawił drinka , bo miał problem i musiał pogadać. Potem świat przestał być ponury, a klasówka z matmy zupełnie nieważna. Zresztą w domu nikt nie zauważy, przecież nigdy ich nie ma ...( </w:t>
      </w:r>
      <w:r>
        <w:rPr>
          <w:i/>
          <w:iCs/>
        </w:rPr>
        <w:t>śmieje się</w:t>
      </w:r>
      <w:r>
        <w:rPr/>
        <w:t xml:space="preserve"> )</w:t>
      </w:r>
    </w:p>
    <w:p>
      <w:pPr>
        <w:pStyle w:val="Normal"/>
        <w:rPr/>
      </w:pPr>
      <w:r>
        <w:rPr/>
        <w:t xml:space="preserve">Kontakt tylko przez korespondencję ( </w:t>
      </w:r>
      <w:r>
        <w:rPr>
          <w:i/>
          <w:iCs/>
        </w:rPr>
        <w:t>znów się śmieje</w:t>
      </w:r>
      <w:r>
        <w:rPr/>
        <w:t xml:space="preserve"> ) „ Kochany syneczku, obiad w lodówce.... ( </w:t>
      </w:r>
      <w:r>
        <w:rPr>
          <w:i/>
          <w:iCs/>
        </w:rPr>
        <w:t>mówi, przedrzeźniając</w:t>
      </w:r>
      <w:r>
        <w:rPr/>
        <w:t xml:space="preserve"> ) „ Koniecznie zapłać za angielski, pieniądze w kopercie” </w:t>
      </w:r>
    </w:p>
    <w:p>
      <w:pPr>
        <w:pStyle w:val="Normal"/>
        <w:rPr/>
      </w:pPr>
      <w:r>
        <w:rPr/>
        <w:t xml:space="preserve">Angielski ! Muszą mieć wykształconego syneczka, żeby nie przyniósł im wstydu! Mam lepszy sposób na życie ! ( </w:t>
      </w:r>
      <w:r>
        <w:rPr>
          <w:i/>
          <w:iCs/>
        </w:rPr>
        <w:t>podchodzi do muru , stawia na nim butelkę</w:t>
      </w:r>
      <w:r>
        <w:rPr/>
        <w:t xml:space="preserve"> )</w:t>
      </w:r>
    </w:p>
    <w:p>
      <w:pPr>
        <w:pStyle w:val="Heading4"/>
        <w:rPr/>
      </w:pPr>
      <w:r>
        <w:rPr/>
        <w:t>Osoba VI</w:t>
      </w:r>
    </w:p>
    <w:p>
      <w:pPr>
        <w:pStyle w:val="Normal"/>
        <w:rPr/>
      </w:pPr>
      <w:r>
        <w:rPr/>
        <w:t xml:space="preserve">W mojej nowej klasie wszyscy mają takie pogodne oczy. Widać w nich życzliwość i dobro. Chcę być jedną z nich. Zapomnieć o przeszłości, o tym wszystkim , co złe.! Chcę nauczyć się żyć inaczej ! Czy mam szansę ? Teraz , gdy mieszkam u ciotki, uczę się na nowo żyć. To dziwne, że mija dzień za dniem , a w tym domu jest spokój, życzliwość , miłość. Już chyba wierzę, że tak może być , że to nie tylko marzenie , taka tam dziecinna mrzonka... a co najważniejsze , wiem, że  w moim domu też tak będzie , Moja córka nigdy nie będzie ze strachu wchodzić pod stół , ja będę opowiadać bajki na dobranoc, by odpędzić złe sny. Tatuś pomoże rozwiązać zadanie, nie będzie bełkotać o złym dziecku...Tak , wiem , że może być zupełnie inaczej. Ja to sprawię ! I wiem , że oni, ( gestem wskazuje na tych co za ścianą ) tak naprawdę chcą tego samego ( </w:t>
      </w:r>
      <w:r>
        <w:rPr>
          <w:i/>
          <w:iCs/>
        </w:rPr>
        <w:t>podchodzi do muru, zdejmuje jedną cegłę, światło punktowo skierowane na mur. Bohaterowie wychodzą na środek sceny , teraz mają na sobie kolorowe bluzki, zdejmują cegłę po cegle, burzą mur, muzyka wzmaga się , nagle milknie. Chwila ciszy, po czym bohaterowie trzymając się za ręce , śpiewają wesołą piosenkę</w:t>
      </w:r>
      <w:r>
        <w:rPr/>
        <w:t xml:space="preserve"> )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4:22:00Z</dcterms:created>
  <dc:creator>Wojtek ---&gt; ziomal1</dc:creator>
  <dc:description/>
  <dc:language>en-US</dc:language>
  <cp:lastModifiedBy>Wojtek ---&gt; ziomal1</cp:lastModifiedBy>
  <dcterms:modified xsi:type="dcterms:W3CDTF">2002-11-28T14:24:00Z</dcterms:modified>
  <cp:revision>1</cp:revision>
  <dc:subject/>
  <dc:title>BEATA BABILEC</dc:title>
</cp:coreProperties>
</file>