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Jak pokonać „ ortograficznego byka ”?</w:t>
      </w:r>
    </w:p>
    <w:p>
      <w:pPr>
        <w:pStyle w:val="Heading4"/>
        <w:rPr/>
      </w:pPr>
      <w:r>
        <w:rPr/>
        <w:t>Propozycje dyktand dla nauczycieli i uczniów – pasjonatów ortografii polskiej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zy : Beata Babilec , Barbara Kul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„ </w:t>
      </w:r>
      <w:r>
        <w:rPr/>
        <w:t>Znaszli historię Hieronima Z .? 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 xml:space="preserve">Otóż ów dwudziestojednoipółletni młodzian o półdzikim – na widok pieniądza – spojrzeniu złotawordzawych oczu, szokujący nowomodnym stylem ubierania się , ni z tego , ni z owego stał się za półdarmo nowonabywcą prastarej siedziby na obszarze Nowosądecczyzny. </w:t>
      </w:r>
    </w:p>
    <w:p>
      <w:pPr>
        <w:pStyle w:val="Normal"/>
        <w:rPr/>
      </w:pPr>
      <w:r>
        <w:rPr/>
        <w:t xml:space="preserve">Zameczek ten pozornie nic niewart , kusił nie tylko swą niewiarygodną tysiąctrzystuletnią historią, spisaną w kilkusetstronicowej parafialnej ksiedze. </w:t>
      </w:r>
    </w:p>
    <w:p>
      <w:pPr>
        <w:pStyle w:val="Normal"/>
        <w:rPr/>
      </w:pPr>
      <w:r>
        <w:rPr/>
        <w:t xml:space="preserve">Za długo by o tym mówić .Dość, że Hieronim dzięki niemu spróbował zośmiokrotnić swe zyski , twierdząc , że znalazł wreszcie złotodajne źródła. </w:t>
      </w:r>
    </w:p>
    <w:p>
      <w:pPr>
        <w:pStyle w:val="Normal"/>
        <w:rPr/>
      </w:pPr>
      <w:r>
        <w:rPr/>
        <w:t xml:space="preserve">   </w:t>
      </w:r>
      <w:r>
        <w:rPr/>
        <w:t xml:space="preserve">Zameczek znajdował się na terenie gliniasto – piaszczystym..  Kilkupoziomowy , łatwo dostrzegalny z dala , utzymany był w późnośredniowiecznym stylu. Co bądź byś powiedział , uroku temu miejscu nie można było odmówić. </w:t>
      </w:r>
    </w:p>
    <w:p>
      <w:pPr>
        <w:pStyle w:val="Normal"/>
        <w:rPr/>
      </w:pPr>
      <w:r>
        <w:rPr/>
        <w:t xml:space="preserve">     </w:t>
      </w:r>
      <w:r>
        <w:rPr/>
        <w:t>Ale cóż nasz Hieronim ? Jak zwykle odbywał kilkuminutowy coniedzielny obchód swoich włości. Czuł się jak nowo narodzony. Rześkie powietrze upajało go . Roztkliwiał się nad złocistopurpurową tarczą zachodzącego słońca , niby – ludowym śpiewem dochodzącym zza rzeki , a jednocześnie głęboko rozmyślał , czym by tu zhandlować, by pomnożyć swe zyski ?</w:t>
      </w:r>
    </w:p>
    <w:p>
      <w:pPr>
        <w:pStyle w:val="Normal"/>
        <w:rPr/>
      </w:pPr>
      <w:r>
        <w:rPr/>
        <w:t>Niechajby transakcja i niehonorowo przeprowadzona być miała , byleby tylko przyniosła fortunę ...</w:t>
      </w:r>
    </w:p>
    <w:p>
      <w:pPr>
        <w:pStyle w:val="Normal"/>
        <w:rPr/>
      </w:pPr>
      <w:r>
        <w:rPr/>
        <w:t xml:space="preserve">      </w:t>
      </w:r>
      <w:r>
        <w:rPr/>
        <w:t xml:space="preserve">Zaniepokoiły go nagle złowróżbne pohukiwania puszczyka. Horyzont dziwnie zszarzał. Wiatr wzmógł się Drzewa zaczęły tańczyć w ponurym rytmie.Obraz stawał się pół fantastyczny , pół realistyczny. </w:t>
      </w:r>
    </w:p>
    <w:p>
      <w:pPr>
        <w:pStyle w:val="Normal"/>
        <w:rPr/>
      </w:pPr>
      <w:r>
        <w:rPr/>
        <w:t>Hieronim ujrzał wyłaniającą się z półmroku ciemnozabarwioną postać . Usłyszał pytanie o pieniądze . Ze strachu zapadł chyba w półsen , a gdy się ocknął , zobaczył nad sobą pochyloną twarz wspólnika , który pół kpiąco, pół poważnie zapytał :</w:t>
      </w:r>
    </w:p>
    <w:p>
      <w:pPr>
        <w:pStyle w:val="Normal"/>
        <w:rPr>
          <w:b/>
          <w:b/>
          <w:bCs/>
        </w:rPr>
      </w:pPr>
      <w:r>
        <w:rPr/>
        <w:t>- Wystraszyłem cię ja , czy twa maniakalna żądza pienięd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„ </w:t>
      </w:r>
      <w:r>
        <w:rPr>
          <w:b/>
          <w:bCs/>
        </w:rPr>
        <w:t>Honorata i  jej towarzysze”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 xml:space="preserve">Czarnowłosa Honorata wracała wraz ze swymi przyjaciółmi z superimprezy. Pośród nocy niósł się echem rozentuzjazmowany i hałaśliwy ich chichot. Pośrodku kroczył hardo ryżobrody Hipolit. Był on pół- Anglikiem. Ubrany w ultrafioletowy garnitur - ze śnieżnobiałym żabotem przy szyi – przypominał wicehrabiego , czy też półarystokratę. Obok posuwał się z wolna Melchior .  Z wieczora brał udział w zawodach hippicznych, więc przebrany na łapu – capu , przypominał raczej niby – jeźdźca. Jego żółtawobrązowe włosy pokrywał zszarzały , z rzadka nakrapiany kapelusz , podobny raczej do abażuru. Z tyłu postępowała półprzytomna Honorata , podobna raczej do herod – baby niż do cud dziewczyny. Jej mini spódniczka upstrzona była w esy – floresy . Swą potężną postacią górowała nad resztą towarzyszy. Czasem unosiła ku górze swe niby – rzęsy i głośno wzdychała , marząc o podróży z ekskrólem do Kalwarii – Lanckorony . </w:t>
      </w:r>
    </w:p>
    <w:p>
      <w:pPr>
        <w:pStyle w:val="Normal"/>
        <w:rPr/>
      </w:pPr>
      <w:r>
        <w:rPr/>
        <w:t xml:space="preserve">Fiu – fiu , rozbrzmiewał conocny śpiew kszyków , które połsiedząc tuż przy soczystozielonych liściach rzewieni , rozpoczęły swój koncer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4:24:00Z</dcterms:created>
  <dc:creator>Wojtek ---&gt; ziomal1</dc:creator>
  <dc:description/>
  <dc:language>en-US</dc:language>
  <cp:lastModifiedBy>Wojtek ---&gt; ziomal1</cp:lastModifiedBy>
  <dcterms:modified xsi:type="dcterms:W3CDTF">2002-11-28T14:25:00Z</dcterms:modified>
  <cp:revision>1</cp:revision>
  <dc:subject/>
  <dc:title>Jak pokonać „ ortograficznego byka ”</dc:title>
</cp:coreProperties>
</file>