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</w:rPr>
        <w:t xml:space="preserve">STATUT LIDERA T I </w:t>
      </w:r>
      <w:r>
        <w:rPr>
          <w:sz w:val="24"/>
        </w:rPr>
        <w:t>(propozycja gr I)</w:t>
      </w:r>
      <w:r>
        <w:rPr>
          <w:sz w:val="32"/>
        </w:rPr>
        <w:t>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Wymagania kwalifikacyj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wykształcenie wyższe magisterskie z uprawnieniami pedagogicznym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studia informatyczne lub studia podyplomow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ukończone formy doskonalenia zawodowego w dziedzinie informatyk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8"/>
        </w:rPr>
        <w:t>ukończenie kursu „Lider TI”;</w:t>
        <w:br/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Zakres czynnośc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wprowadzanie innowacji informatycznych na terenie placówk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nadzór i koordynacja działań w zakresie rozwoju T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doradztwo w zakresie T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stała informacja o możliwościach wykorzystania TI na poszczególnych przedmiotach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 xml:space="preserve">organizowanie i prowadzenie szkoleń we współpracy z ośrodkami metodycznymi i specjalistycznymi z możliwością uzyskania świadectw </w:t>
        <w:br/>
        <w:t>i certyfikatów (np. WODIiP-u, MEN-u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inspirowanie do udziału w projektach wykorzystujących TI;</w:t>
        <w:br/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Prawa Lidera T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8"/>
        </w:rPr>
        <w:t>swobodny dostęp do multimediów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dostęp do kursów i szkoleń (przydział płatnego urlopu szkoleniowego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prawo do dodatkowego wynagrodzenia za wypełnianie funkcji Lidera T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korzystanie ze środków finansowych na rozwój TI;</w:t>
        <w:br/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Zasady finansowania działalności Lidera T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budżet organu prowadząceg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budżet szkoł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środki pozabudżetowe;</w:t>
        <w:br/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Postanowienia końcowe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statut Lidera TI zatwierdza WODIiP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statut akceptuje Rada Pedagogiczna i Rada Szkoły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wykonawcą jest dyrektor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8"/>
        </w:rPr>
        <w:t>wszelkie zmiany w statucie mogą być wprowadzane za zgodą WODIiP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5T20:50:00Z</dcterms:created>
  <dc:creator>ppp</dc:creator>
  <dc:description/>
  <dc:language>en-US</dc:language>
  <cp:lastModifiedBy>Teresa Jednoróg</cp:lastModifiedBy>
  <dcterms:modified xsi:type="dcterms:W3CDTF">2002-09-15T20:50:00Z</dcterms:modified>
  <cp:revision>2</cp:revision>
  <dc:subject/>
  <dc:title>STATUT LIDERA T I (propozycja gr I)</dc:title>
</cp:coreProperties>
</file>