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</w:t>
      </w:r>
      <w:r>
        <w:rPr>
          <w:b/>
          <w:sz w:val="44"/>
          <w:szCs w:val="44"/>
        </w:rPr>
        <w:t>Publiczne Gimnazjum w Pokoju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</w:t>
      </w:r>
      <w:r>
        <w:rPr>
          <w:b/>
          <w:sz w:val="96"/>
          <w:szCs w:val="96"/>
        </w:rPr>
        <w:t>PROGRAM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  </w:t>
      </w:r>
      <w:r>
        <w:rPr>
          <w:b/>
          <w:sz w:val="96"/>
          <w:szCs w:val="96"/>
        </w:rPr>
        <w:t>WYCHOWAWCZY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     </w:t>
      </w:r>
      <w:r>
        <w:rPr>
          <w:b/>
          <w:sz w:val="96"/>
          <w:szCs w:val="96"/>
        </w:rPr>
        <w:t>Kl. I C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</w:t>
      </w:r>
      <w:r>
        <w:rPr>
          <w:b/>
          <w:sz w:val="44"/>
          <w:szCs w:val="44"/>
        </w:rPr>
        <w:t>ROK SZKOLNY 2002/2003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</w:t>
      </w:r>
      <w:r>
        <w:rPr>
          <w:b/>
          <w:sz w:val="44"/>
          <w:szCs w:val="44"/>
        </w:rPr>
        <w:t>opracowała mgr Wanda Piętk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</w:t>
      </w:r>
      <w:r>
        <w:rPr>
          <w:b/>
        </w:rPr>
        <w:t xml:space="preserve"> </w:t>
      </w:r>
      <w:r>
        <w:rPr>
          <w:b/>
        </w:rPr>
        <w:t xml:space="preserve">Program wychowawczy w klasie I c, chcę oprzeć na mądrej i interesującej myśli Janusza Korczaka o prawie dziecka do pełnego rozwoju: „ </w:t>
      </w:r>
      <w:r>
        <w:rPr>
          <w:i/>
        </w:rPr>
        <w:t>Szczytem sztuki Pedagogicznej jest możliwość dania dziecku poznania siebie; zrozumienia siebie</w:t>
      </w:r>
      <w:r>
        <w:rPr>
          <w:b/>
        </w:rPr>
        <w:t>”, ponieważ zadaniem nauczyciela wychowawcy jest pomóc uczniom obudzić ukryte w nich możliwości.</w:t>
      </w:r>
    </w:p>
    <w:p>
      <w:pPr>
        <w:pStyle w:val="Normal"/>
        <w:rPr>
          <w:b/>
          <w:b/>
        </w:rPr>
      </w:pPr>
      <w:r>
        <w:rPr>
          <w:b/>
        </w:rPr>
        <w:t>Kierując się tą myślą określiłam następujące cele w moim programie wychowawczy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–  </w:t>
      </w:r>
      <w:r>
        <w:rPr>
          <w:b/>
        </w:rPr>
        <w:t xml:space="preserve">Zachęcanie do głębszego poznania siebie i rzeczywistości, która nas otacz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–  </w:t>
      </w:r>
      <w:r>
        <w:rPr>
          <w:b/>
        </w:rPr>
        <w:t>Kształtowanie poczucia własnej wart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–  </w:t>
      </w:r>
      <w:r>
        <w:rPr>
          <w:b/>
        </w:rPr>
        <w:t>Rozwijanie koleżeństwa i umiejętności współżycia w grupie klasowej i szkol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–  </w:t>
      </w:r>
      <w:r>
        <w:rPr>
          <w:b/>
        </w:rPr>
        <w:t>Kształtowanie odpowiedzialności za siebie i koleg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–  </w:t>
      </w:r>
      <w:r>
        <w:rPr>
          <w:b/>
        </w:rPr>
        <w:t xml:space="preserve">Dbanie o rozwój kulturalny ucznia i umiejętność efektywnego spędzania wolnego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za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–  </w:t>
      </w:r>
      <w:r>
        <w:rPr>
          <w:b/>
        </w:rPr>
        <w:t>Kształtowanie umiejętności samooc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–  </w:t>
      </w:r>
      <w:r>
        <w:rPr>
          <w:b/>
        </w:rPr>
        <w:t>Nauczanie samorząd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–  </w:t>
      </w:r>
      <w:r>
        <w:rPr>
          <w:b/>
        </w:rPr>
        <w:t>Propagowanie zdrowego stylu ży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–  </w:t>
      </w:r>
      <w:r>
        <w:rPr>
          <w:b/>
        </w:rPr>
        <w:t>Uświadamianie i profilaktyka uzależnie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–  </w:t>
      </w:r>
      <w:r>
        <w:rPr>
          <w:b/>
        </w:rPr>
        <w:t>Rozwijanie wiedzy o kulturze własnego region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–  </w:t>
      </w:r>
      <w:r>
        <w:rPr>
          <w:b/>
        </w:rPr>
        <w:t>Kształtowanie postawy proekologicz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–  </w:t>
      </w:r>
      <w:r>
        <w:rPr>
          <w:b/>
        </w:rPr>
        <w:t>Kształtowanie postawy proeuropejski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Aby zrealizować te zadania pragnę prowadzić działania wychowawcze w atmosferze ciepła, życzliwości, prawdomówności i akceptacji, której potrzebuje </w:t>
      </w:r>
    </w:p>
    <w:p>
      <w:pPr>
        <w:pStyle w:val="Normal"/>
        <w:rPr>
          <w:b/>
          <w:b/>
        </w:rPr>
      </w:pPr>
      <w:r>
        <w:rPr>
          <w:b/>
        </w:rPr>
        <w:t>każdy człowi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3020"/>
        <w:gridCol w:w="196"/>
        <w:gridCol w:w="1142"/>
        <w:gridCol w:w="1587"/>
        <w:gridCol w:w="920"/>
        <w:gridCol w:w="1030"/>
      </w:tblGrid>
      <w:tr>
        <w:trPr>
          <w:trHeight w:val="465" w:hRule="atLeast"/>
        </w:trPr>
        <w:tc>
          <w:tcPr>
            <w:tcW w:w="96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PUBLICZNE  GIMNAZJUM W POKOJU        </w:t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09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Program wychowawczy klasy I C </w:t>
            </w:r>
          </w:p>
        </w:tc>
        <w:tc>
          <w:tcPr>
            <w:tcW w:w="35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cowała mgr Wanda Piętka</w:t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SZKOLNY  2002/200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SÓB I FORMA REALIZACJI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WIEDZIALNY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GANIZACJA </w:t>
            </w:r>
          </w:p>
        </w:tc>
        <w:tc>
          <w:tcPr>
            <w:tcW w:w="32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Wybór Samorządu Klasowego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.2002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POŁU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Opracowanie planu pracy na rok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002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ASOWEGO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szkolny 2002/2003.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 xml:space="preserve">Przygotowanie i udział w kampanii 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 i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002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wyborczej do Rady S. U.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S.U.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 xml:space="preserve"> Zapoznanie uczniów ze statutem szkoły,</w:t>
            </w:r>
          </w:p>
        </w:tc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002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ewnątrzszkolnym systemem oceniania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02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awami i obowiązkami ucznia oraz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gulaminami szkoły.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BA LEKCYJNA</w:t>
            </w:r>
          </w:p>
        </w:tc>
        <w:tc>
          <w:tcPr>
            <w:tcW w:w="43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Przydział obowiązków - dyżury w klasie 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PRAW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2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zetki ścienne.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ZĄDKOWE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Utrzymanie ładu i porządku w klasie i na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renie szkoły.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Wdrażanie uczniów do przejmowania  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powiedzialności za mienie szkolne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 prywatne.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UKA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Popularyzacja książki i prasy.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. bibliotekark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Udział w konkursach przedmiotowych 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uczyciele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 innych.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ów.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Pomoc koleżeńska dla uczniów słabych.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Współpraca z Poradnią Psychologiczno-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chowawca 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dagogiczną w Namysłowie.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Udział w zajęciach pozalekcyjnych 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owanych na terenie szkoły.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ie szkoły.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auczyciel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>Informowanie rodziców na bieżąco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postępach w nauce i zachowaniu.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4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ukacja</w:t>
            </w:r>
          </w:p>
        </w:tc>
        <w:tc>
          <w:tcPr>
            <w:tcW w:w="435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Przepisy bezpieczeństwa w domu,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chowawca i 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002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zdrowotna.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ach publicznych i szkole.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e.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>Trendy żywieniowe wśród nastolatków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chowawca 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.2003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>Reklama żywności w mediach.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2003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Co to jest bulimia i anoreksja?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2003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Higiena jamy ustnej.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02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Nikotyna, alkohol, narkotyki to 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.02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hemiczna pułapka.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ukacja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Udział w Konkursie Wiedzy o Unii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02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uropejska.</w:t>
            </w:r>
          </w:p>
        </w:tc>
        <w:tc>
          <w:tcPr>
            <w:tcW w:w="32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Europejskiej.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S.U.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"Jestem Europejczykiem"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S.U.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03</w:t>
            </w:r>
          </w:p>
        </w:tc>
      </w:tr>
      <w:tr>
        <w:trPr>
          <w:trHeight w:val="270" w:hRule="atLeast"/>
        </w:trPr>
        <w:tc>
          <w:tcPr>
            <w:tcW w:w="1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dukacja 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Udział w akcji " Sprzątanie świata"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chowawca i 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ologiczna.</w:t>
            </w:r>
          </w:p>
        </w:tc>
        <w:tc>
          <w:tcPr>
            <w:tcW w:w="32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 " Dzień Ziemi".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cja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003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Kształtowanie postaw proekologicznych.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chowawca 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 xml:space="preserve">Uświadamianie zagrożeń środowiska 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rodniczego w miejscu zamieszkan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02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kolny monitoring środowiska.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oczystości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Udział w konkursie " Gospodarz szkoły".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003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asowe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Zabawa Andrzejkowa.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02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zkolne.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Mikołajki klasowe i Wigilia.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 rodzic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02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 xml:space="preserve"> Włączanie się do organizowanych 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terenie szkoły uroczystości, konkursów.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Udział w wyjazdach do kina, teatru,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zeu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>Udział w wycieczkach i rajdach.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>Udział w dyskotekach.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70" w:hRule="atLeast"/>
        </w:trPr>
        <w:tc>
          <w:tcPr>
            <w:tcW w:w="1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pieczeństwo.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Zasady bezpiecznego korzystania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002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dojazdów autobusem.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e.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Bezpieczeństwo podczas przerw ,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uczyciele,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 i po lekcjach. 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.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Bezpieczny czas wolny.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Udzielanie pierwszej pomocy -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ęgniarka.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2003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tkanie z pielęgniarką.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spółpraca 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Wybór trójki klasowej.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02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rodzicami.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Przedstawienie rodzicom planu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02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cy na bieżący rok szkolny.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Przedstawienie nauczycieli uczących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02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klasie.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 xml:space="preserve">Zapoznanie rodziców z P.S.O. 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02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 poszczególnych przedmiotów. 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Organizacja spotkań z rodzicami.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>Indywidualne kontakty z rodzicami.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 xml:space="preserve">Angażowanie rodziców w organizację 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rez klasowych i szkolnych.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</w:rPr>
              <w:t xml:space="preserve">Pomoc rodziców w kształtowaniu 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ściwych postaw i właściwego</w:t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e,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nku do nauki , współdziałanie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.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ytuacjach problemowych. 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eka i pomoc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Współpraca z Radą Rodziców, Dyrekcją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na dla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mnazjum, Gminnym Ośrodkiem Pomocy 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cja szkoły.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zniów.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łecznej, Samorządem Szkolnym.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Inne formy pomocy w miarę możliwości.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70" w:hRule="atLeast"/>
        </w:trPr>
        <w:tc>
          <w:tcPr>
            <w:tcW w:w="1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dukacja 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Analiza czytelnictwa uczniów.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arka ,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telnicza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Kontakt z biblioteką szkolną i gminną.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j.pol.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medialna.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 xml:space="preserve">Propagowanie czytelnictwa literatury 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.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ęknej i czasopis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Zachęcanie uczniów do kontaktów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 sztuką w telewizji, teatrze, kinie.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Korzystanie z zasobów Internetu.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70" w:hRule="atLeast"/>
        </w:trPr>
        <w:tc>
          <w:tcPr>
            <w:tcW w:w="1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ukacja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Udział w przygotowaniu seminarium 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2002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alna.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 Pokój śladami przeszłości".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Rozwijanie związków z najbliższym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em poprzez zachęcanie do udziału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imprezach lokalnych np. "Dni Pokoju".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oska 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Tworzenie atmosfery życzliwości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chowawca, 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wychowanie</w:t>
            </w:r>
          </w:p>
        </w:tc>
        <w:tc>
          <w:tcPr>
            <w:tcW w:w="32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przyjaźni.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e,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ralno - 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Rozwijanie społecznej aktywności 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ołeczne 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niów na terenie klasy, szkoły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zniów.</w:t>
            </w:r>
          </w:p>
        </w:tc>
        <w:tc>
          <w:tcPr>
            <w:tcW w:w="32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środowiska.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Wyrabianie u uczniów odpowiedzialności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 wizerunek szkoły- godne reprezento- 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nie szkoły w konkursach, zawodach 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innych imprezach .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Analiza zachowań uczniów.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Kształtowanie odpowiedzialności za 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bie i kolegów.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>Kształtowanie umiejętności samooceny.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.03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>Pomoc w organizacji czasu wolnego.</w:t>
            </w:r>
          </w:p>
        </w:tc>
        <w:tc>
          <w:tcPr>
            <w:tcW w:w="25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y rok</w:t>
            </w:r>
          </w:p>
        </w:tc>
      </w:tr>
      <w:tr>
        <w:trPr>
          <w:trHeight w:val="270" w:hRule="atLeast"/>
        </w:trPr>
        <w:tc>
          <w:tcPr>
            <w:tcW w:w="1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7:21:00Z</dcterms:created>
  <dc:creator>pc</dc:creator>
  <dc:description/>
  <dc:language>en-US</dc:language>
  <cp:lastModifiedBy>PG Pokój</cp:lastModifiedBy>
  <dcterms:modified xsi:type="dcterms:W3CDTF">2002-11-28T07:21:00Z</dcterms:modified>
  <cp:revision>2</cp:revision>
  <dc:subject/>
  <dc:title>            Publiczne Gimnazjum w Pokoju</dc:title>
</cp:coreProperties>
</file>