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32"/>
          <w:u w:val="none"/>
        </w:rPr>
      </w:pPr>
      <w:r>
        <w:rPr>
          <w:b/>
          <w:sz w:val="32"/>
          <w:u w:val="none"/>
        </w:rPr>
        <w:t>Jak funkcjonuje biblioteka w naszej szkole? – omówienie ankiet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/>
      </w:pPr>
      <w:r>
        <w:rPr/>
        <w:t xml:space="preserve">      </w:t>
      </w:r>
      <w:r>
        <w:rPr/>
        <w:t xml:space="preserve">W ramach wewnątrzszkolnego mierzenia jakości pracy szkoły </w:t>
      </w:r>
    </w:p>
    <w:p>
      <w:pPr>
        <w:pStyle w:val="Heading2"/>
        <w:rPr/>
      </w:pPr>
      <w:r>
        <w:rPr/>
        <w:t xml:space="preserve">w czerwcu 2002r. przeprowadziłam na grupie losowo wybranych uczniów </w:t>
      </w:r>
    </w:p>
    <w:p>
      <w:pPr>
        <w:pStyle w:val="Heading2"/>
        <w:rPr/>
      </w:pPr>
      <w:r>
        <w:rPr/>
        <w:t xml:space="preserve">klas IV – VI ankietę na temat funkcjonowania biblioteki szkolnej. Wypełniło ją 33 uczniów, co stanowi ok. 20% uczniów tej grupy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mówienie ankiet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 czasie roku szkolnego 23 uczniów odwiedziło bibliotekę przynajmniej jeden raz w tygodniu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0 uczniów rzadziej niż raz w tygodn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 biblioteki uczniowie korzystają główni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celu wypożyczenia lektury – 25 uczni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yszukania informacji z księgozbioru podręcznego – 13 uczni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ypożyczenia książek zgodnie z zainteresowaniami  10 uczni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biory biblioteki spełniają oczekiwania uczniów w zakresi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lektur – 20 uczni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formatorów ( encyklopedie, słowniki itp.) – 14 uczni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teratury młodzieżowej – 11 uczni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teratury popularnonaukowej – 2 uczni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szukiwane informacje uczniowie znajdują w bibliotec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amodzielnie – 20 uczniów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przy pomocy nauczyciela bibliotekarza – 16 uczni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katalogów -  4 uczni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czniowie oczekują od bibliotek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owości literatury młodzieżowej i popularnonaukowej – 17 uczni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zasopism –10 uczni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kaset video – 10 uczni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łowników i encyklopedii – 5 uczni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 Uczniowie wypożyczają to, czego potrzebują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zawsze – 18 uczni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zęsto – 7 uczni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ardzo często – 6 uczni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ardzo rzadko – 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igdy –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Uczniowie poszukują materiałów z zakresu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języka polskiego – 14 uczni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zyrody –12 uczni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historii – 11 uczni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nych – 2 uczni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Uczniowie w bibliotece czują się dobrz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ak – 28 uczni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ie – 1 uczeń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ie wiem – 4 uczni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Uczniowie czuliby się lepiej, gdyby....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czniowie udzielili bardzo różnych odpowiedz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jest bardzo dobrze, nic nie musi się zmieniać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była większa czytelni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yło więcej książek itp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"/>
        <w:rPr/>
      </w:pPr>
      <w:r>
        <w:rPr/>
        <w:t xml:space="preserve">    </w:t>
      </w:r>
      <w:r>
        <w:rPr/>
        <w:t>Praca nad opracowaniem ankiet na szkoleniową radę pedagogiczną sprawiła mi ogromną satysfakcję, a ich analiza wykazała, że uczniowie nie zawsze są usatysfakcjonowani wyposażeniem biblioteki w poszukiwane przez nich książki. Uczniowie oczekują od biblioteki szkolnej głównie lektur. Aby zmienić tę sytuację, należy przedstawić uczniom większą ofertę nowości z zakresu literatury młodzieżowej, przygody, fantastyki. Należy również unowocześnić i urozmaicić księgozbiór podręcz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ieszy mnie to, że uczniowie w bibliotece czują się dobrze. Myślę, że przyczyniło się do tego utworzenie i urządzenie przytulnej czyteln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 20 miejscami, z video i samodzielnym stanowiskiem komputerowym z oprogramowaniem KATALOG, umożliwiającym uczniom automatyczne wyszukiwanie książek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zy opracowaniu pytań korzystałam z ankiety, przedstawionej w artykule</w:t>
      </w:r>
    </w:p>
    <w:p>
      <w:pPr>
        <w:pStyle w:val="Normal"/>
        <w:rPr/>
      </w:pPr>
      <w:r>
        <w:rPr>
          <w:sz w:val="28"/>
        </w:rPr>
        <w:t xml:space="preserve">   „</w:t>
      </w:r>
      <w:r>
        <w:rPr>
          <w:sz w:val="28"/>
        </w:rPr>
        <w:t xml:space="preserve">Skuteczne zarządzanie w praktyce”. Nowa Szkoła 2001 nr 10 s. 34 - 35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Małgorzata Matuszak - nauczyciel bibliotekarz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Publicznej Szkoły Podstawowej Nr 8 w Opolu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8:21:00Z</dcterms:created>
  <dc:creator>Piątkowska Barbara</dc:creator>
  <dc:description/>
  <dc:language>en-US</dc:language>
  <cp:lastModifiedBy>Piątkowska Barbara</cp:lastModifiedBy>
  <cp:lastPrinted>2002-10-24T11:13:00Z</cp:lastPrinted>
  <dcterms:modified xsi:type="dcterms:W3CDTF">2002-10-29T08:21:00Z</dcterms:modified>
  <cp:revision>2</cp:revision>
  <dc:subject/>
  <dc:title>      Jak funkcjonuje biblioteka szkolna w naszej szkole</dc:title>
</cp:coreProperties>
</file>