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gif" ContentType="image/gif"/>
  <Override PartName="/word/media/image6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4"/>
        </w:rPr>
      </w:pPr>
      <w:r>
        <w:rPr>
          <w:b w:val="false"/>
          <w:bCs w:val="false"/>
          <w:i w:val="false"/>
          <w:iCs w:val="false"/>
          <w:sz w:val="44"/>
        </w:rPr>
        <w:t>Publikacja</w:t>
      </w:r>
    </w:p>
    <w:p>
      <w:pPr>
        <w:pStyle w:val="Normal"/>
        <w:jc w:val="both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Tekstpodstawowy2"/>
        <w:rPr>
          <w:sz w:val="48"/>
        </w:rPr>
      </w:pPr>
      <w:r>
        <w:rPr>
          <w:sz w:val="48"/>
        </w:rPr>
        <w:t>„</w:t>
      </w:r>
      <w:r>
        <w:rPr>
          <w:sz w:val="48"/>
        </w:rPr>
        <w:t>Co to są emocje i jak wpływają na rozwój psychofizyczny dziecka?”</w:t>
      </w:r>
    </w:p>
    <w:p>
      <w:pPr>
        <w:pStyle w:val="Tekstpodstawowy2"/>
        <w:rPr>
          <w:sz w:val="48"/>
        </w:rPr>
      </w:pPr>
      <w:r>
        <w:rPr>
          <w:sz w:val="4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W „Nowym słowniku pedagogicznym” Wincentego Okonia czytamy:   „Emocja (fr. èmotion), silne wzruszenie, które może przejawiać się jako radość, żal, wstyd, gniew czy strach, przyjemność, zadowolenie; termin często używany zamiennie z terminami =&gt; uczucie lub afekt. Emocje pozostają w związku z odruchami bezwarunkowymi”. </w:t>
      </w:r>
    </w:p>
    <w:p>
      <w:pPr>
        <w:pStyle w:val="Normal"/>
        <w:ind w:firstLine="708"/>
        <w:jc w:val="both"/>
        <w:rPr>
          <w:sz w:val="28"/>
        </w:rPr>
      </w:pPr>
      <w:r>
        <w:object w:dxaOrig="163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5pt;width:81.75pt;height:92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0606451" r:id="rId2"/>
        </w:object>
      </w:r>
      <w:r>
        <w:rPr>
          <w:sz w:val="28"/>
        </w:rPr>
        <w:t>Emocje, to odruchy wrodzone, nieświadome, niezależne od naszej woli. Człowiek przychodzi z nimi na świat, np. krzyk u niemowlęcia, bądź uśmiech fizjologiczny podczas ssania piersi matki, bądź też odruch radosnego ożywienia na widok najbliższej osoby, krzyk przechodzący z czasem w płacz, uśmiech intencjonalny, uśmiech społeczny. Za emocje odpowiadają ośrodki podkorowe w mózgu, a dokładnie ciało migdałowate. Emocje to reakcje organizmu na silny i nagły bodziec wywołany przez hormon adrenalinę, która pobudza ciśnienie krwi, powoduje napięcie mięśni, pobudza układ nerwowy. Emocje to smutek, żal, gniew, radość, przyjemność, zadowolenie. Towarzyszą im  różne objawy: mimika, gesty, dźwięki (okrzyki), podniesiony głos, płacz, uśmiech, czerwienienie i bladość, pocenie się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Emocje różnicują nasz stosunek do rzeczywistości, a ich prawidłowy rozwój ma decydujący wpływ na prawidłowy rozwój psychofizyczny dziecka.</w:t>
      </w:r>
    </w:p>
    <w:p>
      <w:pPr>
        <w:pStyle w:val="Normal"/>
        <w:ind w:firstLine="708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325755</wp:posOffset>
            </wp:positionV>
            <wp:extent cx="1038225" cy="1666875"/>
            <wp:effectExtent l="0" t="0" r="0" b="0"/>
            <wp:wrapTight wrapText="bothSides">
              <wp:wrapPolygon edited="0">
                <wp:start x="8000" y="5747"/>
                <wp:lineTo x="5201" y="7459"/>
                <wp:lineTo x="5600" y="9660"/>
                <wp:lineTo x="4400" y="10394"/>
                <wp:lineTo x="3001" y="11495"/>
                <wp:lineTo x="1801" y="12841"/>
                <wp:lineTo x="1401" y="13819"/>
                <wp:lineTo x="4200" y="15653"/>
                <wp:lineTo x="4200" y="17610"/>
                <wp:lineTo x="2601" y="18466"/>
                <wp:lineTo x="2601" y="19445"/>
                <wp:lineTo x="5001" y="19566"/>
                <wp:lineTo x="3801" y="20667"/>
                <wp:lineTo x="4400" y="21279"/>
                <wp:lineTo x="12200" y="21279"/>
                <wp:lineTo x="13999" y="21279"/>
                <wp:lineTo x="15000" y="21279"/>
                <wp:lineTo x="15600" y="20423"/>
                <wp:lineTo x="15000" y="19566"/>
                <wp:lineTo x="17599" y="19322"/>
                <wp:lineTo x="17799" y="18589"/>
                <wp:lineTo x="16000" y="17610"/>
                <wp:lineTo x="16000" y="15653"/>
                <wp:lineTo x="17399" y="13697"/>
                <wp:lineTo x="18399" y="12473"/>
                <wp:lineTo x="18399" y="11740"/>
                <wp:lineTo x="17599" y="11617"/>
                <wp:lineTo x="16000" y="10516"/>
                <wp:lineTo x="14600" y="9660"/>
                <wp:lineTo x="14199" y="7704"/>
                <wp:lineTo x="15199" y="7704"/>
                <wp:lineTo x="15199" y="7092"/>
                <wp:lineTo x="13800" y="5747"/>
                <wp:lineTo x="8000" y="574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Dwudziestoparoletnia praktyka  w przedszkolu, obserwacje dzieci, różnych środowisk rodzinnych, a także studiowanie psychologii rozwojowej pozwoliły mi zrozumieć tę zależność. Wiedza z zakresu psychologii rozwojowej jest niezbędna nauczycielom, wychowawcom, rodzicom oraz tym, którzy mają bezpośredni kontakt z dziećmi. Pozwala odpowiednio stymulować, kierować rozwój dziecka, wpływać na jego zachowania. Warto pamiętać, że okres wczesnego dzieciństwa to czas, w którym występuje duża podatność na różnego rodzaju wpływy. Dobry nauczyciel potrafi to wykorzystać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W wieku przedszkolnym intensywnie rozwijają się procesy poznawcze, ale </w:t>
      </w:r>
      <w:r>
        <w:rPr>
          <w:sz w:val="28"/>
          <w:u w:val="single"/>
        </w:rPr>
        <w:t>przede wszystkim</w:t>
      </w:r>
      <w:r>
        <w:rPr>
          <w:sz w:val="28"/>
        </w:rPr>
        <w:t xml:space="preserve"> procesy emocjonalne, dlatego bardzo łatwo można ”skrzywić” ten rozwój.</w:t>
      </w:r>
    </w:p>
    <w:p>
      <w:pPr>
        <w:pStyle w:val="Tekstpodstawowywcity3"/>
        <w:rPr>
          <w:sz w:val="28"/>
        </w:rPr>
      </w:pPr>
      <w:r>
        <w:rPr>
          <w:sz w:val="28"/>
        </w:rPr>
        <w:t xml:space="preserve">W wychowaniu dziecka przedszkolnego ogromne znaczenie przypisuje się rozwojowi emocjonalno-społecznemu. </w:t>
      </w:r>
    </w:p>
    <w:p>
      <w:pPr>
        <w:pStyle w:val="Tekstpodstawowywcity3"/>
        <w:rPr/>
      </w:pPr>
      <w:r>
        <w:rPr>
          <w:sz w:val="28"/>
        </w:rPr>
        <w:t xml:space="preserve">Dziecko od urodzenia jest istotą społeczną. Rozwój kontaktów społecznych przebiega w ścisłym powiązaniu z rozwojem jego życia uczuciowego. W pierwszych latach reakcje emocjonalne dziecka są bardzo silne, ale krótkotrwałe, przemijające, szybko się uzewnętrzniają. 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1038225" cy="1333500"/>
            <wp:effectExtent l="0" t="0" r="0" b="0"/>
            <wp:wrapTight wrapText="bothSides">
              <wp:wrapPolygon edited="0">
                <wp:start x="-198" y="0"/>
                <wp:lineTo x="-198" y="21441"/>
                <wp:lineTo x="21600" y="21441"/>
                <wp:lineTo x="21600" y="0"/>
                <wp:lineTo x="-1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Małe dziecko nie panuje nad emocjami, potrafi krzyczeć, tupać nogami, domagać się czegoś w sposób nie akceptowany przez dorosłych, jest pobudliwe, impulsywne, jego reakcje są często niewspółmierne do bodźca. Wyraża swą radość głośnym śmiechem, gdy wpadnie w złość – krzyczy. Nie ukrywa awersji do różnych przedmiotów, z byle powodu potrafi płakać, lub obrażać się. Jest zmienne w swoich uczuciach i nastrojach, a jego emocje szybko się wytwarzają, lecz także szybko gasną lub przekształcają w inne. Gwałtowność reakcji emocjonalnych sprawia, że dziecko popada często w konflikty z rówieśnikami w przedszkolu, czy rodzeństwem w domu.</w:t>
      </w:r>
    </w:p>
    <w:p>
      <w:pPr>
        <w:pStyle w:val="Normal"/>
        <w:ind w:firstLine="708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86300</wp:posOffset>
            </wp:positionH>
            <wp:positionV relativeFrom="paragraph">
              <wp:posOffset>843280</wp:posOffset>
            </wp:positionV>
            <wp:extent cx="1038225" cy="1333500"/>
            <wp:effectExtent l="0" t="0" r="0" b="0"/>
            <wp:wrapTight wrapText="bothSides">
              <wp:wrapPolygon edited="0">
                <wp:start x="-198" y="0"/>
                <wp:lineTo x="-198" y="21441"/>
                <wp:lineTo x="21600" y="21441"/>
                <wp:lineTo x="21600" y="0"/>
                <wp:lineTo x="-19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Rozwój sfery intelektu i wyobraźni u 5-latka sprawia, że kłótliwość i agresywność przeplatana wybuchami czułości i zazdrości ustępuje miejsca przyjaznej postawie wobec dzieci i dorosłych. Dzieje się tak dlatego, gdyż dziecko wchodzi w wiek „pytań”. Ciekawość świata i potrzeba informacji dominuje nad innymi pragnieniami. Dorosły jest w tym okresie dla dziecka źródłem wiedzy, dlatego stosunki między nimi stają się o wiele lepsze. Natomiast 6-latek przechodzi kryzys uczuciowy, skłócony z całym światem potrafi, kiedy chce zachowywać się grzecznie i układnie. Chwile równowagi trwają zwykle krótko. U 6-latka nasilają się skłonności agresywne. Nierzadko znajdują ujście w napaściach słownych i okrucieństwie w stosunku do zwierząt i ludzi. Dopiero u 7-latka kryzys ten mija. Dziecko wstępuje w wiek „rozumu”. Potrafi lepiej panować nad swoimi afektami, a jego pobudliwość emocjonalna zmniejsza się – umie już w znacznym stopniu zapanować nad emocjami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Osiągnięcie pełnej dojrzałości emocjonalnej nie jest procesem łatwym. Droga do jej osiągnięcia jest bardzo długa i polega na uczeniu się panowania nad emocjami i świadomej kontroli własnych zachowań. Panowanie nad emocjami jest wynikiem wychowania - zależy od oddziaływań wychowawczych i ich systematyczności Wytwarza się w toku rozwoju jednostki – przez pierwsze 20 lat życia. Człowiek uczy się różnych zachowań w kontaktach z ludźmi. O prawidłowym rozwoju emocjonalnym dziecka decyduje przede wszystkim rodzina, której oddziaływanie przebiega dwoma torami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</w:rPr>
        <w:drawing>
          <wp:inline distT="0" distB="0" distL="0" distR="0">
            <wp:extent cx="152400" cy="161925"/>
            <wp:effectExtent l="0" t="0" r="0" b="0"/>
            <wp:docPr id="4" name="BD2130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D21302_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jako świadoma praca wychowawcz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</w:rPr>
        <w:drawing>
          <wp:inline distT="0" distB="0" distL="0" distR="0">
            <wp:extent cx="152400" cy="161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oraz działanie niezamierzone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Rodzina jest dla dziecka stałym środowiskiem wychowawczym. Na rozwój emocjonalny dziecka w sposób bardzo istotny wpływają postawy rodziców. Warto pamiętać, że układ nerwowy dziecka w tym okresie jest szczególnie wrażliwy i podatny na frustracje, dlatego niewłaściwe postawy rodzicielskie (nadmiernie autokratyczny czy też zbyt liberalny styl wychowania), mogą spowodować rozmaite zaburzenia : nerwice, zahamowania psychoruchowe, obojętność uczuciową czy agresję a także trudności w przystosowaniu,  rzutują ujemnie na rozwój emocjonalny i społeczny dziecka. Co należy robić, jak oddziaływać wychowawczo aby uniknąć tego rodzaju zaburzeń? </w:t>
      </w:r>
    </w:p>
    <w:p>
      <w:pPr>
        <w:pStyle w:val="Normal"/>
        <w:ind w:firstLine="708"/>
        <w:jc w:val="both"/>
        <w:rPr/>
      </w:pPr>
      <w:r>
        <w:rPr>
          <w:sz w:val="28"/>
        </w:rPr>
        <w:t>Rozwój emocjonalny polega na rozwoju uczuć! W psychologii rozwojowej uczucia określa się jako emocje wyższego rzędu. Są to uczucia społeczne takie jak: koleżeństwo, przyjaźń, współczucie. Nie są one wrodzone. Rozwijają się w toku życia jednostki, w kontaktach z innymi ludźmi. Należy pamiętać, że uczucia wiążą się z potrzebami, z których najważniejsze to potrzeby psychiczne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bCs/>
          <w:sz w:val="28"/>
        </w:rPr>
        <w:drawing>
          <wp:inline distT="0" distB="0" distL="0" distR="0">
            <wp:extent cx="123825" cy="123825"/>
            <wp:effectExtent l="0" t="0" r="0" b="0"/>
            <wp:docPr id="6" name="BD2130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D21308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ab/>
        <w:t>miłości i więzi emocjonalnej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bCs/>
          <w:sz w:val="28"/>
        </w:rPr>
        <w:drawing>
          <wp:inline distT="0" distB="0" distL="0" distR="0">
            <wp:extent cx="123825" cy="1238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ab/>
        <w:t xml:space="preserve">akceptacji i uznania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bCs/>
          <w:sz w:val="28"/>
        </w:rPr>
        <w:drawing>
          <wp:inline distT="0" distB="0" distL="0" distR="0">
            <wp:extent cx="123825" cy="1238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ab/>
        <w:t>bliskości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123825" cy="1238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ab/>
        <w:t>poczucia bezpieczeństw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Najnowsze badania przeprowadzone przez  psychologów  i pedagogów wykazały, że jednostka ludzka a zwłaszcza dziecko potrzebuje nie tak pożywienia, jak miłości, akceptacji, bezpieczeństwa ze strony rodziców. Jeśli nie zazna ciepła, to nastąpić mogą zaburzenia emocjonalne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ahamowanie uczuciow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iezrównoważenie emocjonalne, czyli infantylizm dziecięcy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gresja (uszkodzone procesy emocjonalne)</w:t>
      </w:r>
    </w:p>
    <w:p>
      <w:pPr>
        <w:pStyle w:val="Tekstpodstawowywcity2"/>
        <w:jc w:val="both"/>
        <w:rPr>
          <w:sz w:val="28"/>
        </w:rPr>
      </w:pPr>
      <w:r>
        <w:rPr>
          <w:sz w:val="28"/>
        </w:rPr>
        <w:t xml:space="preserve">Jeśli dziecko nie zazna miłości w dzieciństwie, nie będzie potrafiło kochać. Miłość musi stopniowo dojrzewać i być pielęgnowana, ale trzeba pamiętać o mądrej miłości rodzicielskiej. Nie można zaspakajać każdych zachcianek dziecka, bo z czasem stanie się ono „biorcą”!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Dziecko nieakceptowane, niekochane szuka uznania poza środowiskiem (sekty, grupy przestępcze). Brak zaspokajania potrzeb psychicznych prowadzi do zagrożenia poczucia bezpieczeństwa, a w okresie dorastania prowadzi do buntu przeciwko rodzicom, nauczycielom, totalnego lekceważenia wszystkich i wszystkiego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Warto pamiętać o tym, podejmując trud wychowania!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 xml:space="preserve">Opracowała </w:t>
      </w:r>
      <w:r>
        <w:rPr>
          <w:b/>
          <w:bCs/>
          <w:sz w:val="28"/>
        </w:rPr>
        <w:t>Teresa</w:t>
      </w:r>
      <w:r>
        <w:rPr>
          <w:sz w:val="28"/>
        </w:rPr>
        <w:t xml:space="preserve"> </w:t>
      </w:r>
      <w:r>
        <w:rPr>
          <w:b/>
          <w:bCs/>
          <w:sz w:val="28"/>
        </w:rPr>
        <w:t>Syrytczyk</w:t>
      </w:r>
    </w:p>
    <w:p>
      <w:pPr>
        <w:pStyle w:val="Heading1"/>
        <w:ind w:firstLine="720"/>
        <w:rPr/>
      </w:pPr>
      <w:r>
        <w:rPr/>
        <w:t>Nauczyciel Przedszkola Publicznego Nr 5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w Opolu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Materiały do publikacji zaczerpnięto z „Psychologii rozwojowej dzieci i młodzieży” Marii Żebrowkiej, Warszawa 1979r PW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5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ind w:firstLine="720"/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i/>
      <w:iCs/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gi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20:48:00Z</dcterms:created>
  <dc:creator>Tadeusz Syrytczyk</dc:creator>
  <dc:description/>
  <dc:language>en-US</dc:language>
  <cp:lastModifiedBy>Tadeusz Syrytczyk</cp:lastModifiedBy>
  <dcterms:modified xsi:type="dcterms:W3CDTF">2002-10-28T21:31:00Z</dcterms:modified>
  <cp:revision>128</cp:revision>
  <dc:subject/>
  <dc:title>Co to są emocje i jak wpływają na rozwój psychofizyczny dziecka</dc:title>
</cp:coreProperties>
</file>