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Z moich doświadczeń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rena Balko, nauczyciel, Opol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Materiały pomocnicze na lekcji języka angielskiego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</w:t>
      </w:r>
      <w:r>
        <w:rPr/>
        <w:t>Dużą popularnością w szkołach cieszą się wszelkie konkursy i quizy. Młodzież zazwyczaj podchodzi do nich z zainteresowaniem i traktuje swój udział w nich poważnie, solidnie się przygotowując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</w:t>
      </w:r>
      <w:r>
        <w:rPr/>
        <w:t>Z kolei nauczyciele , również na lekcjach,  starają się dostarczyć ciekawych informacji pod tym kątem. Istotne jest by sięgać po nowe źródła w celu dostarczenia informacji zaskakujących, niesamowitych i mądrych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</w:t>
      </w:r>
      <w:r>
        <w:rPr/>
        <w:t>W tym celu sięgnęłam po zapomnianą już nieco książeczkę autorstwa Krzysztofa Dąbrowskiego „ Did you know ?”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 </w:t>
      </w:r>
      <w:r>
        <w:rPr/>
        <w:t>Znajdujemy w niej ciekawe informacje o Nowym Jorku, Lincolnie, bluesie i inne. Sporo tu rzeczy mądrych, nieznanych i ciekawych. Atutem książki jest też dołączona do niej kaseta. Wykonując zawarte tu ćwiczenia i słuchając nagrań, uczeń słyszy jak mówią Amerykanie, uczy się ich rozumieć i dowiaduje się wielu ciekawostek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</w:t>
      </w:r>
      <w:r>
        <w:rPr/>
        <w:t>Ot, chociażby z rozdziału drugiego „ The Big Apple”. Po wysłuchaniu taśmy z nagraniem, uczeń wie dlaczego Nowy Jork nazywany jest „Big Apple”, skąd wzięła się ta nazwa i kiedy powstała . Odpowiadając na pytania zawarte na stronie 12, uczeń z kolei ,utrwala zdobyte wiadomości i ćwiczy mówienie Wykonując zaś ćwiczenie dotyczące słownictwa  ćwiczy użycie nowych słów i  rozwija  umiejętność argumentacji. Zadaniem jest tu grupowanie wyrazów w grupy i uzasadnianie wyboru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</w:t>
      </w:r>
      <w:r>
        <w:rPr/>
        <w:t>W rozdziale 11, uczeń wysłucha tekstu o wczesnych latach życia Louisa Armstronga. Zweryfikuje też swoje rozumienie tekstu mówionego wypełniając test „true / false”, dowie się ,że gospel to po prostu „good news, a czytając tekst, sprawdzi swoje możliwości w zakresie logicznego układania zdań i zrozumienia tekstu pisanego. Z kolei,   wykonując zadanie w dziale „follow up” , zabawi się w skojarzenia, starając się popracować nad słownictwem 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</w:t>
      </w:r>
      <w:r>
        <w:rPr/>
        <w:t>Słuchając tekstu o Texasie uczeń, orientując się na załączonej mapce, zaznaczy na niej obszary tropikalne, lasy, farmy, pustynie, itp. Dobrym ćwiczeniem jest też dyskutowanie o dokonanych na mapce zaznaczeniach i uzasadnianie swoich wyborów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 </w:t>
      </w:r>
      <w:r>
        <w:rPr/>
        <w:t>Pracując z „Did you know?”  wielu uczniów chętniej niż dotąd wypowiada się na lekcji, częściej są aktywni i ochoczo przystępują do konkursu wiedzy o krajach anglojęzycznych.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/>
        <w:t xml:space="preserve">                           </w:t>
      </w:r>
      <w:r>
        <w:rPr/>
        <w:t xml:space="preserve">Poprzez ciekawą lekturę  dowiadują się   o innej kulturze i obyczajowości, co sprawia, że stają się  one bliższe.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7" w:leader="none"/>
      </w:tabs>
      <w:spacing w:lineRule="auto" w:line="360"/>
      <w:jc w:val="both"/>
      <w:outlineLvl w:val="0"/>
    </w:pPr>
    <w:rPr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39:00Z</dcterms:created>
  <dc:creator>Internet dla gmin</dc:creator>
  <dc:description/>
  <dc:language>en-US</dc:language>
  <cp:lastModifiedBy>Internet dla gmin</cp:lastModifiedBy>
  <dcterms:modified xsi:type="dcterms:W3CDTF">2002-11-04T15:39:00Z</dcterms:modified>
  <cp:revision>2</cp:revision>
  <dc:subject/>
  <dc:title>   Z moich doświadczeń</dc:title>
</cp:coreProperties>
</file>