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APTACJA,  CZYLI  JAK  POMÓC  DZIECKU</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jc w:val="center"/>
        <w:rPr>
          <w:rFonts w:ascii="Bookman Old Style" w:hAnsi="Bookman Old Style" w:cs="Bookman Old Style"/>
          <w:b/>
          <w:b/>
          <w:bCs/>
          <w:sz w:val="32"/>
        </w:rPr>
      </w:pPr>
      <w:r>
        <w:rPr>
          <w:rFonts w:eastAsia="Bookman Old Style" w:cs="Bookman Old Style" w:ascii="Bookman Old Style" w:hAnsi="Bookman Old Style"/>
          <w:b/>
          <w:bCs/>
          <w:sz w:val="32"/>
        </w:rPr>
        <w:t xml:space="preserve"> </w:t>
      </w:r>
      <w:r>
        <w:rPr>
          <w:rFonts w:cs="Bookman Old Style" w:ascii="Bookman Old Style" w:hAnsi="Bookman Old Style"/>
          <w:b/>
          <w:bCs/>
          <w:sz w:val="32"/>
        </w:rPr>
        <w:t>PRZEKROCZYĆ  PRÓG  PRZEDSZKOLA?</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Normal"/>
        <w:rPr>
          <w:rFonts w:ascii="Bookman Old Style" w:hAnsi="Bookman Old Style" w:cs="Bookman Old Style"/>
          <w:sz w:val="32"/>
        </w:rPr>
      </w:pPr>
      <w:r>
        <w:rPr>
          <w:rFonts w:cs="Bookman Old Style" w:ascii="Bookman Old Style" w:hAnsi="Bookman Old Style"/>
          <w:sz w:val="32"/>
        </w:rPr>
        <w:tab/>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sz w:val="32"/>
        </w:rPr>
        <w:tab/>
      </w:r>
      <w:r>
        <w:rPr>
          <w:rFonts w:cs="Bookman Old Style" w:ascii="Bookman Old Style" w:hAnsi="Bookman Old Style"/>
          <w:sz w:val="28"/>
        </w:rPr>
        <w:t>Na co dzień  wypełnione śmiechem dzieci</w:t>
      </w:r>
      <w:r>
        <w:rPr>
          <w:rFonts w:cs="Bookman Old Style" w:ascii="Bookman Old Style" w:hAnsi="Bookman Old Style"/>
          <w:sz w:val="32"/>
        </w:rPr>
        <w:t xml:space="preserve"> </w:t>
      </w:r>
      <w:r>
        <w:rPr>
          <w:rFonts w:cs="Bookman Old Style" w:ascii="Bookman Old Style" w:hAnsi="Bookman Old Style"/>
          <w:sz w:val="28"/>
        </w:rPr>
        <w:t>przedszkole,</w:t>
      </w:r>
      <w:r>
        <w:rPr>
          <w:rFonts w:cs="Bookman Old Style" w:ascii="Bookman Old Style" w:hAnsi="Bookman Old Style"/>
          <w:sz w:val="32"/>
        </w:rPr>
        <w:t xml:space="preserve"> </w:t>
      </w:r>
      <w:r>
        <w:rPr>
          <w:rFonts w:cs="Bookman Old Style" w:ascii="Bookman Old Style" w:hAnsi="Bookman Old Style"/>
          <w:sz w:val="28"/>
        </w:rPr>
        <w:t xml:space="preserve">we wrześniu zamienia się w miejsce pełne smutku i łez. T nowo przyjęte do placówki maluchy trudno znoszą rozłąkę z rodzicami. Często czują się porzucone i bezradne, tracą poczucie bezpieczeństwa. Zdarza się, że na stres związany z pójściem do przedszkola reagują wybuchami niepohamowanej agresji, bólami brzucha, wymiotami. W nocy mogą mieć problemy z zaśnięciem lub koszmary. To tylko niektóre z objawów problemów adaptacyjnych. Nie dotyczą one tylko dzieci. W tym czasie trudno jest także ich rodzinom i personelowi przedszkola. </w:t>
      </w:r>
    </w:p>
    <w:p>
      <w:pPr>
        <w:pStyle w:val="Normal"/>
        <w:rPr/>
      </w:pPr>
      <w:r>
        <w:rPr>
          <w:rFonts w:cs="Bookman Old Style" w:ascii="Bookman Old Style" w:hAnsi="Bookman Old Style"/>
          <w:sz w:val="28"/>
        </w:rPr>
        <w:t xml:space="preserve">Bardzo wiele dzieci rozpoczyna samodzielne życie w przedszkolu płaczem. Uważamy, że jest to rzecz normalna. Zdumienie budzą raczej te dzieci, które spokojnie rozstają się z osobą odprowadzającą. Matki zwykle pociesza się słowami </w:t>
      </w:r>
      <w:r>
        <w:rPr>
          <w:rFonts w:cs="Bookman Old Style" w:ascii="Bookman Old Style" w:hAnsi="Bookman Old Style"/>
          <w:i/>
          <w:iCs/>
          <w:sz w:val="28"/>
        </w:rPr>
        <w:t>Niech się Pani nie martwi, wszystkie dzieci płaczą. Popłaczą, popłaczą i przestaną.</w:t>
      </w:r>
    </w:p>
    <w:p>
      <w:pPr>
        <w:pStyle w:val="TextBody"/>
        <w:rPr/>
      </w:pPr>
      <w:r>
        <w:rPr/>
        <w:t>Ale zastanówmy się jak w tym okresie czują się dzieci. Przezywają ogromny lęk wobec nieznanych osób i trudnego do rozwikłania labiryntu pomieszczeń. Mają żal do najbliższych, że zostawili je na pastwę losu, że je zawiedli. Nie wiadomo czy i kiedy mama lub tata przyjdzie. Wszystko jest obce, inne niż w domu. Inne dzieci również są w stresie i płaczą więc pozostaje tylko popłakać.</w:t>
      </w:r>
    </w:p>
    <w:p>
      <w:pPr>
        <w:pStyle w:val="Normal"/>
        <w:rPr>
          <w:rFonts w:ascii="Bookman Old Style" w:hAnsi="Bookman Old Style" w:cs="Bookman Old Style"/>
          <w:sz w:val="28"/>
        </w:rPr>
      </w:pPr>
      <w:r>
        <w:rPr>
          <w:rFonts w:cs="Bookman Old Style" w:ascii="Bookman Old Style" w:hAnsi="Bookman Old Style"/>
          <w:sz w:val="28"/>
        </w:rPr>
        <w:t>Prawdą jest, że po jakimś czasie większość dzieci przekonuje się, że nie jest to takie straszne miejsce, można tu spotkać miłe osoby i dobrze się pobawić. Mama zawsze po południu przychodzi i bezpiecznie wraca się do domu.</w:t>
      </w:r>
    </w:p>
    <w:p>
      <w:pPr>
        <w:pStyle w:val="Normal"/>
        <w:rPr>
          <w:rFonts w:ascii="Bookman Old Style" w:hAnsi="Bookman Old Style" w:cs="Bookman Old Style"/>
          <w:sz w:val="28"/>
        </w:rPr>
      </w:pPr>
      <w:r>
        <w:rPr>
          <w:rFonts w:cs="Bookman Old Style" w:ascii="Bookman Old Style" w:hAnsi="Bookman Old Style"/>
          <w:sz w:val="28"/>
        </w:rPr>
        <w:t>Warto jednak zastanowić się czy my – kadra przedszkola – możemy coś zrobić w kierunku zmniejszenia stresu związanego z przekroczeniem progu przedszkola? Czy możemy pomóc maluchom i ich rodzinom? W dalszej części spróbuję, na podstawie doświadczeń z mojego przedszkola, odpowiedzieć chociaż w części na to pytanie.</w:t>
      </w:r>
    </w:p>
    <w:p>
      <w:pPr>
        <w:pStyle w:val="Normal"/>
        <w:rPr>
          <w:rFonts w:ascii="Bookman Old Style" w:hAnsi="Bookman Old Style" w:cs="Bookman Old Style"/>
          <w:sz w:val="28"/>
        </w:rPr>
      </w:pPr>
      <w:r>
        <w:rPr>
          <w:rFonts w:cs="Bookman Old Style" w:ascii="Bookman Old Style" w:hAnsi="Bookman Old Style"/>
          <w:sz w:val="28"/>
        </w:rPr>
        <w:tab/>
        <w:t>Z moich wieloletnich obserwacji wynika, że najtrudniej jest zaadoptować się dzieciom, któr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iały dotychczas mało kontaktów z rówieśnikami,</w:t>
      </w:r>
    </w:p>
    <w:p>
      <w:pPr>
        <w:pStyle w:val="Normal"/>
        <w:ind w:left="360" w:hanging="0"/>
        <w:jc w:val="center"/>
        <w:rPr>
          <w:rFonts w:ascii="Bookman Old Style" w:hAnsi="Bookman Old Style" w:cs="Bookman Old Style"/>
          <w:sz w:val="28"/>
        </w:rPr>
      </w:pPr>
      <w:r>
        <w:rPr>
          <w:rFonts w:cs="Bookman Old Style" w:ascii="Bookman Old Style" w:hAnsi="Bookman Old Style"/>
          <w:sz w:val="28"/>
        </w:rPr>
        <w:t>2</w:t>
      </w:r>
    </w:p>
    <w:p>
      <w:pPr>
        <w:pStyle w:val="Normal"/>
        <w:ind w:left="360" w:hanging="0"/>
        <w:rPr>
          <w:rFonts w:ascii="Bookman Old Style" w:hAnsi="Bookman Old Style" w:cs="Bookman Old Style"/>
          <w:sz w:val="28"/>
        </w:rPr>
      </w:pPr>
      <w:r>
        <w:rPr>
          <w:rFonts w:cs="Bookman Old Style" w:ascii="Bookman Old Style" w:hAnsi="Bookman Old Style"/>
          <w:sz w:val="28"/>
        </w:rPr>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nadopiekuńczych rodziców,</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są nieśmiałe i lękliw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za sobą nieudaną próbę adaptacji w przedszkolu,</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przykre doświadczenia w relacjach z obcymi osobami dorosłymi np. pobyt w szpitalu, poddawane były licznym zabiegom medycznym itp.,</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nieszczęście trafić na nauczycielkę, której od początku nie akceptują, nie lubią bądź boją się jej.</w:t>
      </w:r>
    </w:p>
    <w:p>
      <w:pPr>
        <w:pStyle w:val="Normal"/>
        <w:rPr>
          <w:rFonts w:ascii="Bookman Old Style" w:hAnsi="Bookman Old Style" w:cs="Bookman Old Style"/>
          <w:sz w:val="28"/>
        </w:rPr>
      </w:pPr>
      <w:r>
        <w:rPr>
          <w:rFonts w:cs="Bookman Old Style" w:ascii="Bookman Old Style" w:hAnsi="Bookman Old Style"/>
          <w:sz w:val="28"/>
        </w:rPr>
        <w:t>Ponieważ pójście do przedszkola jest pierwszym krokiem  do samodzielności, powinniśmy dołożyć wszelkich starań, aby dla każdego dziecka te ważne doświadczenia społeczne były pozytywne. Dzieci, które miały na początku niepowodzenia, będą musiały włożyć wiele wysiłku, aby wyleczyć powstałe przy tej okazji urazy i prawidłowo funkcjonować w przedszkolu.</w:t>
      </w:r>
    </w:p>
    <w:p>
      <w:pPr>
        <w:pStyle w:val="Normal"/>
        <w:rPr>
          <w:rFonts w:ascii="Bookman Old Style" w:hAnsi="Bookman Old Style" w:cs="Bookman Old Style"/>
          <w:sz w:val="28"/>
        </w:rPr>
      </w:pPr>
      <w:r>
        <w:rPr>
          <w:rFonts w:cs="Bookman Old Style" w:ascii="Bookman Old Style" w:hAnsi="Bookman Old Style"/>
          <w:sz w:val="28"/>
        </w:rPr>
        <w:t>Dla trzyletniego dziecka moment pójścia do przedszkola to przełom w jego życiu. Jest to sytuacja, która budzi u niego wiele emocji. Dziecko czuje się wyrwane z rodzinnego układu, który gwarantuje mu poczucie stabilności i rozumienia tego co dzieje się wokół. Maluch z dnia na dzień zostaje wrzucony w nieznane mu środowisko. Nowe jest otoczenie, przestrzenie, osoby, oczekiwania, rytm dnia, jedzenie. Konsekwencją tego jest znany nam fakt, że dziecko nie jest w stanie kontrolować sytuacji i odczuwa zagrożenie. Dzieci na te nowe sytuacje reagują w różny sposób:</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płaczem – w ten sposób emocje znajdują ujści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wycofaniem – emocje nie znajdują ujścia, dziecko jest apatyczne, smutn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pozorną akceptacją – dziecko  stosuje się do poleceń nauczycielki, jego zachowanie w przedszkolu nie budzi niepokoju, natomiast w domu odreagowuje,</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zaburzeniem funkcjonowania – objawem tego może być np. moczenie nocne, jąkanie.</w:t>
      </w:r>
    </w:p>
    <w:p>
      <w:pPr>
        <w:pStyle w:val="Normal"/>
        <w:rPr>
          <w:rFonts w:ascii="Bookman Old Style" w:hAnsi="Bookman Old Style" w:cs="Bookman Old Style"/>
          <w:sz w:val="28"/>
        </w:rPr>
      </w:pPr>
      <w:r>
        <w:rPr>
          <w:rFonts w:cs="Bookman Old Style" w:ascii="Bookman Old Style" w:hAnsi="Bookman Old Style"/>
          <w:sz w:val="28"/>
        </w:rPr>
        <w:t>Zaburzenie w funkcjonowaniu któregoś z obszarów prowadzi do powstania urazu. Dlatego tak ważne jest, aby moment przekraczania tego progu życiowego przebiegał jak najłagodniej, w poczuciu bezpieczeństwa i  atmosferze otwarcia na potrzeby dziecka.</w:t>
      </w:r>
    </w:p>
    <w:p>
      <w:pPr>
        <w:pStyle w:val="Normal"/>
        <w:rPr>
          <w:rFonts w:ascii="Bookman Old Style" w:hAnsi="Bookman Old Style" w:cs="Bookman Old Style"/>
          <w:sz w:val="28"/>
        </w:rPr>
      </w:pPr>
      <w:r>
        <w:rPr>
          <w:rFonts w:cs="Bookman Old Style" w:ascii="Bookman Old Style" w:hAnsi="Bookman Old Style"/>
          <w:sz w:val="28"/>
        </w:rPr>
        <w:t xml:space="preserve">Pamiętajmy, ze dziecko w chwili przyjścia do przedszkola jest częścią większej całości, czyli rodziny. Dostosowanie się dziecka do nowej sytuacji jest więc wyzwaniem dla najbliższych. Często zdarza się, że właśnie osoby dorosłe bardziej przezywają pójście </w:t>
      </w:r>
    </w:p>
    <w:p>
      <w:pPr>
        <w:pStyle w:val="Normal"/>
        <w:jc w:val="center"/>
        <w:rPr>
          <w:rFonts w:ascii="Bookman Old Style" w:hAnsi="Bookman Old Style" w:cs="Bookman Old Style"/>
          <w:sz w:val="28"/>
        </w:rPr>
      </w:pPr>
      <w:r>
        <w:rPr>
          <w:rFonts w:cs="Bookman Old Style" w:ascii="Bookman Old Style" w:hAnsi="Bookman Old Style"/>
          <w:sz w:val="28"/>
        </w:rPr>
        <w:t>3</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ziecka do przedszkola i swoim zachowaniem potęgują u dziecka strach przed nowym. W związku z tym aby pomóc dziecku należy również wesprzeć rodzinę.</w:t>
      </w:r>
    </w:p>
    <w:p>
      <w:pPr>
        <w:pStyle w:val="Normal"/>
        <w:rPr>
          <w:rFonts w:ascii="Bookman Old Style" w:hAnsi="Bookman Old Style" w:cs="Bookman Old Style"/>
          <w:sz w:val="28"/>
        </w:rPr>
      </w:pPr>
      <w:r>
        <w:rPr>
          <w:rFonts w:cs="Bookman Old Style" w:ascii="Bookman Old Style" w:hAnsi="Bookman Old Style"/>
          <w:sz w:val="28"/>
        </w:rPr>
        <w:tab/>
        <w:t xml:space="preserve">Punktem wyjścia do pozytywnego kontaktu jest wiedza. To my powinniśmy poznać dziecko a nie ono nas. Każda z zainteresowanych stron powinna mieć taką możliwość.  W tym wypadku w lepszej sytuacji są pracownicy przedszkola. Mają bowiem możliwość przeprowadzić wywiad z rodzicami, obserwować dziecko w trakcie zabawy lub w inny sposób zebrać informacje o dziecku. W naszym przedszkolu aby uzyskać wstępne informacje o dziecku, rodzice w chwili zapisywania dziecka do przedszkola, wypełniają ankietę, w której przekazują nam istotne informacje dotyczące rozwoju i zachowań dziecka. Nauczyciele po uzupełnieniu danych uzyskanych w trakcie wywiadu z rodzicami, dysponują odpowiednia wiedzą , aby dobrze zaopiekować się nowym przedszkolakiem. </w:t>
      </w:r>
    </w:p>
    <w:p>
      <w:pPr>
        <w:pStyle w:val="Normal"/>
        <w:rPr>
          <w:rFonts w:ascii="Bookman Old Style" w:hAnsi="Bookman Old Style" w:cs="Bookman Old Style"/>
          <w:sz w:val="28"/>
        </w:rPr>
      </w:pPr>
      <w:r>
        <w:rPr>
          <w:rFonts w:cs="Bookman Old Style" w:ascii="Bookman Old Style" w:hAnsi="Bookman Old Style"/>
          <w:sz w:val="28"/>
        </w:rPr>
        <w:t>Rodziców dzieci, które mają być przyjęte od września, zapraszamy już w maju lub czerwcu. Rodzice spotykają się z dyrektorem przedszkola i nauczycielem, który będzie wychowawcą ich dziecka. Na tym zebraniu rodzice otrzymują wiedzę w „pigułce” o przedszkolu. Zostają również zaproszeni aby w okresie letnich miesięcy uczestniczyli wraz z dziećmi w zabawach i zajęciach odbywających się w ogrodzie przedszkolnym. Dziecko ma wtedy możliwość zapoznania się z budynkiem, salami, zwyczajami panującymi w przedszkolu.  Poznaje swoich przyszłych kolegów w dobrze znanych sytuacjach i w towarzystwie najbliższej osoby – matki lub ojca. Rodzice spędzając czas z dzieckiem w przedszkolu mają możliwość przekazania dziecku informacji o zasadach tu panujących i obowiązujących zwyczajach. Dziecko poznaje wychowawców i ich metody pracy, imiona pozostałych dzieci, oraz innych pracowników przedszkola. O tym wszystkim mogą później spokojnie rozmawiać w domu. Tak więc nie my ale rodzice wprowadzają dziecko w świat przedszkolny. Naszym zadaniem jest  zaprzyjaźnić się w tym czasie z dzieckiem.</w:t>
      </w:r>
    </w:p>
    <w:p>
      <w:pPr>
        <w:pStyle w:val="Normal"/>
        <w:rPr>
          <w:rFonts w:ascii="Bookman Old Style" w:hAnsi="Bookman Old Style" w:cs="Bookman Old Style"/>
          <w:sz w:val="28"/>
        </w:rPr>
      </w:pPr>
      <w:r>
        <w:rPr>
          <w:rFonts w:cs="Bookman Old Style" w:ascii="Bookman Old Style" w:hAnsi="Bookman Old Style"/>
          <w:sz w:val="28"/>
        </w:rPr>
        <w:t xml:space="preserve">W celu pozytywne adaptacji dziecka w naszym przedszkolu, od kilku lat proponujemy rodzicom cykl zajęć adaptacyjnych. Zajęcia te mają na celu pomoc dziecku w znalezieniu się przez nie w trudnej życiowo sytuacji. Pomagają w bliższym poznaniu się rodziców z kadrą przedszkola i zapoczątkowaniu dobrej </w:t>
      </w:r>
    </w:p>
    <w:p>
      <w:pPr>
        <w:pStyle w:val="Normal"/>
        <w:jc w:val="center"/>
        <w:rPr>
          <w:rFonts w:ascii="Bookman Old Style" w:hAnsi="Bookman Old Style" w:cs="Bookman Old Style"/>
          <w:sz w:val="28"/>
        </w:rPr>
      </w:pPr>
      <w:r>
        <w:rPr>
          <w:rFonts w:cs="Bookman Old Style" w:ascii="Bookman Old Style" w:hAnsi="Bookman Old Style"/>
          <w:sz w:val="28"/>
        </w:rPr>
        <w:t>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 xml:space="preserve">współpracy. Rodzice w informacjach zwrotnych kładą nacisk, że zajęcia te  pomagają im  w tym, że czują się bezpieczniejsi, że wiedzą w czyje ręce oddają swoje dzieci. Podczas tych spotkań: </w:t>
      </w:r>
    </w:p>
    <w:p>
      <w:pPr>
        <w:pStyle w:val="Normal"/>
        <w:numPr>
          <w:ilvl w:val="0"/>
          <w:numId w:val="2"/>
        </w:numPr>
        <w:rPr/>
      </w:pPr>
      <w:r>
        <w:rPr>
          <w:rFonts w:cs="Bookman Old Style" w:ascii="Bookman Old Style" w:hAnsi="Bookman Old Style"/>
          <w:sz w:val="28"/>
        </w:rPr>
        <w:t>mogą obserwować inne dzieci i ich rodziców,</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bezpośredni kontakt z personelem przedszkola,</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możliwość porozmawiania o problemach związanych z adaptacją,</w:t>
      </w:r>
    </w:p>
    <w:p>
      <w:pPr>
        <w:pStyle w:val="Normal"/>
        <w:numPr>
          <w:ilvl w:val="0"/>
          <w:numId w:val="2"/>
        </w:numPr>
        <w:rPr>
          <w:rFonts w:ascii="Bookman Old Style" w:hAnsi="Bookman Old Style" w:cs="Bookman Old Style"/>
          <w:sz w:val="28"/>
        </w:rPr>
      </w:pPr>
      <w:r>
        <w:rPr>
          <w:rFonts w:cs="Bookman Old Style" w:ascii="Bookman Old Style" w:hAnsi="Bookman Old Style"/>
          <w:sz w:val="28"/>
        </w:rPr>
        <w:t>mają możliwość dzielenia się doświadczeniami.</w:t>
      </w:r>
    </w:p>
    <w:p>
      <w:pPr>
        <w:pStyle w:val="Normal"/>
        <w:rPr>
          <w:rFonts w:ascii="Bookman Old Style" w:hAnsi="Bookman Old Style" w:cs="Bookman Old Style"/>
          <w:sz w:val="28"/>
        </w:rPr>
      </w:pPr>
      <w:r>
        <w:rPr>
          <w:rFonts w:cs="Bookman Old Style" w:ascii="Bookman Old Style" w:hAnsi="Bookman Old Style"/>
          <w:sz w:val="28"/>
        </w:rPr>
        <w:t>W tym momencie należy zwrócić uwagę na to, że proces adaptacji dziecka może odbyć się w sposób pozytywny, jedynie wtedy, gdy dziecko osiągnie odpowiedni poziom dojrzałości społecznej, emocjonalnej, ruchowej i poznawczej. W przypadku trudności</w:t>
      </w:r>
    </w:p>
    <w:p>
      <w:pPr>
        <w:pStyle w:val="Normal"/>
        <w:rPr>
          <w:rFonts w:ascii="Bookman Old Style" w:hAnsi="Bookman Old Style" w:cs="Bookman Old Style"/>
          <w:sz w:val="28"/>
        </w:rPr>
      </w:pPr>
      <w:r>
        <w:rPr>
          <w:rFonts w:cs="Bookman Old Style" w:ascii="Bookman Old Style" w:hAnsi="Bookman Old Style"/>
          <w:sz w:val="28"/>
        </w:rPr>
        <w:t>adaptacyjnych należy rozważyć wspólnie z rodzicami ewentualność przesunięcia czasu rozpoczęcia przedszkola. Jeśli jest to możliwe, skrócić czas pobytu dziecka w przedszkolu w pierwszych miesiącach, do kilku godzin dziennie.</w:t>
      </w:r>
    </w:p>
    <w:p>
      <w:pPr>
        <w:pStyle w:val="Normal"/>
        <w:rPr>
          <w:rFonts w:ascii="Bookman Old Style" w:hAnsi="Bookman Old Style" w:cs="Bookman Old Style"/>
          <w:sz w:val="28"/>
        </w:rPr>
      </w:pPr>
      <w:r>
        <w:rPr>
          <w:rFonts w:cs="Bookman Old Style" w:ascii="Bookman Old Style" w:hAnsi="Bookman Old Style"/>
          <w:sz w:val="28"/>
        </w:rPr>
        <w:tab/>
        <w:t>Na pozytywny proces adaptacji dziecka w przedszkolu ma również wpływ dobre zagospodarowanie sali. Sala powinna być podzielona na kilka części i zagospodarowana zgodnie z czynnościami tam wykonywanymi, czyli wyposażyć ją w tzw. „kąciki”. Również ważna jest organizacja zajęć. Wszystkie zajęcia w przedszkolu powinny być dla dziecka propozycją, nigdy przymusem. Zadaniem nauczyciela jest sprawić, by dziecko z tej propozycji chętnie korzystało. W naszym przedszkolu obowiązuje zasada: nie musisz robić tego co inni, ale nie wolno przeszkadzać innym. Zastosowanie się do tej reguły rozwiązuje wiele problemów.</w:t>
      </w:r>
    </w:p>
    <w:p>
      <w:pPr>
        <w:pStyle w:val="Normal"/>
        <w:rPr>
          <w:rFonts w:ascii="Bookman Old Style" w:hAnsi="Bookman Old Style" w:cs="Bookman Old Style"/>
          <w:sz w:val="28"/>
        </w:rPr>
      </w:pPr>
      <w:r>
        <w:rPr>
          <w:rFonts w:cs="Bookman Old Style" w:ascii="Bookman Old Style" w:hAnsi="Bookman Old Style"/>
          <w:sz w:val="28"/>
        </w:rPr>
        <w:t>Doświadczenia wynikające z kilkuletnie pracy nad adaptacją dziecka w przedszkolu dały doskonałe wyniki. Miesiąc wrzesień nie jest w naszym przedszkolu miesiącem rozpaczy i łez dla dzieci a dla rodziców miesiącem niepokoju. Rodzice wiedzą komu i po co  oddają swoje dzieci, dzieci wiedzą co ich czeka za tymi drzwiami i poczuciem pełnego bezpieczeństwa przekraczają próg przedszkola.</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Heading1"/>
        <w:rPr/>
      </w:pPr>
      <w:r>
        <w:rPr>
          <w:rFonts w:eastAsia="Bookman Old Style"/>
        </w:rPr>
        <w:t xml:space="preserve">                           </w:t>
      </w:r>
      <w:r>
        <w:rPr/>
        <w:t xml:space="preserve">Opracowała </w:t>
      </w:r>
    </w:p>
    <w:p>
      <w:pPr>
        <w:pStyle w:val="Normal"/>
        <w:jc w:val="right"/>
        <w:rPr>
          <w:rFonts w:ascii="Bookman Old Style" w:hAnsi="Bookman Old Style" w:cs="Bookman Old Style"/>
          <w:sz w:val="28"/>
        </w:rPr>
      </w:pPr>
      <w:r>
        <w:rPr>
          <w:rFonts w:cs="Bookman Old Style" w:ascii="Bookman Old Style" w:hAnsi="Bookman Old Style"/>
          <w:sz w:val="28"/>
        </w:rPr>
        <w:t>mgr Maria Olszańska- Wójcik</w:t>
      </w:r>
    </w:p>
    <w:p>
      <w:pPr>
        <w:pStyle w:val="Normal"/>
        <w:jc w:val="right"/>
        <w:rPr>
          <w:rFonts w:ascii="Bookman Old Style" w:hAnsi="Bookman Old Style" w:cs="Bookman Old Style"/>
          <w:sz w:val="28"/>
        </w:rPr>
      </w:pPr>
      <w:r>
        <w:rPr>
          <w:rFonts w:cs="Bookman Old Style" w:ascii="Bookman Old Style" w:hAnsi="Bookman Old Style"/>
          <w:sz w:val="28"/>
        </w:rPr>
        <w:t>dyrektor Przedszkola Publicznego Nr 4</w:t>
      </w:r>
    </w:p>
    <w:p>
      <w:pPr>
        <w:pStyle w:val="Normal"/>
        <w:jc w:val="right"/>
        <w:rPr>
          <w:rFonts w:ascii="Bookman Old Style" w:hAnsi="Bookman Old Style" w:cs="Bookman Old Style"/>
          <w:sz w:val="28"/>
        </w:rPr>
      </w:pPr>
      <w:r>
        <w:rPr>
          <w:rFonts w:cs="Bookman Old Style" w:ascii="Bookman Old Style" w:hAnsi="Bookman Old Style"/>
          <w:sz w:val="28"/>
        </w:rPr>
        <w:t>W Op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Bookman Old Style" w:hAnsi="Bookman Old Style" w:cs="Bookman Old Style"/>
      <w:b/>
      <w:bCs/>
      <w:sz w:val="32"/>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6:41:00Z</dcterms:created>
  <dc:creator>Maciek</dc:creator>
  <dc:description/>
  <dc:language>en-US</dc:language>
  <cp:lastModifiedBy>Maciek</cp:lastModifiedBy>
  <cp:lastPrinted>2002-10-12T11:56:00Z</cp:lastPrinted>
  <dcterms:modified xsi:type="dcterms:W3CDTF">2002-10-12T10:01:00Z</dcterms:modified>
  <cp:revision>4</cp:revision>
  <dc:subject/>
  <dc:title>ADAPTACJA,  CZYLI  JAK  POMÓC  DZIECKU</dc:title>
</cp:coreProperties>
</file>