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„</w:t>
      </w:r>
      <w:r>
        <w:rPr>
          <w:b/>
          <w:bCs/>
          <w:sz w:val="36"/>
        </w:rPr>
        <w:t>Wykorzystanie komputera w edukacji wczesnoszkolnej”.</w:t>
      </w:r>
    </w:p>
    <w:p>
      <w:pPr>
        <w:pStyle w:val="TextBody"/>
        <w:tabs>
          <w:tab w:val="clear" w:pos="708"/>
          <w:tab w:val="right" w:pos="9072" w:leader="none"/>
        </w:tabs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right" w:pos="9072" w:leader="none"/>
        </w:tabs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right" w:pos="9072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 xml:space="preserve">Szkoła jest jedną z najstarszych instytucji społecznych tworzoną w celu przygotowania młodego pokolenia do życia dorosłego. </w:t>
      </w:r>
      <w:r>
        <w:rPr>
          <w:b w:val="false"/>
          <w:bCs w:val="false"/>
          <w:sz w:val="28"/>
          <w:szCs w:val="54"/>
        </w:rPr>
        <w:t>Rozwój technologiczny wywiera coraz większy wpływ na proces nauczania i wychowania. Aby należycie przygotować uczniów do życia w globalnym społeczeństwie informacji, w rozwijającym się świecie, szkoła musi wspomagać proces kształcenia technicznymi środkami dydaktycznymi.</w:t>
      </w:r>
      <w:r>
        <w:rPr>
          <w:b w:val="false"/>
          <w:bCs w:val="false"/>
          <w:sz w:val="28"/>
        </w:rPr>
        <w:t xml:space="preserve"> Dzisiaj trudno sobie wyobrazić świat bez komputera. Komputery przestały być luksusem. Można je spotkać niemal wszędzie. Czy to w biurze, w szkole, czy w domu – pomagają wykonywać pracę szybciej i znacznie prościej. Pomagają dzieciom w nauce poprzez rozwijanie samodzielnego myślenia z jednoczesnym usunięciem nadmiaru wiadomości encyklopedycznych, dorosłym przy wykonywaniu szeregu czynności i zadań. Obsługa komputera należy dziś do umiejętności podstawowych. Jest tak samo ważna jak czytanie, pisanie i liczenie. Warto więc tą umiejętność zdobywać już od najmłodszych lat w szkole. Dzięki stworzeniu odpowiednich warunków czyli internetowym pracowniom szkolnym, które zapewniają łatwy dostęp do Internetu, jak też umożliwiają dzielenie się zasobami, nauczyciele mają możliwość nauczenia posługiwania się komputerem w taki sposób, aby stał się dla dzieci narzędziem pomocnym i atrakcyjnym na co dzień. Uczniowie mogą dowiedzieć się, jak można wykorzystać to urządzenie do rysowania, pisania, liczenia.</w:t>
      </w:r>
    </w:p>
    <w:p>
      <w:pPr>
        <w:pStyle w:val="TextBodyIndent"/>
        <w:rPr/>
      </w:pPr>
      <w:r>
        <w:rPr/>
        <w:t>Poznając różnorodność programów multimedialnych, dostępnych na płytach CD, uczniowie mają możliwość nauczenia się przenoszenia do niezwykłej krainy wiedzy. Programy te pomogą w niezwykle przyjemny sposób zdobywać, utrwalać, poszerzać wiadomości z różnych dziedzin. Programy te ucząc jednocześnie bawią. Programy edukacyjne mają zwykle bogatą oprawę graficzną i dźwiękową. Zawierają animacje oraz sekwencje filmowe, co powoduje, że nauka z nimi jest prawdziwą przyjemnością i daje zaskakujące wyniki.</w:t>
      </w:r>
    </w:p>
    <w:p>
      <w:pPr>
        <w:pStyle w:val="TextBody"/>
        <w:tabs>
          <w:tab w:val="clear" w:pos="708"/>
          <w:tab w:val="right" w:pos="9072" w:leader="none"/>
        </w:tabs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śród programów edukacyjnych powinno się znaleźć miejsce dla komputerowych słowników, atlasów, encyklopedii, w których zgromadzone są ogromne ilości informacji z różnych dziedzin wiedzy. Ich wielką zaletą jest to, że pozwalają bardzo szybko i w różny sposób wyszukiwać hasła interesujące uczniów. Wraz z programami uczniowie mogą przenieść się np. do ciekawych miejsc w Polsce i na całym świecie. Niektóre z nich pozwolą poznać sylwetki sławnych ludzi, umożliwią zwiedzanie zabytków. Dzięki programom multimedialnym zdobędą ciekawe informacje ze świata przyrody. Filmy, animacje, oprawa dźwiękowa (np. odgłosy natury) ułatwią im zrozumienie multimedialnych zjawisk. </w:t>
      </w:r>
    </w:p>
    <w:p>
      <w:pPr>
        <w:pStyle w:val="TextBodyIndent"/>
        <w:rPr/>
      </w:pPr>
      <w:r>
        <w:rPr>
          <w:b/>
          <w:bCs/>
        </w:rPr>
        <w:t xml:space="preserve"> </w:t>
      </w:r>
      <w:r>
        <w:rPr/>
        <w:t>Ważną zaletą programów multimedialnych jest ich interaktywność. Uczeń ma możliwość prowadzenia „rozmowy” z komputerem, w wyniku której wybiera tylko te informacje, które go interesują. Sam może ustalić zakres i tempo pracy, dostosowując go do swoich potrzeb.</w:t>
      </w:r>
    </w:p>
    <w:p>
      <w:pPr>
        <w:pStyle w:val="TextBody"/>
        <w:tabs>
          <w:tab w:val="clear" w:pos="708"/>
          <w:tab w:val="right" w:pos="-2700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Zastosowanie komputera na zajęciach wyzwala większe zainteresowanie i aktywność  uczniów w porównaniu z innymi środkami dydaktycznymi. Komputer jest dzisiaj niezwykłą atrakcją dla dzieci. Uczeń pozytywnie nastawiony do zajęć z komputerem w sposób samoistny i niewymuszony, skuteczniej poddaje się oddziaływaniom dydaktyczno-wychowawczym. Zadaniem nauczyciela jest odpowiedni dobór oprogramowania do wieku i możliwości uczniów. </w:t>
      </w:r>
    </w:p>
    <w:p>
      <w:pPr>
        <w:pStyle w:val="TextBody"/>
        <w:tabs>
          <w:tab w:val="clear" w:pos="708"/>
          <w:tab w:val="center" w:pos="-3240" w:leader="none"/>
        </w:tabs>
        <w:jc w:val="both"/>
        <w:rPr/>
      </w:pPr>
      <w:r>
        <w:rPr>
          <w:b w:val="false"/>
          <w:bCs w:val="false"/>
          <w:sz w:val="28"/>
        </w:rPr>
        <w:tab/>
        <w:t>Obecnie powstaje coraz więcej programów komputerowych adresowanych do najmłodszych, uczniów klas I-III czy zerówek. Są to multimedialne elementarze do nauki czytania, pisania, liczenia, komputerowe dyktanda czy ćwiczenia ortograficzno-gramatyczne, programy odkrywające świat roślin, zwierząt, muzyki. Zachęca to nauczyciela do wykorzystania komputera jako środka dydaktycznego już na poziomie klasy I szkoły podstawowej. Autorzy programów starają się, by nauka z komputerem była zajęciem ciekawym i zabawnym. Przenoszą dzieci do niezwykłych krain, w których króluje zabawa i przygoda. Najczęściej po zawartości programu oprowadza dziecko zabawna postać, która uczestniczy wspólnie z dzieckiem w nauce i zabawie, pomaga mu, wyjaśnia co należy zrobić. Większość programów stworzona jest w formie turnieju, quizu, w którym należy rozwiązać testy, zadania, krzyżówki. Po jego ukończeniu dziecko otrzymuje dyplom, który może sobie wydrukować, czy też inną nagrodę (np. wpis-wynik wpisywany jest w tabeli rekordów). Mnóstwo barwnych ilustracji, ciekawostek, pełnych humoru tekstów, gier, kolorowanek, krzyżówek, zabawnych animacji i dźwięków zapewnia dzieciom atrakcyjną zabawę i naukę na wiele godzin.</w:t>
      </w:r>
      <w:r>
        <w:rPr/>
        <w:t xml:space="preserve"> </w:t>
      </w:r>
      <w:r>
        <w:rPr>
          <w:b w:val="false"/>
          <w:bCs w:val="false"/>
          <w:sz w:val="28"/>
        </w:rPr>
        <w:t>Programy edukacyjne sprawiają, że nauka staje się dla ucznia naprawdę przyjemna. Są tym atrakcyjniejsze, im więcej posiadają elementów multimedialnych, które pobudzają wyobraźnię, pomagają łatwiej kojarzyć, zapamiętywać i szybciej się uczyć. Zajęcia z wykorzystaniem multimedialnych programów edukacyjnych stwarzają nowe warunki do rozwijania umiejętności uczniów w wielu zakresach tj. uczenie się, myślenie, poszukiwanie, porządkowanie i wykorzystywanie informacji pochodzących z różnych źródeł, działanie, doskonalenie się, współpraca, komunikowanie się.</w:t>
      </w:r>
    </w:p>
    <w:p>
      <w:pPr>
        <w:pStyle w:val="Tekstpodstawowy3"/>
        <w:ind w:firstLine="720"/>
        <w:jc w:val="both"/>
        <w:rPr/>
      </w:pPr>
      <w:r>
        <w:rPr/>
        <w:t xml:space="preserve">W pierwszych kontaktach dziecka z Internetem należałoby wykorzystać strony WWW specjalnie stworzone dla najmłodszych użytkowników. Witryny te są najczęściej bardzo kolorowe, z ciekawą grafiką, dźwiękiem czy animacjami, tworząc piękny i bogaty świat dziecięcy. </w:t>
      </w:r>
    </w:p>
    <w:p>
      <w:pPr>
        <w:pStyle w:val="Tekstpodstawowy3"/>
        <w:jc w:val="both"/>
        <w:rPr/>
      </w:pPr>
      <w:r>
        <w:rPr/>
        <w:t> </w:t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25:00Z</dcterms:created>
  <dc:creator>Krzysztof Wieczorek</dc:creator>
  <dc:description/>
  <dc:language>en-US</dc:language>
  <cp:lastModifiedBy>Krzysztof Wieczorek</cp:lastModifiedBy>
  <cp:lastPrinted>2002-10-10T08:24:00Z</cp:lastPrinted>
  <dcterms:modified xsi:type="dcterms:W3CDTF">2002-10-15T10:25:00Z</dcterms:modified>
  <cp:revision>2</cp:revision>
  <dc:subject/>
  <dc:title>Szkoła jest jedną z najstarszych instytucji społecznych tworzoną w celu przygotowania młodego pokolenia do życia dorosłego</dc:title>
</cp:coreProperties>
</file>