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SPEKT ZAJĘĆ REWALIDACYJNO – WYCHOWAWCZ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TEMAT</w:t>
      </w:r>
      <w:r>
        <w:rPr/>
        <w:t xml:space="preserve"> : W wiejskiej zagrodzie - kur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DATA :</w:t>
      </w:r>
      <w:r>
        <w:rPr/>
        <w:t xml:space="preserve"> 27. 02.2009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CZAS TRWANIA ZAJĘĆ</w:t>
      </w:r>
      <w:r>
        <w:rPr/>
        <w:t xml:space="preserve"> : 4 x 45 mi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OSOBA PROWADZĄCA</w:t>
      </w:r>
      <w:r>
        <w:rPr/>
        <w:t>:  mgr Katarzyna Wil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CELE ZAJĘĆ</w:t>
      </w:r>
      <w:r>
        <w:rPr/>
        <w:t xml:space="preserve"> 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trwalanie znajomości i atrybutów związanych z aktualną porą rok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poznanie uczniów z wyglądem i dźwiękami wydawanymi przez kurę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poznanie uczniów z cechami jaja kurzego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sprawnianie motoryki dużej i małej poprzez wykonywanie ćwiczeń ruchowych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słuchanie uczniów z prostymi wierszykami i piosenkami dotyczącymi kur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ształtowanie w uczniach poczucia sprawstwa poprzez wykonywanie pracy plastycznej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METODY PRACY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etoda kręgu polisensorycznego według pór rok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etoda ćwiczeń praktycznych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kaz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FORMY PRACY :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grupowa zindywidualizowan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dywidualna jednolit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ŚRODKI DYDAKTYCZNE :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świeczka zapachowa, oliwka dla dzieci, śnieg, miska, kartki białego papieru, biała chusta, olejek miętowy, dzwoneczek, ilustracja zimy, herbata miętowa, ilustracja i zdjęcie kury, płyty CD z piosenkami i odgłosami zwierząt, postacie do przedstawienia: kurka, kogucik, naturalne kurze pióra, dwie kury siedzące w koszykach, jaja surowe, jaja gotowane na twardo, kurze czapeczki, stojąca tablica do rysowania, kartka A4 z narysowanym konturem jaja, mała tablica do rysowania mazakiem,  dwie miski, jedna miska z ziarnem, garnuszek i łyżka do przesypywania ziarna, lejek, patyczek, karty pracy z narysowaną świeczką sylwetą kury, pędzle, farba koloru brązowego, ilustracja świnki, kaczki, koguta, gęsi, kur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 CZĘŚĆ WSTĘPN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PRAWDZENIE OBECNOŚC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o przyjściu do klasy nauczyciel zwraca uwagę uczniów na ich zdjęcia. Wymawia imiona uczniów i prosi ich o wskazanie siebie na zdjęciu. Nauczyciel zawiesza zdjęcia na tablic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ORANNY KRĄG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 Rozpoczęcie zajęć – zapalenie świeczki zapachowej. Wymawianie imion dzieci, zwrócenie uwagi na cechy ognia – ciepły, jasny. N. przybliża i oddala lampkę zapachową od oczu uczniów, a także zachęca do wodzenia wzrokiem za światłem poprzez wykonywanie lampką ruchów poziomych i pionow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Śpiewanie powitalnej piosenki. N. prosi każdego ucznia o podanie dłoni (polecenie słowne, gest), a następnie śpiewa piosenkę powitalną w której wymienia imię każdego ucznia :  </w:t>
      </w:r>
      <w:r>
        <w:rPr>
          <w:b/>
          <w:bCs/>
        </w:rPr>
        <w:t>„Witaj..., jak się masz ? Wszyscy Cię witamy, wszyscy Cię kochamy, bądź wśród nas.”</w:t>
      </w:r>
      <w:r>
        <w:rPr/>
        <w:t>.</w:t>
      </w: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3. Masaż dłoni. N. masuje dłonie poszczególnych uczniów olejkiem, mówiąc wierszyk : </w:t>
      </w:r>
      <w:r>
        <w:rPr>
          <w:b/>
          <w:bCs/>
        </w:rPr>
        <w:t xml:space="preserve">„Olejek, olejek pachnący mam. Olejek, olejek krąży tu i tam. O jak przyjemnie, o jak miło w rączkach...(imię ucznia) się zrobiło.” </w:t>
      </w:r>
      <w:r>
        <w:rPr/>
        <w:t>Następnie zachęca uczniów do powąchania swoich rąk – wydaje polecenie słowne, prowadzi dłonie uczniów do no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 Spotkanie z żywiołem. N. demonstruje uczniom śnieg, wodę w stanie ciekłym, stałym. Zachęca do poruszania w niej palcami lub dotykania śniegu. Zwraca uwagę na cechy wody, lodu, który jest twardy, śliski, zimny i mokry, śnieg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Zabawa „śnieżkami”. Lepienie kul śnieżnych z papieru, rzucanie śnieżkami ( na miarę możliwości uczniów) w sposób dowol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Zakładanie na głowy dzieci chust w kolorze białym, zachęcanie do samodzielnego ściągania lub ściągania z pomocą nauczyciel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 Zapach zimy – mięta. Nauczyciel zachęca uczniów do powąchania olejku miętow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. Demonstracja instrumentu muzycznego – nauczyciel porusza dzwonkiem i śpiewa piosenkę: </w:t>
      </w:r>
      <w:r>
        <w:rPr>
          <w:b/>
          <w:bCs/>
        </w:rPr>
        <w:t>„ Mam dzwoneczek mam, na dzwoneczku gram! Jeśli jesteś z nami... (imię ucznia) zagraj ładnie nam!”.</w:t>
      </w:r>
      <w:r>
        <w:rPr/>
        <w:t xml:space="preserve"> W trakcie grania na instrumencie nauczyciel przybliża i oddala dzwoneczek od uszu dzieci. Następnie zachęca uczniów do samodzielnej gry na dzwonku, a sam śpiewa piosenkę: </w:t>
      </w:r>
      <w:r>
        <w:rPr>
          <w:b/>
          <w:bCs/>
        </w:rPr>
        <w:t>„Śnieg pada, śnieg pada cieszą się dzieci, tu płatek, tam płatek, dużo ich leci. Tu płatek, tam płatek, dużo ich leci!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</w:t>
      </w:r>
      <w:r>
        <w:rPr/>
        <w:t>9. Osłuchanie uczniów z powtarzanym przez nauczyciela wyrazem „zima”. Zachęcanie do wypowiadania przez ucznia głoski „a” (na miarę możliwości) lub wskazania zimy na ilustrac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  Zastosowanie bodźców smakowych – miętowa herb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. Zakończenie kręgu – gaszenie świeczki zapachowej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 CZĘŚĆ WŁAŚCIW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rezentacja uczniom ilustracji kury </w:t>
      </w:r>
    </w:p>
    <w:p>
      <w:pPr>
        <w:pStyle w:val="TextBody"/>
        <w:numPr>
          <w:ilvl w:val="1"/>
          <w:numId w:val="3"/>
        </w:numPr>
        <w:rPr/>
      </w:pPr>
      <w:r>
        <w:rPr/>
        <w:t>określanie wyglądu kury</w:t>
      </w:r>
    </w:p>
    <w:p>
      <w:pPr>
        <w:pStyle w:val="TextBody"/>
        <w:numPr>
          <w:ilvl w:val="1"/>
          <w:numId w:val="3"/>
        </w:numPr>
        <w:rPr/>
      </w:pPr>
      <w:r>
        <w:rPr/>
        <w:t>słuchanie odgłosów wydawanych przez kurę</w:t>
      </w:r>
    </w:p>
    <w:p>
      <w:pPr>
        <w:pStyle w:val="TextBody"/>
        <w:numPr>
          <w:ilvl w:val="1"/>
          <w:numId w:val="3"/>
        </w:numPr>
        <w:rPr/>
      </w:pPr>
      <w:r>
        <w:rPr/>
        <w:t>naśladowanie kurzego gdakania przez uczniów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aprezentowanie uczniom krótkiego przedstawienia pt. „ Kurka i kogucik”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pokazanie uczniom zdjęcia naturalnego wyglądu kury. Dotykanie prawdziwych piór, dmuchanie na piórka. 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Nauczyciel prezentuje uczniom koszyk w którym siedzi kura i mówi: </w:t>
      </w:r>
      <w:r>
        <w:rPr>
          <w:b/>
          <w:bCs/>
        </w:rPr>
        <w:t xml:space="preserve">„ Siedzi kura </w:t>
        <w:br/>
        <w:t>w koszyku, składa jaja bez liku</w:t>
      </w:r>
      <w:r>
        <w:rPr/>
        <w:t>.”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oglądanie przez uczniów naturalnych jaj. Rozbijanie skorupki. Zwrócenie uwagi na wygląd surowego jaja. Oddzielanie żółtka od białka. Sporządzanie kogiel – mogiel. Smakowanie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Nauczyciel wskazuje na tę samą kurę i mówi: </w:t>
      </w:r>
      <w:r>
        <w:rPr>
          <w:b/>
          <w:bCs/>
        </w:rPr>
        <w:t xml:space="preserve">„ Siedzi kura w koszyku składa jaja bez liku, gdy my jaja poskładamy pełen koszyk później mamy.” </w:t>
      </w:r>
      <w:r>
        <w:rPr/>
        <w:t xml:space="preserve">Uczniowie wykonują następujące ćwiczenia : </w:t>
      </w:r>
    </w:p>
    <w:p>
      <w:pPr>
        <w:pStyle w:val="TextBody"/>
        <w:numPr>
          <w:ilvl w:val="1"/>
          <w:numId w:val="3"/>
        </w:numPr>
        <w:rPr/>
      </w:pPr>
      <w:r>
        <w:rPr/>
        <w:t>wyciąganie jaj z pojemnika i wkładanie do koszyka</w:t>
      </w:r>
    </w:p>
    <w:p>
      <w:pPr>
        <w:pStyle w:val="TextBody"/>
        <w:numPr>
          <w:ilvl w:val="1"/>
          <w:numId w:val="3"/>
        </w:numPr>
        <w:rPr/>
      </w:pPr>
      <w:r>
        <w:rPr/>
        <w:t>przekładanie jaj z koszyka do koszyk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Nauczyciel recytuje krótki wierszyk i wskazuje na kurę z kokardą: </w:t>
      </w:r>
      <w:r>
        <w:rPr>
          <w:b/>
          <w:bCs/>
        </w:rPr>
        <w:t>„Mała kura, ta</w:t>
        <w:br/>
        <w:t xml:space="preserve"> z kokardą fermę ma jaj na twardo. Gdy obierasz jajo ze skorupki pamiętaj, aby                        dobrze ściągnąć łupki. Z łupką jajo nie smakuje, tylko nam apetyt psuje!”                           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TextBody"/>
        <w:numPr>
          <w:ilvl w:val="1"/>
          <w:numId w:val="3"/>
        </w:numPr>
        <w:rPr>
          <w:b/>
          <w:b/>
          <w:bCs/>
        </w:rPr>
      </w:pPr>
      <w:r>
        <w:rPr/>
        <w:t xml:space="preserve">uczniowie wspólnie z nauczycielem biorą udział w obieraniu jajek. Po czym nauczyciel kontynuuje : </w:t>
      </w:r>
    </w:p>
    <w:p>
      <w:pPr>
        <w:pStyle w:val="TextBody"/>
        <w:ind w:left="1080" w:hanging="0"/>
        <w:rPr>
          <w:b/>
          <w:b/>
          <w:bCs/>
        </w:rPr>
      </w:pPr>
      <w:r>
        <w:rPr>
          <w:b/>
          <w:bCs/>
        </w:rPr>
        <w:t xml:space="preserve">„ </w:t>
      </w:r>
      <w:r>
        <w:rPr>
          <w:b/>
          <w:bCs/>
        </w:rPr>
        <w:t>Gdy obierzesz jajo dokładnie wypłucz w wodzie potem ładnie”</w:t>
      </w:r>
    </w:p>
    <w:p>
      <w:pPr>
        <w:pStyle w:val="TextBody"/>
        <w:numPr>
          <w:ilvl w:val="1"/>
          <w:numId w:val="3"/>
        </w:numPr>
        <w:rPr/>
      </w:pPr>
      <w:r>
        <w:rPr/>
        <w:t>uczniowie opłukują jaja w wodzie</w:t>
      </w:r>
    </w:p>
    <w:p>
      <w:pPr>
        <w:pStyle w:val="TextBody"/>
        <w:numPr>
          <w:ilvl w:val="1"/>
          <w:numId w:val="3"/>
        </w:numPr>
        <w:rPr/>
      </w:pPr>
      <w:r>
        <w:rPr/>
        <w:t>smakują jajo na twar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6.   Zabawa  z piosenką pt</w:t>
      </w:r>
      <w:r>
        <w:rPr>
          <w:b/>
          <w:bCs/>
        </w:rPr>
        <w:t>. „Wyszły w pole kurki trzy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3"/>
        </w:numPr>
        <w:rPr/>
      </w:pPr>
      <w:r>
        <w:rPr/>
        <w:t>nauczyciel śpiewa  piosenkę, wyklaskuje jej rytm, zachęca uczniów do klaskania</w:t>
      </w:r>
    </w:p>
    <w:p>
      <w:pPr>
        <w:pStyle w:val="TextBody"/>
        <w:numPr>
          <w:ilvl w:val="1"/>
          <w:numId w:val="3"/>
        </w:numPr>
        <w:rPr/>
      </w:pPr>
      <w:r>
        <w:rPr/>
        <w:t>uczniowie otrzymują kurze czapeczki, nauczyciel maszeruje z uczniami „gęsiego” po kole w rytm piosenki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dzieci naśladują kurkę: „machają skrzydełkami” najpierw wolno, potem coraz szybciej (ćwiczenie powtarzamy kilka razy), „skubią trawę”- poruszają głową w górę i dół, naśladują palcami jednej, a następnie drugiej ręki otwieranie </w:t>
        <w:br/>
        <w:t>i zamykanie ptasiego dzióbk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Zabawa z rysowanym wierszykiem. Nauczyciel recytuje wierszyk pt. „Kurczątko” </w:t>
        <w:br/>
        <w:t>i kreśli do treści wierszyka postać kurczaczka. Następnie zachęca uczniów do rysowania po śladzie kurzego jaja.</w:t>
      </w:r>
    </w:p>
    <w:p>
      <w:pPr>
        <w:pStyle w:val="TextBody"/>
        <w:ind w:left="24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Ćwiczenia manualne z materiałami sypkimi. Nauczyciel ponownie recytuje wierszyk pt. „Kurczątko” i wskazuje na postać kurczaka, w ten sposób zachęca uczniów do kolejnego zadania. Następnie prezentuje miskę z ziarnem i wykonuje z uczniami następujące ćwiczeni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mieszanie ziarenek dłońmi w misce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przesypywanie ziaren garściami z jednego naczynia do drugiego </w:t>
      </w:r>
    </w:p>
    <w:p>
      <w:pPr>
        <w:pStyle w:val="TextBody"/>
        <w:numPr>
          <w:ilvl w:val="1"/>
          <w:numId w:val="3"/>
        </w:numPr>
        <w:rPr/>
      </w:pPr>
      <w:r>
        <w:rPr/>
        <w:t>nabieranie garnuszkiem i łyżką (przesypywanie)</w:t>
      </w:r>
    </w:p>
    <w:p>
      <w:pPr>
        <w:pStyle w:val="TextBody"/>
        <w:numPr>
          <w:ilvl w:val="1"/>
          <w:numId w:val="3"/>
        </w:numPr>
        <w:rPr/>
      </w:pPr>
      <w:r>
        <w:rPr/>
        <w:t>przesypywanie ziarenek przez lejek</w:t>
      </w:r>
    </w:p>
    <w:p>
      <w:pPr>
        <w:pStyle w:val="TextBody"/>
        <w:numPr>
          <w:ilvl w:val="1"/>
          <w:numId w:val="3"/>
        </w:numPr>
        <w:rPr/>
      </w:pPr>
      <w:r>
        <w:rPr/>
        <w:t>rysowanie patykiem po rozsypanych ziarenka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Praca plastyczna: Nauczyciel rozdaje uczniom karty pracy z narysowaną świeczką sylwetą kury. Uczniowie zamalowują kartkę farbą koloru brązoweg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Czytanie przez nauczyciela książki pt. „Zagroda zwierząt”. Oglądanie kolorowych ilustracji, słuchanie odgłosów prezentowanych zwierzą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Podsumowanie pracy z całego tygodnia piosenką pt. „Dziwne rozmowy”. Utrwalenie odgłosów wydawanych przez świnkę, kaczkę, koguta, gęś, kurę. Wskazywanie poznanych zwierząt na ilustracjach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40" w:hanging="0"/>
        <w:rPr>
          <w:b/>
          <w:b/>
          <w:bCs/>
        </w:rPr>
      </w:pPr>
      <w:r>
        <w:rPr>
          <w:b/>
          <w:bCs/>
        </w:rPr>
        <w:t>III CZĘŚĆ KOŃCOWA</w:t>
      </w:r>
    </w:p>
    <w:p>
      <w:pPr>
        <w:pStyle w:val="TextBody"/>
        <w:ind w:left="2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Relaksacja przy muzyce</w:t>
      </w:r>
    </w:p>
    <w:p>
      <w:pPr>
        <w:pStyle w:val="TextBody"/>
        <w:numPr>
          <w:ilvl w:val="0"/>
          <w:numId w:val="2"/>
        </w:numPr>
        <w:rPr/>
      </w:pPr>
      <w:r>
        <w:rPr/>
        <w:t>Porządkowanie sali.</w:t>
      </w:r>
    </w:p>
    <w:p>
      <w:pPr>
        <w:pStyle w:val="TextBody"/>
        <w:numPr>
          <w:ilvl w:val="0"/>
          <w:numId w:val="2"/>
        </w:numPr>
        <w:rPr/>
      </w:pPr>
      <w:r>
        <w:rPr/>
        <w:t>Ściągnięcie zdjęć.</w:t>
      </w:r>
    </w:p>
    <w:p>
      <w:pPr>
        <w:pStyle w:val="TextBody"/>
        <w:numPr>
          <w:ilvl w:val="0"/>
          <w:numId w:val="2"/>
        </w:numPr>
        <w:rPr/>
      </w:pPr>
      <w:r>
        <w:rPr/>
        <w:t>Pożegnanie uczniów.</w:t>
      </w:r>
    </w:p>
    <w:p>
      <w:pPr>
        <w:pStyle w:val="TextBody"/>
        <w:ind w:left="24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5"/>
        </w:tabs>
        <w:ind w:left="70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2:26:00Z</dcterms:created>
  <dc:creator>Kasia</dc:creator>
  <dc:description/>
  <dc:language>en-US</dc:language>
  <cp:lastModifiedBy>Kasia</cp:lastModifiedBy>
  <cp:lastPrinted>2009-02-09T23:35:00Z</cp:lastPrinted>
  <dcterms:modified xsi:type="dcterms:W3CDTF">2009-02-22T20:49:00Z</dcterms:modified>
  <cp:revision>66</cp:revision>
  <dc:subject/>
  <dc:title>KONSPEKT ZAJĘĆ REWALIDACYJNO – WYCHOWAWCZYCH</dc:title>
</cp:coreProperties>
</file>