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 xml:space="preserve"> </w:t>
      </w:r>
      <w:r>
        <w:rPr>
          <w:b/>
          <w:sz w:val="36"/>
          <w:u w:val="single"/>
        </w:rPr>
        <w:t>Znaczenie gier i zabaw w pracy z dziećmi       niepełnosprawnymi  umysłowo</w:t>
      </w:r>
    </w:p>
    <w:p>
      <w:pPr>
        <w:pStyle w:val="TextBody"/>
        <w:spacing w:lineRule="auto" w:line="360"/>
        <w:jc w:val="both"/>
        <w:rPr>
          <w:b/>
          <w:b/>
          <w:sz w:val="36"/>
        </w:rPr>
      </w:pPr>
      <w:r>
        <w:rPr>
          <w:b/>
          <w:sz w:val="36"/>
        </w:rPr>
      </w:r>
    </w:p>
    <w:p>
      <w:pPr>
        <w:pStyle w:val="TextBody"/>
        <w:spacing w:lineRule="auto" w:line="360"/>
        <w:jc w:val="both"/>
        <w:rPr>
          <w:sz w:val="36"/>
        </w:rPr>
      </w:pPr>
      <w:r>
        <w:rPr>
          <w:sz w:val="36"/>
        </w:rPr>
      </w:r>
    </w:p>
    <w:p>
      <w:pPr>
        <w:pStyle w:val="TextBody"/>
        <w:spacing w:lineRule="auto" w:line="360"/>
        <w:jc w:val="both"/>
        <w:rPr/>
      </w:pPr>
      <w:r>
        <w:rPr/>
        <w:t xml:space="preserve">         </w:t>
      </w:r>
      <w:r>
        <w:rPr/>
        <w:t xml:space="preserve">Charakterystyczną  cechą dzieci niesprawnych  intelektualnie jest zwolnione tempo rozwoju we wszystkich sferach z dominacją zaburzeń w zakresie sprawności intelektualnej. Dzieci z upośledzeniem umysłowym różnią się od dzieci zdrowych sztywnością w myśleniu. Zdolność uczenia się u nich jest znacznie mniejsza, sprawność ruchowa jest niższa niż u dzieci normalnych. </w:t>
      </w:r>
    </w:p>
    <w:p>
      <w:pPr>
        <w:pStyle w:val="TextBody"/>
        <w:spacing w:lineRule="auto" w:line="360"/>
        <w:jc w:val="both"/>
        <w:rPr/>
      </w:pPr>
      <w:r>
        <w:rPr/>
        <w:t xml:space="preserve">Dzieci wykazujące nieharmonijny rozwój  wymagają nie tylko specjalistycznych ćwiczeń korekcyjno – wyrównawczych, ale jednocześnie wymagają zróżnicowanych i dostosowanych do swoich defektów metod nauczania i odpowiednich środków dydaktycznych. Istnieje wiele możliwości wykorzystania  ćwiczeń  reedukacyjnych w pracy z dziećmi upośledzonych umysłowo. Ćwiczenia takie prowadzi się na materiale interesującym dziecko,   w sposób zabawowy. </w:t>
      </w:r>
    </w:p>
    <w:p>
      <w:pPr>
        <w:pStyle w:val="TextBody"/>
        <w:spacing w:lineRule="auto" w:line="360"/>
        <w:jc w:val="both"/>
        <w:rPr/>
      </w:pPr>
      <w:r>
        <w:rPr/>
        <w:t xml:space="preserve">          </w:t>
      </w:r>
      <w:r>
        <w:rPr/>
        <w:t>Forma zabawy towarzyszy dziecku od najwcześniejszego etapu rozwoju. Już w okresie niemowlęcym dziecko ma zdolność do zabaw manipulacyjnych – zabaw własnymi rączkami, czy grzechotką.  Ze względu na rodzaj podejmowanej aktywności, która dostosowana jest swym poziomem do możliwości dziecka zabawy możemy podzielić na :</w:t>
      </w:r>
    </w:p>
    <w:p>
      <w:pPr>
        <w:pStyle w:val="TextBody"/>
        <w:numPr>
          <w:ilvl w:val="0"/>
          <w:numId w:val="1"/>
        </w:numPr>
        <w:spacing w:lineRule="auto" w:line="360"/>
        <w:jc w:val="both"/>
        <w:rPr/>
      </w:pPr>
      <w:r>
        <w:rPr/>
        <w:t>zabawy ruchowe oraz gimnastyczne;</w:t>
      </w:r>
    </w:p>
    <w:p>
      <w:pPr>
        <w:pStyle w:val="TextBody"/>
        <w:numPr>
          <w:ilvl w:val="0"/>
          <w:numId w:val="1"/>
        </w:numPr>
        <w:spacing w:lineRule="auto" w:line="360"/>
        <w:jc w:val="both"/>
        <w:rPr/>
      </w:pPr>
      <w:r>
        <w:rPr/>
        <w:t>zabawy umuzykalniające:</w:t>
      </w:r>
    </w:p>
    <w:p>
      <w:pPr>
        <w:pStyle w:val="TextBody"/>
        <w:numPr>
          <w:ilvl w:val="0"/>
          <w:numId w:val="1"/>
        </w:numPr>
        <w:spacing w:lineRule="auto" w:line="360"/>
        <w:jc w:val="both"/>
        <w:rPr/>
      </w:pPr>
      <w:r>
        <w:rPr/>
        <w:t>zabawy dydaktyczne:</w:t>
      </w:r>
    </w:p>
    <w:p>
      <w:pPr>
        <w:pStyle w:val="TextBody"/>
        <w:numPr>
          <w:ilvl w:val="0"/>
          <w:numId w:val="1"/>
        </w:numPr>
        <w:spacing w:lineRule="auto" w:line="360"/>
        <w:jc w:val="both"/>
        <w:rPr/>
      </w:pPr>
      <w:r>
        <w:rPr/>
        <w:t xml:space="preserve">zabawy manipulacyjno- konstrukcyjne: </w:t>
      </w:r>
    </w:p>
    <w:p>
      <w:pPr>
        <w:pStyle w:val="TextBody"/>
        <w:numPr>
          <w:ilvl w:val="0"/>
          <w:numId w:val="1"/>
        </w:numPr>
        <w:spacing w:lineRule="auto" w:line="360"/>
        <w:jc w:val="both"/>
        <w:rPr/>
      </w:pPr>
      <w:r>
        <w:rPr/>
        <w:t xml:space="preserve">zabawy tematyczne.  </w:t>
      </w:r>
    </w:p>
    <w:p>
      <w:pPr>
        <w:pStyle w:val="TextBody"/>
        <w:spacing w:lineRule="auto" w:line="360"/>
        <w:jc w:val="both"/>
        <w:rPr/>
      </w:pPr>
      <w:r>
        <w:rPr/>
        <w:t xml:space="preserve">Celem zabawy jest wychowanie dziecka, zdobywanie przez nie określonych sprawności i umiejętności – rozwijanie umiejętności  manualnych, motoryki, pobudzanie rozwoju mowy, wyrabianie umiejętności wykonywania czynności samoobsługowych, nawyków higienicznych oraz  zdobywanie wiadomości o otaczającym świecie i współdziałania w grupie rówieśniczej. Tematyka zabaw i gier oraz stopień trudności zmienia się proporcjonalnie do wzrastających  umiejętności dziecka wraz z  poziomem jego rozwoju. </w:t>
      </w:r>
    </w:p>
    <w:p>
      <w:pPr>
        <w:pStyle w:val="TextBody"/>
        <w:spacing w:lineRule="auto" w:line="360"/>
        <w:jc w:val="both"/>
        <w:rPr/>
      </w:pPr>
      <w:r>
        <w:rPr/>
        <w:t xml:space="preserve">            </w:t>
      </w:r>
      <w:r>
        <w:rPr/>
        <w:t xml:space="preserve">Forma zabaw i gier powszechnie stosowana jest  w pracy wyrównawczej </w:t>
      </w:r>
    </w:p>
    <w:p>
      <w:pPr>
        <w:pStyle w:val="TextBody"/>
        <w:spacing w:lineRule="auto" w:line="360"/>
        <w:jc w:val="both"/>
        <w:rPr/>
      </w:pPr>
      <w:r>
        <w:rPr/>
        <w:t xml:space="preserve">z dziećmi z niepełnosprawnością intelektualną jako </w:t>
      </w:r>
      <w:r>
        <w:rPr>
          <w:b/>
          <w:u w:val="single"/>
        </w:rPr>
        <w:t>terapia zabawowa.</w:t>
      </w:r>
      <w:r>
        <w:rPr/>
        <w:t xml:space="preserve">  Ma ona</w:t>
      </w:r>
    </w:p>
    <w:p>
      <w:pPr>
        <w:pStyle w:val="TextBody"/>
        <w:spacing w:lineRule="auto" w:line="360"/>
        <w:jc w:val="both"/>
        <w:rPr/>
      </w:pPr>
      <w:r>
        <w:rPr/>
        <w:t xml:space="preserve">na celu usprawnianie funkcji percepcyjno – ruchowych i umysłowych w ramach zwiększania i ukierunkowywania aktywności zabawowej dziecka. Wczesne rozpoczynanie terapii zabawowej zapobiega zwiększaniu się opóźnień rozwojowych i pozwala na odpowiednio wcześniejsze sprowokowanie dziecka do podjęcia aktywności własnej. Jednoczesne obejmowanie usprawnianiem wszystkich opóźnionych w rozwoju funkcji jest koniecznym warunkiem pełnego rozwoju dziecka. </w:t>
      </w:r>
    </w:p>
    <w:p>
      <w:pPr>
        <w:pStyle w:val="TextBody"/>
        <w:spacing w:lineRule="auto" w:line="360"/>
        <w:jc w:val="both"/>
        <w:rPr/>
      </w:pPr>
      <w:r>
        <w:rPr/>
        <w:t xml:space="preserve">W procesie usprawniania poprzez zabawę obowiązuje indywidualizacja programu wynikającego ze specyfiki zaburzeń stwierdzonych u dziecka, zasada stopniowania trudności oraz systematyczności w pracy z dzieckiem. Zasady te sprzyjają w dużej mierze, choć nie gwarantują w pełni skuteczności terapii zabawowej. Zależy ona jeszcze od innych czynników : możliwości dziecka, atmosfery  towarzyszącej  ćwiczeniu oraz  od nastawienia rodziców do tej formy terapii. Niektórzy rodzice lekceważą tą terapię, z góry przekreślając ją jako metodę, która może w czymkolwiek pomóc ich dziecku. Zabawa – ich zdaniem – jest „zbyt głupia” ,aby była skuteczna. </w:t>
      </w:r>
    </w:p>
    <w:p>
      <w:pPr>
        <w:pStyle w:val="TextBody"/>
        <w:spacing w:lineRule="auto" w:line="360"/>
        <w:jc w:val="both"/>
        <w:rPr/>
      </w:pPr>
      <w:r>
        <w:rPr/>
        <w:t xml:space="preserve">Zabawa jest podstawową formą aktywności dziecka. Dzięki niej dziecko, także niepełnosprawne intelektualnie, uczy się, rozwija, zdobywa informacje o otoczeniu oraz zdobywa nowe umiejętności. Należy pamiętać, że terapia zabawą nie zawsze od razu powoduje oczekiwane zmiany u dziecka. Rodzice często zadają pytanie : „jak często ćwiczyć z dzieckiem?”  Według zasad terapii zabawowej na wspólną zabawę- pracę najlepiej poświęcić codziennie                   ok. 30 minut. Jeżeli dziecko nie potrafi bawić się tak długo, to możemy ten czas rozłożyć na dwie lub trzy części . W miarę  ćwiczeń zdolność koncentracji uwagi będzie wzrastała.  Jeżeli w zabawie nastawimy się nie  na  osiągnięcie rezultatu za wszelką cenę,  ale stworzymy dziecku atmosferę radosnej zabawy i będziemy z  nim   współdziałali, to  efekt   naszych działań    będzie   widoczny  </w:t>
      </w:r>
    </w:p>
    <w:p>
      <w:pPr>
        <w:pStyle w:val="TextBody"/>
        <w:spacing w:lineRule="auto" w:line="360"/>
        <w:jc w:val="both"/>
        <w:rPr/>
      </w:pPr>
      <w:r>
        <w:rPr/>
        <w:t xml:space="preserve">i  zadowalający. Musimy pamiętać, że ta sama zabawa dla jednego dziecka może być  półgodzinną  torturą, a dla drugiego półgodzinnym radosnym zabawowym  dialogiem.   Nasze czynności,  jakie  podejmujemy   wspólnie </w:t>
      </w:r>
    </w:p>
    <w:p>
      <w:pPr>
        <w:pStyle w:val="TextBody"/>
        <w:spacing w:lineRule="auto" w:line="360"/>
        <w:jc w:val="both"/>
        <w:rPr/>
      </w:pPr>
      <w:r>
        <w:rPr/>
        <w:t xml:space="preserve">z dzieckiem  są  zachętą  dla  dziecka  i  prowokują  je  do  podjęcia  działania. </w:t>
      </w:r>
    </w:p>
    <w:p>
      <w:pPr>
        <w:pStyle w:val="TextBody"/>
        <w:spacing w:lineRule="auto" w:line="360"/>
        <w:jc w:val="both"/>
        <w:rPr/>
      </w:pPr>
      <w:r>
        <w:rPr/>
        <w:t xml:space="preserve">Istotne jest  również  to, aby dorosły w trakcie zabawy  mówił  do dziecka  </w:t>
      </w:r>
    </w:p>
    <w:p>
      <w:pPr>
        <w:pStyle w:val="TextBody"/>
        <w:spacing w:lineRule="auto" w:line="360"/>
        <w:jc w:val="both"/>
        <w:rPr/>
      </w:pPr>
      <w:r>
        <w:rPr/>
        <w:t xml:space="preserve">o wykonywanych  czynnościach,  zwłaszcza  tych,  które  tworzą  pewien  ciąg. </w:t>
      </w:r>
    </w:p>
    <w:p>
      <w:pPr>
        <w:pStyle w:val="TextBody"/>
        <w:spacing w:lineRule="auto" w:line="360"/>
        <w:jc w:val="both"/>
        <w:rPr/>
      </w:pPr>
      <w:r>
        <w:rPr/>
        <w:t xml:space="preserve">Uczy to dziecko spostrzegania  kolejnych  etapów działania.  Mowa  powinna towarzyszyć naszemu działaniu nawet wtedy, gdy mamy do czynienia </w:t>
      </w:r>
    </w:p>
    <w:p>
      <w:pPr>
        <w:pStyle w:val="TextBody"/>
        <w:spacing w:lineRule="auto" w:line="360"/>
        <w:jc w:val="both"/>
        <w:rPr/>
      </w:pPr>
      <w:r>
        <w:rPr/>
        <w:t>z dzieckiem</w:t>
        <w:tab/>
        <w:t xml:space="preserve"> niesłyszącym. Aby zachęcić dziecko do współdziałania powinniśmy zabawę rozpoczynać od czynności, które nie sprawiają mu większych problemów.  Uzyskanie sukcesu na wstępie zachęcą do podejmowania następnych wysiłków. Poprzedni sukces stwarza nadzieję na następne, zwłaszcza  gdy obok jest dorosły, podtrzymujący tą nadzieję i zachęcający do dalszych wysiłków oraz  nagradzający za ich podjęcie okazywaniem radości. </w:t>
      </w:r>
    </w:p>
    <w:p>
      <w:pPr>
        <w:pStyle w:val="TextBody"/>
        <w:spacing w:lineRule="auto" w:line="360"/>
        <w:jc w:val="both"/>
        <w:rPr/>
      </w:pPr>
      <w:r>
        <w:rPr/>
        <w:t>Aby dobrze pracować z dzieckiem, często musimy przekroczyć barierę jego dziecięcego świata i próbować dokonywać przekładu jego odbioru rzeczywistości na nasz dorosły sposób myślenia.  Kiedy dziecko nie ma chęci na zabawę przez nas proponowaną, przyłączymy się do jego zabawy, wykonując obok niego ta samą czynność.  Istnieje prawdopodobieństwo, że następna zabawa będzie tą,  którą proponuje dorosły.</w:t>
      </w:r>
    </w:p>
    <w:p>
      <w:pPr>
        <w:pStyle w:val="TextBody"/>
        <w:spacing w:lineRule="auto" w:line="360"/>
        <w:jc w:val="both"/>
        <w:rPr/>
      </w:pPr>
      <w:r>
        <w:rPr/>
        <w:t xml:space="preserve">        </w:t>
      </w:r>
      <w:r>
        <w:rPr/>
        <w:t>Stosując w pracy wyrównawczej z dzieckiem upośledzonym umysłowo terapię zabawą należy pamiętać,  że najtrudniejszy problem stanowią dzieci upośledzone umysłowo w stopniu głębokim oraz  dzieci z ciężkim porażeniem mózgowym.  Dzieci te czynią tak wolno postępy, że  zniechęcają nie tylko rodziców, ale i specjalistów. Pracę utrudnia słaby kontakt dziecka z otoczeniem</w:t>
      </w:r>
    </w:p>
    <w:p>
      <w:pPr>
        <w:pStyle w:val="TextBody"/>
        <w:spacing w:lineRule="auto" w:line="360"/>
        <w:jc w:val="both"/>
        <w:rPr/>
      </w:pPr>
      <w:r>
        <w:rPr/>
        <w:t xml:space="preserve">i brak  zainteresowania przedmiotami. Pracując z dzieckiem chorym nie wolno nam rezygnować choćby z najdrobniejszej szansy postępu rozwojowego dziecka, nawet gdyby wydawała się nam  </w:t>
      </w:r>
      <w:r>
        <w:rPr>
          <w:i/>
        </w:rPr>
        <w:t>„cieniem cienia szansy”.</w:t>
      </w:r>
    </w:p>
    <w:p>
      <w:pPr>
        <w:pStyle w:val="TextBody"/>
        <w:spacing w:lineRule="auto" w:line="360"/>
        <w:jc w:val="both"/>
        <w:rPr>
          <w:i/>
          <w:i/>
        </w:rPr>
      </w:pPr>
      <w:r>
        <w:rPr>
          <w:i/>
        </w:rPr>
      </w:r>
    </w:p>
    <w:p>
      <w:pPr>
        <w:pStyle w:val="TextBody"/>
        <w:spacing w:lineRule="auto" w:line="360"/>
        <w:jc w:val="both"/>
        <w:rPr/>
      </w:pPr>
      <w:r>
        <w:rPr>
          <w:i/>
        </w:rPr>
        <w:t xml:space="preserve">                                                                                        </w:t>
      </w:r>
      <w:r>
        <w:rPr>
          <w:b/>
        </w:rPr>
        <w:t>OPRACOWAŁA</w:t>
      </w:r>
    </w:p>
    <w:p>
      <w:pPr>
        <w:pStyle w:val="TextBody"/>
        <w:spacing w:lineRule="auto" w:line="360"/>
        <w:jc w:val="both"/>
        <w:rPr>
          <w:b/>
          <w:b/>
        </w:rPr>
      </w:pPr>
      <w:r>
        <w:rPr>
          <w:b/>
        </w:rPr>
        <w:t xml:space="preserve">                                                                                         </w:t>
      </w:r>
      <w:r>
        <w:rPr>
          <w:b/>
        </w:rPr>
        <w:t>Beata  DERDA</w:t>
      </w:r>
    </w:p>
    <w:p>
      <w:pPr>
        <w:pStyle w:val="TextBody"/>
        <w:spacing w:lineRule="auto" w:line="360"/>
        <w:jc w:val="center"/>
        <w:rPr>
          <w:b/>
          <w:b/>
          <w:sz w:val="24"/>
        </w:rPr>
      </w:pPr>
      <w:r>
        <w:rPr>
          <w:b/>
          <w:sz w:val="24"/>
        </w:rPr>
        <w:t xml:space="preserve">                                                                                                   </w:t>
      </w:r>
      <w:r>
        <w:rPr>
          <w:b/>
          <w:sz w:val="24"/>
        </w:rPr>
        <w:t>Zespół Szkół w Dąbrow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0:12:00Z</dcterms:created>
  <dc:creator>derda</dc:creator>
  <dc:description/>
  <dc:language>en-US</dc:language>
  <cp:lastModifiedBy>serwer</cp:lastModifiedBy>
  <dcterms:modified xsi:type="dcterms:W3CDTF">2006-02-14T10:12:00Z</dcterms:modified>
  <cp:revision>2</cp:revision>
  <dc:subject/>
  <dc:title>         Charakterystyczną  cechą dzieci niesprawnych  intelektualnie jest zwolnione tempo rozwoju we wszystkich sferach z dominacją zaburzeń w zakresie sprawności intelektualnej</dc:title>
</cp:coreProperties>
</file>