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1"/>
      </w:tblGrid>
      <w:tr>
        <w:trPr/>
        <w:tc>
          <w:tcPr>
            <w:tcW w:w="11061" w:type="dxa"/>
            <w:tcBorders/>
          </w:tcPr>
          <w:p>
            <w:pPr>
              <w:pStyle w:val="NormalnyWeb"/>
              <w:spacing w:before="0" w:after="280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Kontekst teoretyczny </w:t>
              <w:br/>
              <w:t xml:space="preserve">metody 18 struktur wyrazowych </w:t>
            </w:r>
          </w:p>
          <w:p>
            <w:pPr>
              <w:pStyle w:val="NormalnyWeb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16"/>
              </w:rPr>
              <w:t xml:space="preserve">Opisana poniżej metoda służy do wykorzystania w pracy z dziećmi mającymi trudności w czytaniu i pisaniu. </w:t>
            </w:r>
          </w:p>
          <w:p>
            <w:pPr>
              <w:pStyle w:val="NormalnyWeb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 xml:space="preserve">Metoda ta polega na praktycznym poznawaniu przez dzieci z trudnościami w kształtowaniu się umiejętności czytania pisania różnorodnych wyrazów uporządkowanych w 18 zestawach ćwiczeń. Kolejność poznawania wyrazów podporządkowana została zasadzie stopniowania trudności, a więc przechodzenia od wyrazów najłatwiejszych do najtrudniejszych. </w:t>
              <w:br/>
              <w:t xml:space="preserve">Każdy zestaw ćwiczeń zawiera wyrazy o określonej budowie oraz wyrazy wcześniej poznane. </w:t>
            </w:r>
          </w:p>
          <w:p>
            <w:pPr>
              <w:pStyle w:val="NormalnyWeb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 xml:space="preserve">Metoda pracy reedukacyjnej opiera się na analizie sylabowo - głoskowej wyrazów w powiązaniu z ich budowa literową. Nie uwzględnia struktury gramatycznej, słowotwórczej wyrazów. Wprowadza pewne uproszczenia, aby w ten sposób ułatwić i pomóc dziecku przezwyciężyć jego specyficzne trudności w czytaniu i pisaniu. </w:t>
            </w:r>
          </w:p>
          <w:p>
            <w:pPr>
              <w:pStyle w:val="NormalnyWeb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 xml:space="preserve">Celem metody jest nauczyć automatycznego nazywania kształtów fonogramów (kombinacji liter) oraz rozwijać zdolność umieszczania ich w słowie w odpowiedniej kolejności. Dlatego też schemat graficzny, zgodny z zapisem ortograficznym, a nie dźwiękowy stanowi podstawę doboru wyrazów do ćwiczeń. Różnice między zapisem a wymową nie wpływają na porządek prezentowanego materiału słownego. </w:t>
              <w:br/>
              <w:t xml:space="preserve">Przy jego doborze nie uwzględnia się wpływu miejsca i sąsiedztwa głosek na wymowę. </w:t>
              <w:br/>
              <w:t xml:space="preserve">W ćwiczeniach znajdują się wyrazy, które uczą płynnego odczytywania układów znaków graficznych, jakimi są litery. </w:t>
            </w:r>
          </w:p>
          <w:p>
            <w:pPr>
              <w:pStyle w:val="NormalnyWeb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 xml:space="preserve">Elementem różnicującym wyrazy zamieszczone w ćwiczeniach poświęconych słowom o określonej strukturze są sylaby. W kolejnych etapach pracy zmienia się zarówno ich budowa, jak i liczby. </w:t>
              <w:br/>
              <w:t xml:space="preserve">Wyróżnienie sylaby stanowi podstawę proponowanej metody, tak samo ważną przy czytaniu jak i przy pisaniu. Sylabizowanie bowiem przy czytaniu prowadzi do jego płynności, eliminuje głoskowanie, gwarantuje poprawne czytanie całościowe, wypowiadanie zaś sylab w czasie pisania zmniejsza prawdopodobieństwo popełniania błędów (w tym "gubienia" liter w wyrazach). </w:t>
              <w:br/>
              <w:t xml:space="preserve">Skuteczność sylabizowania w odniesieniu do dzieci mających specyficzne trudności w nauce czytania i pisania potwierdza większość autorów zajmujących się tą problematyką np. prof. M.Bogdanowicz. </w:t>
            </w:r>
          </w:p>
          <w:p>
            <w:pPr>
              <w:pStyle w:val="NormalnyWeb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 xml:space="preserve">Opisywana metoda uczy dziecko wyłącznego posługiwania się sylabą jako cząstka słowa, które ma być przeczytane lub napisane. </w:t>
              <w:br/>
              <w:t xml:space="preserve">Litera lub głoska są rozpatrywane tylko jako element pisanej bądź wypowiadanej sylaby. </w:t>
            </w:r>
          </w:p>
          <w:p>
            <w:pPr>
              <w:pStyle w:val="NormalnyWeb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 xml:space="preserve">Aby dziecko miało jasny obraz tego, jak zbudowane są konkretne wyrazy posługujemy się stosowanymi w reedukacji kolorami: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kolor czerwony - odpowiada samogłoskom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kolor czarny - spółgłoskom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kolor zielony - sylabie. </w:t>
              <w:br/>
              <w:t xml:space="preserve">Zaznaczanie zielonym kolorem co drugiej sylaby w wyrazie wielozgłoskowym oraz pierwszej lub drugiej w wyrazie dwuzgłoskowym powoduje, że obraz całego słowa i jego budowy staje się dla dziecka bardziej przejrzysty. Wprowadzenie koloru w celu wyodrębnienia kolejnych sylab w wyrazie ułatwia zarówno czytanie jak i pisanie. Kolor ogranicza pewną całość, która należy przeczytać, zapamiętać i napisać. W omawianej metodzie każdy wyraz traktowany jest jako pewien konkretny układ sylab (zaznaczanie kolorem odpowiednich zgłosek, bądź oddzielenie ich od siebie myślnikami np. kalafiory albo ka-la-fio-ry). </w:t>
            </w:r>
          </w:p>
          <w:p>
            <w:pPr>
              <w:pStyle w:val="NormalnyWeb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 xml:space="preserve">Wyodrębnienie sylab w wyrazach umożliwia zwrócenie specjalnej uwagi na specyficzny podział tych wyrazów na zgłoski, konsekwentnie przestrzegany we wszystkich częściach tej metody. </w:t>
            </w:r>
          </w:p>
          <w:p>
            <w:pPr>
              <w:pStyle w:val="NormalnyWeb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 xml:space="preserve">W kolejnych ćwiczeniach wprowadzamy i zapoznajemy dzieci z wyrazami o różnorodnej, stopniowo coraz trudniejsze, ale jednakowej na danym etapie strukturze sylabowej. Odzwierciedla to cały materiał słowny, podzielony na osiemnaście części, które ułożone w ustalonej kolejności odpowiadają poszczególnym strukturom. </w:t>
            </w:r>
          </w:p>
          <w:p>
            <w:pPr>
              <w:pStyle w:val="NormalnyWeb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 xml:space="preserve">Techniki pracy zostały tak dobrane, aby stwarzały możliwość operowania w różnorodny sposób wyrazami o jednakowej budowie. Zarówno kolejność wykonywania samych zadań, jak i układ wyrazów w poszczególnych ćwiczeniach podporządkowane zostały zasadzie stopniowania trudności. </w:t>
            </w:r>
          </w:p>
          <w:p>
            <w:pPr>
              <w:pStyle w:val="NormalnyWeb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 xml:space="preserve">W prezentowanej metodzie zawsze mówimy łącznie o czytaniu i pisaniu. Obydwie bowiem umiejętności są w niej ćwiczone jednocześnie, na tym samym materiale słownym. Dziecko musi w jednym ćwiczeniu dokładnie przeczytać i napisać te same wyrazy, a w czasie pisania głośno je wypowiedzieć. </w:t>
              <w:br/>
              <w:t xml:space="preserve">Proces czytania włączony jest w proces pisania poprzez wzrokową kontrolę tekstu. </w:t>
            </w:r>
          </w:p>
          <w:p>
            <w:pPr>
              <w:pStyle w:val="NormalnyWeb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 xml:space="preserve">Kształcenie umiejętności czytania i pisania w proponowanych ćwiczeniach opiera się również na jednoczesnym uaktywnianiu analizatorów: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wzrokowego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słuchowego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kinestetyczno-ruchowego. </w:t>
              <w:br/>
              <w:t xml:space="preserve">Nie tylko działają one jednocześnie, ale i współdziałają ściśle współpracując zarówno podczas nadawania komunikatu (pisania), jak i jego percypowania (czytania). Istotne znaczenie ma więc koordynacja ich czynności w postaci integracji funkcji percepcyjno-metorycznych. </w:t>
              <w:br/>
              <w:t xml:space="preserve">Dziecko wykonujące jedno z proponowanych ćwiczeń np. suwaki lub wprawki, jednocześnie widzi wzór wyrazu, pisze go i głośno wypowiada odtwarzaną w danym momencie sylabę. W tym czasie angażuje więc analizator wzrokowy, kinestetyczno-ruchowy i słuchowy. Bardzo ważne także jest uaktywnienie narządów mowy w procesie pisania, a to prowadzi do wyrobienia nawyku samokontroli. </w:t>
            </w:r>
          </w:p>
          <w:p>
            <w:pPr>
              <w:pStyle w:val="NormalnyWeb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 xml:space="preserve">Ucząc dziecko posługiwania się sylaba przy pisaniu - czytaniu, angażując jednocześnie trzy analizatory dążymy do wyrabiania coraz większej poprawności tych czynności. </w:t>
              <w:br/>
              <w:t xml:space="preserve">Dzięki równoczesnemu wykorzystywaniu trzech analizatorów przy wykonywaniu proponowanych różnorodnych ćwiczeń dziecko uczy się samokontroli: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wzrokowej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słuchowej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kinestetyczno-ruchowej. </w:t>
              <w:br/>
              <w:t xml:space="preserve">Wszystkie te trzy elementy wydają się jednakowo ważne, niezależnie od tego, jakie funkcje percepcyjno-motoryczne są najbardziej zaburzone. </w:t>
            </w:r>
          </w:p>
          <w:p>
            <w:pPr>
              <w:pStyle w:val="NormalnyWeb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 xml:space="preserve">Metoda ta jest przeznaczona dla dzieci: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które w ogóle nie czytają (ich czytanie to zniekształcone głoskowanie bez dokonywania syntezy i bez zrozumienia treści słowa)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nie piszą - pisanie to bezsensowne "zlepki" literowe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które opanowały technikę czytania i pisania na niezadawalającym poziomie. </w:t>
              <w:br/>
              <w:t xml:space="preserve">Do II grupy należą dzieci, które charakteryzuje: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bardzo wolne głoskowanie, nie prowadzące do poprawnej syntezy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opuszczanie, powtarzanie, dodawanie lub zamienianie, przestawianie liter, sylab, a czasem całych wyrazów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zniekształcanie wyrazów wskutek popełniania innych błędów, które mogą występować zarówno w czytaniu jak i pisaniu. </w:t>
              <w:br/>
              <w:t xml:space="preserve">W przypadku występowania u dzieci dyslekcji jako jedynego zaburzenia można stosować proponowane techniki jako służące wyłącznie do usprawniania czytania. Wtedy suwaki, wprawki, łańcuch sylabowo-wyrazowe, rozsypanki wyrazowo-zdaniowe należy wykorzystać do ćwiczeń z wyeliminowaniem pisania. </w:t>
              <w:br/>
              <w:t xml:space="preserve">Z dzieckiem dysgraficznym powinny być akcentowane takie elementy: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pisanie po śladzie ciągłym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słowa we wprawkach mogą być wykropkowane tzw. pisanie po śladzie przerywanym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pisanie według wzoru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słowa do przepisania w całości podane w wersji sylabowej. </w:t>
            </w:r>
          </w:p>
          <w:p>
            <w:pPr>
              <w:pStyle w:val="NormalnyWeb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 xml:space="preserve">TECHNIKI PRACY </w:t>
            </w:r>
          </w:p>
          <w:p>
            <w:pPr>
              <w:pStyle w:val="NormalnyWeb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 xml:space="preserve">Do konkretnych czynności mających na celu usprawnianie czytania i pisania przystępujemy po zapoznaniu dziecka z podstawowymi wiadomościami wstępnymi: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różnicowanie pojęć: </w:t>
              <w:br/>
              <w:t xml:space="preserve">- głoska a litera </w:t>
              <w:br/>
              <w:t xml:space="preserve">- odróżnianie samogłosek i spółgłosek </w:t>
              <w:br/>
              <w:t xml:space="preserve">- przypisanie koloru: </w:t>
              <w:br/>
              <w:t xml:space="preserve">czerwonego-samogłoskom </w:t>
              <w:br/>
              <w:t xml:space="preserve">czarnego-spółgłoskom </w:t>
              <w:br/>
              <w:t xml:space="preserve">zielonego-sylabom. </w:t>
              <w:br/>
              <w:t xml:space="preserve">Przy definiowaniu sylaby podkreślamy rolę samogłoski jako elementu tworzącego je. </w:t>
              <w:br/>
              <w:t xml:space="preserve">Do stałego zestawu ćwiczeń powtarzających się w kolejnych 18 strukturach, stanowiących całość metody należą: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graficzny schemat budowy wyrazów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suwaki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wprawki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łańcuch sylabowo-wyrazowe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słuchowe i wzrokowe różnicowanie słów dźwiękowo i graficznie podobnych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tworzenie nowych wyrazów o aktualnie omawianej strukturze z wybranych liter lub sylab wyrazów ilustrowanych na obrazkach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słuchowe i wzrokowe wersje ćwiczeń: "Co kryje się w tych wyrazach"?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rozsypanki wyrazowo-zdaniowe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zagadki, </w:t>
            </w:r>
          </w:p>
          <w:p>
            <w:pPr>
              <w:pStyle w:val="Normal"/>
              <w:rPr/>
            </w:pPr>
            <w:r>
              <w:rPr>
                <w:rFonts w:cs="Symbol" w:ascii="Verdana" w:hAnsi="Verdana"/>
                <w:sz w:val="22"/>
                <w:szCs w:val="16"/>
              </w:rPr>
              <w:t></w:t>
            </w:r>
            <w:r>
              <w:rPr>
                <w:rFonts w:eastAsia="Verdana" w:cs="Verdana" w:ascii="Verdana" w:hAnsi="Verdana"/>
                <w:sz w:val="22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16"/>
              </w:rPr>
              <w:t xml:space="preserve">czytanie zdań złożonych z wyrazów o znanej strukturze sylabowo-literowej na materiale drukowanym oraz pisanie ich z pamięci, </w:t>
            </w:r>
          </w:p>
          <w:p>
            <w:pPr>
              <w:pStyle w:val="Normal"/>
              <w:rPr/>
            </w:pPr>
            <w:r>
              <w:rPr>
                <w:rFonts w:cs="Symbol"/>
                <w:sz w:val="22"/>
              </w:rPr>
              <w:t></w:t>
            </w:r>
            <w:r>
              <w:rPr>
                <w:sz w:val="22"/>
              </w:rPr>
              <w:t xml:space="preserve">   </w:t>
            </w:r>
            <w:r>
              <w:rPr>
                <w:rFonts w:cs="Verdana" w:ascii="Verdana" w:hAnsi="Verdana"/>
                <w:sz w:val="22"/>
              </w:rPr>
              <w:t>pisanie zdań ze słuchu.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nyWeb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  <w:t xml:space="preserve">                                                            </w:t>
      </w:r>
      <w:r>
        <w:rPr>
          <w:sz w:val="22"/>
        </w:rPr>
        <w:t>Kontekst teoretyczny opracowała:</w:t>
      </w:r>
    </w:p>
    <w:p>
      <w:pPr>
        <w:pStyle w:val="NormalnyWeb"/>
        <w:spacing w:before="0" w:after="0"/>
        <w:rPr/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 xml:space="preserve">Sylwia Zaisz  </w:t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  <w:t xml:space="preserve">                                                            </w:t>
      </w:r>
      <w:r>
        <w:rPr>
          <w:sz w:val="22"/>
        </w:rPr>
        <w:t>n-l nauczania zintegrowanego</w:t>
      </w:r>
    </w:p>
    <w:p>
      <w:pPr>
        <w:pStyle w:val="NormalnyWeb"/>
        <w:spacing w:before="0" w:after="0"/>
        <w:rPr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sz w:val="22"/>
        </w:rPr>
        <w:t>PSP nr 1 Strzelce Op.</w:t>
      </w:r>
    </w:p>
    <w:p>
      <w:pPr>
        <w:pStyle w:val="NormalnyWeb"/>
        <w:spacing w:before="0" w:after="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jc w:val="both"/>
        <w:rPr>
          <w:vanish/>
          <w:sz w:val="22"/>
        </w:rPr>
      </w:pPr>
      <w:r>
        <w:rPr>
          <w:vanish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b w:val="false"/>
      <w:bCs w:val="false"/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3:50:00Z</dcterms:created>
  <dc:creator>OEM by Y07</dc:creator>
  <dc:description/>
  <dc:language>en-US</dc:language>
  <cp:lastModifiedBy>OEM by Y07</cp:lastModifiedBy>
  <dcterms:modified xsi:type="dcterms:W3CDTF">2005-11-27T14:12:00Z</dcterms:modified>
  <cp:revision>2</cp:revision>
  <dc:subject/>
  <dc:title>Przebieg zajęć:</dc:title>
</cp:coreProperties>
</file>