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56"/>
        </w:rPr>
      </w:pPr>
      <w:r>
        <w:rPr>
          <w:b w:val="false"/>
          <w:bCs w:val="false"/>
          <w:sz w:val="56"/>
        </w:rPr>
      </w:r>
    </w:p>
    <w:p>
      <w:pPr>
        <w:pStyle w:val="Heading2"/>
        <w:rPr>
          <w:b w:val="false"/>
          <w:b w:val="false"/>
          <w:bCs w:val="false"/>
          <w:sz w:val="56"/>
        </w:rPr>
      </w:pPr>
      <w:r>
        <w:rPr>
          <w:b w:val="false"/>
          <w:bCs w:val="false"/>
          <w:sz w:val="56"/>
        </w:rPr>
      </w:r>
    </w:p>
    <w:p>
      <w:pPr>
        <w:pStyle w:val="Heading2"/>
        <w:rPr>
          <w:b w:val="false"/>
          <w:b w:val="false"/>
          <w:bCs w:val="false"/>
          <w:sz w:val="56"/>
        </w:rPr>
      </w:pPr>
      <w:r>
        <w:rPr>
          <w:b w:val="false"/>
          <w:bCs w:val="false"/>
          <w:sz w:val="56"/>
        </w:rPr>
      </w:r>
    </w:p>
    <w:p>
      <w:pPr>
        <w:pStyle w:val="Heading2"/>
        <w:rPr>
          <w:b w:val="false"/>
          <w:b w:val="false"/>
          <w:bCs w:val="false"/>
          <w:sz w:val="56"/>
        </w:rPr>
      </w:pPr>
      <w:r>
        <w:rPr>
          <w:b w:val="false"/>
          <w:bCs w:val="false"/>
          <w:sz w:val="56"/>
        </w:rPr>
      </w:r>
    </w:p>
    <w:p>
      <w:pPr>
        <w:pStyle w:val="Heading2"/>
        <w:rPr>
          <w:b w:val="false"/>
          <w:b w:val="false"/>
          <w:bCs w:val="false"/>
          <w:sz w:val="56"/>
        </w:rPr>
      </w:pPr>
      <w:r>
        <w:rPr>
          <w:b w:val="false"/>
          <w:bCs w:val="false"/>
          <w:sz w:val="56"/>
        </w:rPr>
        <w:t>Program nauczania sztuki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w klasach IV – VI </w:t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szkoły podstawowej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                                                                        </w:t>
      </w:r>
      <w:r>
        <w:rPr>
          <w:b/>
          <w:bCs/>
          <w:i/>
          <w:iCs/>
          <w:sz w:val="36"/>
        </w:rPr>
        <w:t>Autorzy :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36"/>
        </w:rPr>
        <w:t xml:space="preserve">                                                                                                                            </w:t>
      </w:r>
      <w:r>
        <w:rPr>
          <w:i/>
          <w:iCs/>
          <w:sz w:val="36"/>
        </w:rPr>
        <w:t>-   mgr Anna Mendel</w:t>
      </w:r>
    </w:p>
    <w:p>
      <w:pPr>
        <w:pStyle w:val="Normal"/>
        <w:numPr>
          <w:ilvl w:val="0"/>
          <w:numId w:val="5"/>
        </w:numPr>
        <w:jc w:val="right"/>
        <w:rPr>
          <w:sz w:val="36"/>
        </w:rPr>
      </w:pPr>
      <w:r>
        <w:rPr>
          <w:i/>
          <w:iCs/>
          <w:sz w:val="36"/>
        </w:rPr>
        <w:t>mgr Barbara Hadzi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WSTĘP 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rogram nauczania przeznaczony jest dla nauczycieli realizujących przedmiot sztuka w szkole podstawowej na II etapie edukacyjnym w klasach  IV – V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ostał podzielony na trzy  działy 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Dziedziny ludzkiej działalności,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Treści nauczania,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Działanie ucznia.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Cele edukacyjne kształcenia i wychowania poprzez sztukę 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541020</wp:posOffset>
                </wp:positionV>
                <wp:extent cx="961136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136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Założeniem programu jest zainteresowanie ucznia różnymi formami kontaktu ze sztuką i kulturą poprzez poznanie zagadnień teoretycznych, analizę i odbiór dzieł muzycznych i plastycznych, udział w wystawach, koncertach, plenerach. Dziedziny ludzkiej działalności- muzyka, malarstwo, grafika, architektura, rzeźba, teatr, film, taniec, fotografia wzajemnie się przenikają co pozwala uczniom skojarzyć za sobą. różne dyscypliny sztuki  i dostrzec związek między nimi. Uczeń uczestnicząc w kulturze i rozumiejąc zjawiska kultury- plastykę i muzykę będzie mógł poszerzyć horyzonty myślowe ,  zainteresowania, doskonalić swój warsztat pracy             z zakresu muzyki i plastyki , rozwinąć aktywność twórczą i   własną ekspresję 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8pt;height:82.8pt;mso-wrap-distance-left:0pt;mso-wrap-distance-right:7.05pt;mso-wrap-distance-top:0pt;mso-wrap-distance-bottom:0pt;margin-top:42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Założeniem programu jest zainteresowanie ucznia różnymi formami kontaktu ze sztuką i kulturą poprzez poznanie zagadnień teoretycznych, analizę i odbiór dzieł muzycznych i plastycznych, udział w wystawach, koncertach, plenerach. Dziedziny ludzkiej działalności- muzyka, malarstwo, grafika, architektura, rzeźba, teatr, film, taniec, fotografia wzajemnie się przenikają co pozwala uczniom skojarzyć za sobą. różne dyscypliny sztuki  i dostrzec związek między nimi. Uczeń uczestnicząc w kulturze i rozumiejąc zjawiska kultury- plastykę i muzykę będzie mógł poszerzyć horyzonty myślowe ,  zainteresowania, doskonalić swój warsztat pracy             z zakresu muzyki i plastyki , rozwinąć aktywność twórczą i   własną ekspresję 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Kształcenie umiejętności posługiwania się elementarnymi środkami plastycznymi i muzycznymi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Poznanie przez ucznia podstawowych zjawisk w sztuce (czas trwania i lokalizacja poszczególnych kultur i stylów, treści                    i funkcje sztuki w poszczególnych epokach jej rozwoju )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Stwarzanie uczniom możliwości do odtwórczej i twórczej ekspresji muzycznej i plastycznej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Kształtowanie umiejętności oglądania, słuchania i interpretowania dzieł plastycznych i muzycznych poprzez wycieczki do muzeów, galerii, teatru i filharmonii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541020</wp:posOffset>
                </wp:positionV>
                <wp:extent cx="5095240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Wykorzystanie poznanego warsztatu pracy we własnej działalności plastyczne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27.6pt;mso-wrap-distance-left:0pt;mso-wrap-distance-right:7.05pt;mso-wrap-distance-top:0pt;mso-wrap-distance-bottom:0pt;margin-top:42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3"/>
                        </w:numPr>
                        <w:jc w:val="both"/>
                        <w:rPr/>
                      </w:pPr>
                      <w:r>
                        <w:rPr/>
                        <w:t>Wykorzystanie poznanego warsztatu pracy we własnej działalności plastycznej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Przygotowanie uczniów do aktywnego uczestnictwa w życiu muzycznym poprzez kształcenie i rozwijanie podstawowych zdolności muzycznych – słuchu i poczucia rytmu  oraz stosowanie różnych form ekspresji dziecka takich jak :śpiewanie , granie, ruchowe zabawy muzyczne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Poznanie krajobrazu kulturowego otaczającego ucznia, co sprzyja kształceniu poczucia wartości i znaczenia najbliższego dziedzictwa kulturowego oraz odpowiedzialności za jego trwanie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Kształtowanie świadomości wzajemnego przenikania muzyki i różnych dziedzin sztuki oraz ich wpływ na własne otoczenie               i postawę ucznia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Uwrażliwienie na estetykę otoczenia, rozwijanie wyobraźni i samodzielności podczas działań twórczych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Aktywne uczestnictwo w życiu kulturalnym szkoły. Promowanie  dziecięcej   twórczości   tanecznej,  popularyzacja   tańca jako formy aktywnego wypoczynku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541020</wp:posOffset>
                </wp:positionV>
                <wp:extent cx="1460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42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6350"/>
        <w:gridCol w:w="893"/>
        <w:gridCol w:w="5486"/>
        <w:gridCol w:w="1153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>
          <w:trHeight w:val="19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LASTYKA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MUZYKA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ompozycja.</w:t>
            </w:r>
          </w:p>
          <w:p>
            <w:pPr>
              <w:pStyle w:val="Normal"/>
              <w:ind w:left="-120" w:hanging="0"/>
              <w:rPr/>
            </w:pPr>
            <w:r>
              <w:rPr/>
              <w:t xml:space="preserve">        </w:t>
            </w:r>
            <w:r>
              <w:rPr/>
              <w:t>- kompozycje tworzone przez przyrodę i człowieka.</w:t>
            </w:r>
          </w:p>
          <w:p>
            <w:pPr>
              <w:pStyle w:val="Normal"/>
              <w:ind w:left="-120" w:hanging="0"/>
              <w:rPr/>
            </w:pPr>
            <w:r>
              <w:rPr/>
              <w:t xml:space="preserve">        </w:t>
            </w:r>
            <w:r>
              <w:rPr/>
              <w:t>- kompozycje plastyczne, muzyczne, literackie.</w:t>
            </w:r>
          </w:p>
          <w:p>
            <w:pPr>
              <w:pStyle w:val="Normal"/>
              <w:ind w:left="-120" w:hanging="0"/>
              <w:rPr/>
            </w:pPr>
            <w:r>
              <w:rPr/>
              <w:t xml:space="preserve">        </w:t>
            </w:r>
            <w:r>
              <w:rPr/>
              <w:t>- rodzaje kompozycji (rytmiczna, symetryczna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tatyczna, dynamiczna, otwarta, zamknięta)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tempo i jego zmiany ,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</w:t>
            </w:r>
            <w:r>
              <w:rPr/>
              <w:t xml:space="preserve">- znaki dynamiczne- wprowadzenie pojęcia piano, forte,  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   </w:t>
            </w:r>
            <w:r>
              <w:rPr/>
              <w:t>crescendo, diminuendo.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</w:t>
            </w:r>
            <w:r>
              <w:rPr/>
              <w:t xml:space="preserve">- instrumenty perkusyjne o określonej wysokości dźwięku 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  </w:t>
            </w:r>
            <w:r>
              <w:rPr/>
              <w:t xml:space="preserve">( wibrafon, ksylofon )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ytm – wartości rytmicz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Linia (kreska). </w:t>
            </w:r>
          </w:p>
          <w:p>
            <w:pPr>
              <w:pStyle w:val="Normal"/>
              <w:ind w:left="360" w:hanging="0"/>
              <w:rPr/>
            </w:pPr>
            <w:r>
              <w:rPr/>
              <w:t>- rodzaje kresek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kreska określająca przestrz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różnorodność  dźwięków wydobytych z instrumentów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erkusyjnych o nieokreślonej wysokości dźwię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Linia lite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/>
              <w:t>- historia pisma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/>
              <w:t>- piktogram (znak plastyczn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Kompozycja rytmiczna w technice pasteli-„Wlazł kotek na płotek „-ćwicz. z podziałem na grupy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 gr.-śpiew, II gr. – akompaniament perkusyjny na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ara kasach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i II gr. – ilustracj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Ćwiczenia w rozróżnianiu tempa i dynamiki utworu – „Toreadorzy” z Carmen – Bizet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Naśladowanie dźwięków natury (zastosowanie znaków dynamicznych - forte, piano na instrumentach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Ćwiczenie polegające na wstawieniu w puste miejsca odpowiednich wartości rytmicznych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otykanie faktur i przedstawienie ich za pomocą kresek.(stosowanie narzędzi rysunkowych o różnej grubości 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„</w:t>
            </w:r>
            <w:r>
              <w:rPr/>
              <w:t>Dialog instrumentów przedstawiony graficznie „- zróżnicowanie kresek  w zależności od słyszanego instrumentu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Ćwiczenia w grze na instrumentach-(bęben wielki, tamburyn, talerze, trójkąt, kastaniety, marakasy,  pudełko akustyczne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jekt inicjału do kodeksu średniowiecznego                ( słuchanie chorału gregoriańskiego)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jekt znaku plastycznego mówiącego o zasadach zachowania się podczas koncertu muzycznego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7"/>
        <w:gridCol w:w="6235"/>
        <w:gridCol w:w="894"/>
        <w:gridCol w:w="5384"/>
        <w:gridCol w:w="1150"/>
      </w:tblGrid>
      <w:tr>
        <w:trPr>
          <w:trHeight w:val="79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dziny ludzkiej działalnośc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Treści  nauczani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lasa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anie uczn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>
          <w:trHeight w:val="22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>
          <w:trHeight w:val="280" w:hRule="atLeast"/>
        </w:trPr>
        <w:tc>
          <w:tcPr>
            <w:tcW w:w="1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Język plastyki i muzyki                                                                                                 </w:t>
            </w:r>
          </w:p>
        </w:tc>
      </w:tr>
      <w:tr>
        <w:trPr>
          <w:trHeight w:val="192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ARSTWO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MUZY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Sztuka jako dziedzina ludzkiej działalności związana z poczuciem piękna (sztuki piękne , sztuki plastyczne ).</w:t>
            </w:r>
          </w:p>
          <w:p>
            <w:pPr>
              <w:pStyle w:val="TextBody"/>
              <w:rPr/>
            </w:pPr>
            <w:r>
              <w:rPr/>
              <w:t xml:space="preserve">Malarstwo jako jedna z głównych dziedzin sztuk plastycznych posługująca się plamą barwną, linią na płaszczyźnie. </w:t>
            </w:r>
          </w:p>
          <w:p>
            <w:pPr>
              <w:pStyle w:val="TextBody"/>
              <w:rPr/>
            </w:pPr>
            <w:r>
              <w:rPr/>
              <w:t>- podział malarstwa na akwarelowe, temperowe, olejne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podział na malarstwo abstrakcyjne (nieprzedstawiające) i przedstawiające ( mitologiczne, historyczne, rodzajowe, portret, pejzaż, martwa natura.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Barwa.  Podział barw na podstawowe, pochodne,  </w:t>
            </w:r>
          </w:p>
          <w:p>
            <w:pPr>
              <w:pStyle w:val="TextBodyIndent"/>
              <w:rPr/>
            </w:pPr>
            <w:r>
              <w:rPr/>
              <w:t>dopełniające, ciepłe, zimne, czyste i złamane.</w:t>
            </w:r>
          </w:p>
          <w:p>
            <w:pPr>
              <w:pStyle w:val="Normal"/>
              <w:ind w:left="-120" w:hanging="0"/>
              <w:rPr/>
            </w:pPr>
            <w:r>
              <w:rPr/>
              <w:t xml:space="preserve">        </w:t>
            </w:r>
            <w:r>
              <w:rPr/>
              <w:t>-  wpływ koloru na samopoczucie i nastrój.</w:t>
            </w:r>
          </w:p>
          <w:p>
            <w:pPr>
              <w:pStyle w:val="Normal"/>
              <w:ind w:left="-120" w:hanging="0"/>
              <w:rPr/>
            </w:pPr>
            <w:r>
              <w:rPr/>
              <w:t xml:space="preserve">        </w:t>
            </w:r>
            <w:r>
              <w:rPr/>
              <w:t>-  symboliczne znaczenie koloru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arwa a dźwięk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lama. Podział plam na ostrą, miękką, konturową.</w:t>
            </w:r>
          </w:p>
          <w:p>
            <w:pPr>
              <w:pStyle w:val="Normal"/>
              <w:ind w:left="-120" w:hanging="0"/>
              <w:rPr/>
            </w:pPr>
            <w:r>
              <w:rPr/>
              <w:t xml:space="preserve">        </w:t>
            </w:r>
            <w:r>
              <w:rPr/>
              <w:t>zróżnicowanie plam w technice wodnej i kryjącej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left="-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aktura 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wpływ techniki malarskiej i podłoża na fakturę malarską.</w:t>
            </w:r>
          </w:p>
          <w:p>
            <w:pPr>
              <w:pStyle w:val="Normal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IV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Prezentacja  sztuk pięknych (muzyki, literatury, teatru, tańca, malarstwa, rzeźby, grafiki, architektury)-filmy video, slajdy, reprodukcje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rażanie nastroju za pomocą barw-inspiracja    wierszem pt.” Dyzio marzyciel „\-J. Tuwima,i utworem muzycznym „Marzenie”-R. Schuma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Wysłuchanie „Preludium Deszczowego- Des-dur”-F.Chopina-zastosowanie plam miękkich w ćwiczeniu malarskim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„</w:t>
            </w:r>
            <w:r>
              <w:rPr/>
              <w:t>Galeria faktur”- uczeń kompletuje materiały o różnej fakturze-skojarzenie z muzyką (dobór faktury do słyszanego dźwięku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zyskanie faktury gładkiej i wypukłej poprzez zastosowanie odpowiednich narzędzi i farb -inspiracja utworem Vivaldiego –„Cztery pory roku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6196"/>
        <w:gridCol w:w="889"/>
        <w:gridCol w:w="5360"/>
        <w:gridCol w:w="1143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dziny ludzkiej działalności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Treści  nauczan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lasa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anie uczni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Język plastyki i muzyki</w:t>
            </w:r>
          </w:p>
        </w:tc>
      </w:tr>
      <w:tr>
        <w:trPr>
          <w:trHeight w:val="193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ARSTW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ARSTW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ARSTW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Gama barwna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wąska i szeroka gama barwna,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gama barw czystych i złamanych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gama barw ciepłych i zimnych</w:t>
            </w:r>
          </w:p>
          <w:p>
            <w:pPr>
              <w:pStyle w:val="Normal"/>
              <w:rPr/>
            </w:pPr>
            <w:r>
              <w:rPr/>
              <w:t>2. Gama w muzyce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owtórzenie gamy C-dur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znaki chromatyczne (krzyżyk bemol, kasownik)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lucze muzyczne (wiolinowy, basowy),</w:t>
            </w:r>
          </w:p>
          <w:p>
            <w:pPr>
              <w:pStyle w:val="Normal"/>
              <w:rPr/>
            </w:pPr>
            <w:r>
              <w:rPr/>
              <w:t>3. Walor barwny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ozjaśnianie i ściemnianie barw,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Instrumenty strunowe (smyczkowe, szarpane, z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echanizmem klawiszowym.</w:t>
            </w:r>
          </w:p>
          <w:p>
            <w:pPr>
              <w:pStyle w:val="Normal"/>
              <w:rPr/>
            </w:pPr>
            <w:r>
              <w:rPr/>
              <w:t>5. Walor muzyczny – wysokość brzmienia danego dźwię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Akcent barw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Relatywizm bar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Kontrast barw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Konsonans i dysonans w muzy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Rozróżnianie gam kolorystycznych – układanie puzzli przedstawiających reprodukcje obrazów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Ćwiczenie malarskie w dowolnej gamie barwnej – inspiracja utworem A. Dvoraka – „Humoreska”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twór „Jesień znów” – M. Tomaszewska</w:t>
            </w:r>
          </w:p>
          <w:p>
            <w:pPr>
              <w:pStyle w:val="Normal"/>
              <w:ind w:left="360" w:hanging="0"/>
              <w:rPr/>
            </w:pPr>
            <w:r>
              <w:rPr/>
              <w:t>I – gr. Śpiew, II gr. Granie na dzwonkach,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onanie martwej natury w technice lawowani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Ćwiczenie walorowe – inspiracja utworem „Poranek” ze suity – „Peer Gynt” E. Grieg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dtwarzanie dźwięków wybranych instrumentów       z kasety – kontrabas, wiolonczela o brzmieniu ciemnym, skrzypce o brzmieniu jasny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stosowanie akcentu barwnego w ćwiczeniach  malarskich - „Pejzaż”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jekt logo klasy z zastosowaniem relatywizmu barwnego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„</w:t>
            </w:r>
            <w:r>
              <w:rPr/>
              <w:t>Światło nocą” – uzyskanie kontrastu barwnego w kompozycj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łuchanie utworów – min. „Obrazki z wystawy”- M. Musorgskiego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7"/>
        <w:gridCol w:w="6215"/>
        <w:gridCol w:w="875"/>
        <w:gridCol w:w="5372"/>
        <w:gridCol w:w="1127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>
          <w:trHeight w:val="193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ARSTW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FIKA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Światłocień, przestrzeń, wrażeniowość, złudzenie 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alarstwie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rzymskie malarstwo ścienne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martwa natura twórców holenderskich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malarstwo renesansowe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malarstwo impresjonistyczne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op – a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Kompozycj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kierunki w obraz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Zapoznanie z dziedzina sztuki – grafik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grafika użytkowa i artystyczna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podstawowe techniki graficzne (druk wypukły,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klęsły, płaski),</w:t>
            </w:r>
          </w:p>
          <w:p>
            <w:pPr>
              <w:pStyle w:val="Normal"/>
              <w:rPr/>
            </w:pPr>
            <w:r>
              <w:rPr/>
              <w:t>13. Plakat jako dziedzina sztuk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zastosowanie znaku plastycznego w grafice użytkowej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Analiza dzieł malarstwa (slajdy, reprodukcj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“</w:t>
            </w:r>
            <w:r>
              <w:rPr/>
              <w:t>Kolor w promieniach słońca” – malarstwo plenerowe( puentylizm 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łuchanie utworu „ Popołudnie fauna” – wrażeniowa muzyka C. Debusse’go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Zastosowanie kierunków poziomych i pionowych w kompozycjach ( statycznych i dynamicznych )</w:t>
            </w:r>
          </w:p>
          <w:p>
            <w:pPr>
              <w:pStyle w:val="Normal"/>
              <w:ind w:left="360" w:hanging="0"/>
              <w:rPr/>
            </w:pPr>
            <w:r>
              <w:rPr/>
              <w:t>- ćwiczenie plastyczne inspirowane utworami serenada G-dur – „Mała nocna muzyka”             W.A. Mozart, „Marzenie” – R. Schumanna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„</w:t>
            </w:r>
            <w:r>
              <w:rPr/>
              <w:t>Co utkała prząśniczka” – inspiracja pieśnią              St. Moniuszki ( zastosowanie w kompozycji plastycznej techniki graficznej)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rojekt i wykonania Ex-librisu (linoryt)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rojekt plakatu na koncert F. Chopina ( dobór tekstu i znaku plastycznego)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naliza oprawy graficznej okładek książek i czasopis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7"/>
        <w:gridCol w:w="6190"/>
        <w:gridCol w:w="889"/>
        <w:gridCol w:w="5366"/>
        <w:gridCol w:w="1144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dziny ludzkiej działalności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Treści  nauczan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las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anie ucz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Język plastyki i muzyki</w:t>
            </w:r>
          </w:p>
        </w:tc>
      </w:tr>
      <w:tr>
        <w:trPr>
          <w:trHeight w:val="193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ARSTW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ZEŹBA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Ukazanie przestrzeni w sztuce (perspektywa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  perspektywa intencjonalna, rzędowa, pasowa, kulisowa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topograficzna, zbieżna, powietrzna, barwna,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kubistyczna,</w:t>
            </w:r>
          </w:p>
          <w:p>
            <w:pPr>
              <w:pStyle w:val="Normal"/>
              <w:rPr/>
            </w:pPr>
            <w:r>
              <w:rPr/>
              <w:t>2. Światłocień – cień rzucony, cień włas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Rzeźba jako jedna z głównych dziedzin sztuk plastyczny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przemiana formy rzeźby na przestrzeni dziejów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  przekształcenie się sylwetki i kompozycji w rzeźbie od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ehistorii do współczesności,</w:t>
            </w:r>
          </w:p>
          <w:p>
            <w:pPr>
              <w:pStyle w:val="Normal"/>
              <w:rPr/>
            </w:pPr>
            <w:r>
              <w:rPr/>
              <w:t xml:space="preserve">4. Podział rzeźby (rzeźba wolnostojąca, płaskorzeźba – relief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zeźba otwarta – mobi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Kompozycje przestrzenne w rzeźbie – układ statyczny,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ynamiczny, rytmiczny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I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jekcja slajdów przedstawiających różne rodzaje i odmiany perspektyw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ysunek wnętrza klasy w układzie frontalnym perspektywy zbieżnej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Ćwiczenie do piosenki kujawiak – „Czerwone jabłuszko” – walorowe przedstawienie jabłka oświetlonego sztucznym światłe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Śpiewanie piosenk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aliza dzieł ( reprodukcje zbiorów muzealny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spiracja  utworem „Bolero”- M. Ravela do wykonania kompozycji rytmicznej (papieroplastyka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Konstruowanie rzeźby otwartej z blachy i drutu – inspiracja piosenką „ Bal jesienny” -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omaszews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aliza wybranych dzieł pod względem układu przestrzennego ( I – rzeźba egibska, II - „Grupa Laokoona” – rzeźba grecka, III – „Portret wielokrotny” – A. Szapocznikowa, IV – rzeźby M. Abakanowicz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6082"/>
        <w:gridCol w:w="860"/>
        <w:gridCol w:w="5231"/>
        <w:gridCol w:w="1096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Język plastyki i muzyki</w:t>
            </w:r>
          </w:p>
        </w:tc>
      </w:tr>
      <w:tr>
        <w:trPr>
          <w:trHeight w:val="193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RZEŹBA 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CHITEKTU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6. Wpływ techniki i materiału na kompozycję przestrzenną i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akturę rzeź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Architektura jako główna dziedzina sztuk plastyczny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pierwotne formy architektoniczne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  architektura starożytna i jej funkcje sakralne,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sepurklarne,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użyteczności publicznej ) – Egipt, Grecja, Rzym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  style w architekturze nowożytnej – Romanizm, Gotyk,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enesan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techniki architektonicz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Harmonia i dysharmonia w architektu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Instrumenty dęte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dęte drewniane,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dęte blaszane,</w:t>
            </w:r>
          </w:p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/>
              <w:t>instrumenty miechowe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I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„</w:t>
            </w:r>
            <w:r>
              <w:rPr/>
              <w:t>Popiersie Chopina” – próba portretu w glini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słuchanie utworu E. Griga „ W grocie króla gór” – wykonanie płaskorzeźby o różnej fakturz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onanie portalu w plastelinie – płaskorzeźb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jekt fryzu architektury starożytnej jako przykład rytmu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onanie makiety – sklepienie kolebkowe               ( konstrukcja z papieru 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ównowaga elementów dźwigających i dźwiganych na przykładzie architektury starożytnej Grecji – analiza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jekt plomby w ciągu kamienic renesansowych tak aby tworzyła harmonijną całość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Ćwiczenia w słuchaniu,</w:t>
            </w:r>
          </w:p>
          <w:p>
            <w:pPr>
              <w:pStyle w:val="Normal"/>
              <w:ind w:left="360" w:hanging="0"/>
              <w:rPr/>
            </w:pPr>
            <w:r>
              <w:rPr/>
              <w:t>-   dźwięków instrumentów dętych drewnianych ( fletu, oboju, klarnetu, fagotu ) utwory              T. Wojnowicza - oboisty</w:t>
            </w:r>
          </w:p>
          <w:p>
            <w:pPr>
              <w:pStyle w:val="Normal"/>
              <w:ind w:left="360" w:hanging="0"/>
              <w:rPr/>
            </w:pPr>
            <w:r>
              <w:rPr/>
              <w:t>-   instrumentów dętych blaszanych ( waltorni, trąbki, puzonu ) utwór – „Rondo na dwie waltornie” – J. F. Telemann – instr. Miechowych ( akordeon, harmonijka ustna, dudy 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Nauka śpiewu trzygłosowego kanonu pt. „Był Duda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6056"/>
        <w:gridCol w:w="864"/>
        <w:gridCol w:w="5245"/>
        <w:gridCol w:w="1103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Język plastyki i muzyki</w:t>
            </w:r>
          </w:p>
        </w:tc>
      </w:tr>
      <w:tr>
        <w:trPr>
          <w:trHeight w:val="193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RCHITEKTU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0. Światło w architektur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Muzyka i przestrz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jekt i witrażu  do okna kościoła gotyckiego – wpływ wielkości otworów okiennych i witraży na nastrój wnętrz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dział w koncercie organowym – wysłuchanie „Toccaty i Fugi d-mol” – J. S. Bacha ( wpływ akustyki wnętrza na odbiór dzieła muzycznego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6072"/>
        <w:gridCol w:w="885"/>
        <w:gridCol w:w="5245"/>
        <w:gridCol w:w="1134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dziny ludzkiej działalności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Treści  nauczan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las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anie ucz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8"/>
              </w:rPr>
              <w:t>Kanon piękna i trendy mody na przestrzeni dziejów</w:t>
            </w:r>
          </w:p>
        </w:tc>
      </w:tr>
      <w:tr>
        <w:trPr>
          <w:trHeight w:val="193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ST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ZORNICTWO PRZEMYSŁ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RZEŹBA MALARSTW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UZ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ERA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Strój i jego znaczenie.</w:t>
            </w:r>
          </w:p>
          <w:p>
            <w:pPr>
              <w:pStyle w:val="Normal"/>
              <w:rPr/>
            </w:pPr>
            <w:r>
              <w:rPr/>
              <w:t>2.   Wpływ mody na kompozycję ubio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 Praca  artysty rzemieślnika i artysty projektan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 Muzeum miejscem gromadzenia pamiątek po naszych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zodk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/>
              <w:t>Oglądanie magazynów mody – analiza strojów w zależności od okolicznośc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/>
              <w:t>Strój panny młodej – słuchanie „Marsza weselnego” F. Mendelssoh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jekt modelu samochodu i serwisu kawowego w technice kolażu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jekt tkaniny użytkowej inspirowanej światem fauny i flory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glądanie zbiorów muzealnych – wycieczka do muzeum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 Kanon jako wzorzec piękna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istoria stroj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anon w muzyc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czesne trendy mody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Oglądanie slajdów z przykładami malarstwa i rzeźby – analiza strojów mode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Śpiew w kanonie pt. „Panie Janie”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ojekt stroju na wyjście do filharmonii i dyskotek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 Zasady estetycznego komponowania ubio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Subkultura młodzieżowa i jej wpływ na wizerunek młodego człowieka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Kostium w przedstawieniach scenicznych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</w:p>
          <w:p>
            <w:pPr>
              <w:pStyle w:val="Heading2"/>
              <w:rPr/>
            </w:pPr>
            <w:r>
              <w:rPr/>
              <w:t>V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Umiejętny dobór kolorystyki i tkaniny do sylwetki modela – wykorzystanie resztek tkanin w projek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Oglądanie fragmentów opery „Carmina Burana” – Carll Orffa – analiza kostiumów / video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6019"/>
        <w:gridCol w:w="882"/>
        <w:gridCol w:w="5240"/>
        <w:gridCol w:w="1128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dziny ludzkiej działalności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Treści  nauczan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lasa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anie ucz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8"/>
              </w:rPr>
              <w:t>Sztuka ludowa –ciągłość z tradycją</w:t>
            </w:r>
          </w:p>
        </w:tc>
      </w:tr>
      <w:tr>
        <w:trPr>
          <w:trHeight w:val="193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STYKA</w:t>
            </w:r>
          </w:p>
          <w:p>
            <w:pPr>
              <w:pStyle w:val="Normal"/>
              <w:jc w:val="center"/>
              <w:rPr/>
            </w:pPr>
            <w:r>
              <w:rPr/>
              <w:t>OBRZĘD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ZEMIOSŁO LUDOWE</w:t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CHITEK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RAFIKA</w:t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Zróżnicowanie strojów  w kapelach  ludowych i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olklorystycznych zespołach pieśni   i tańca.  </w:t>
            </w:r>
          </w:p>
          <w:p>
            <w:pPr>
              <w:pStyle w:val="Normal"/>
              <w:rPr/>
            </w:pPr>
            <w:r>
              <w:rPr/>
              <w:t xml:space="preserve">2. Wpływ  regionu na melodię i rytm  pieśni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udowych.(Podhale, Mazowsze, Wielkopolska, Kujawy,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morze, Mazury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Obrzędy i obyczaje ludowe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    –    </w:t>
            </w:r>
            <w:r>
              <w:rPr/>
              <w:t>rodzinne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    –   </w:t>
            </w:r>
            <w:r>
              <w:rPr/>
              <w:t>doroczne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    –   </w:t>
            </w:r>
            <w:r>
              <w:rPr/>
              <w:t>świąteczne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/>
              <w:t>Analiza stroju ludowego wybranego regionu- albumy.</w:t>
            </w:r>
          </w:p>
          <w:p>
            <w:pPr>
              <w:pStyle w:val="Normal"/>
              <w:rPr/>
            </w:pPr>
            <w:r>
              <w:rPr/>
              <w:t xml:space="preserve">-   Wysłuchanie utworów ludowych ”W murowanej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iwnicy”, „ Oj żeglujże ”„ Wiązanka polskich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</w:t>
            </w:r>
            <w:r>
              <w:rPr/>
              <w:t>tańców ludowych.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Wykonanie pisanek w technice batikowej i kroszonki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ustracja obrzędów wielkanocnych- „Śmigus – dygus „w technice mokre w mokrym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 xml:space="preserve">Oglądanie wystaw;” Wystawa kroszonek „w Muzeum Wsi Opolskiej w Bierkowicach.,”Sceny z Chłopów „-W.Remonta-prezentacja obrzędów za pomocą 50-cm.lalek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Zdobnictwo ludowe charakterystyczne dla danego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regionu( plastyka obrzędowa danego regionu ) </w:t>
            </w:r>
          </w:p>
          <w:p>
            <w:pPr>
              <w:pStyle w:val="Normal"/>
              <w:rPr/>
            </w:pPr>
            <w:r>
              <w:rPr/>
              <w:t xml:space="preserve">2. Ginące zawody- dawne rzemiosło: kowalstwo 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lecionkarstwo, garncarstwo.</w:t>
            </w:r>
          </w:p>
          <w:p>
            <w:pPr>
              <w:pStyle w:val="Normal"/>
              <w:rPr/>
            </w:pPr>
            <w:r>
              <w:rPr/>
              <w:t xml:space="preserve">3. „Głęboka studzienka „- powszechnie znana polska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iosenka ludowa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Zastosowanie kompozycji symetrycznej i rytmicznej w wycinance ludowej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Lekcje muzealne w Muzeum Wsi Opolskiej w Bierkowicach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„</w:t>
            </w:r>
            <w:r>
              <w:rPr/>
              <w:t>Muzyczne puzzle”– układanie zapisu nutowego piosenki wg kolejnych taktów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udownictwo drewniane na Śląs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Inspiracja sztuką ludową w powstaniu styl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akopiańskiego.- twórczość St. I. Witkiewicza</w:t>
            </w:r>
          </w:p>
          <w:p>
            <w:pPr>
              <w:pStyle w:val="Normal"/>
              <w:rPr/>
            </w:pPr>
            <w:r>
              <w:rPr/>
              <w:t xml:space="preserve">3. Elementy sztuki Podhala w twórczości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. Szymanowskiego i W. Skoczylasa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dział w konkursie plastycznym-„Majówka w skansenie”-plener – przedstawienie budownictwa  drewnianego w technice akwareli i pasteli.:</w:t>
            </w:r>
          </w:p>
          <w:p>
            <w:pPr>
              <w:pStyle w:val="Normal"/>
              <w:ind w:left="360" w:hanging="0"/>
              <w:rPr/>
            </w:pPr>
            <w:r>
              <w:rPr/>
              <w:t>Analiza dzieł: Balet –pantomima- „Harnasie” drzeworyty Skoczylasa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6347"/>
        <w:gridCol w:w="895"/>
        <w:gridCol w:w="5485"/>
        <w:gridCol w:w="1155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dziny ludzkiej działalności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Treści nauczan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lasa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anie uczni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8"/>
              </w:rPr>
              <w:t>Teatr jako sztuka plastyczna – świat gestów.</w:t>
            </w:r>
          </w:p>
        </w:tc>
      </w:tr>
      <w:tr>
        <w:trPr>
          <w:trHeight w:val="193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AT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ATR</w:t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PLASTYKA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Mimika i gesty jako główne środki komunika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 Mowa ciała – zastosowanie ruchu , dźwięku instrumentów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teatrze muzycznym.</w:t>
            </w:r>
          </w:p>
          <w:p>
            <w:pPr>
              <w:pStyle w:val="Normal"/>
              <w:rPr/>
            </w:pPr>
            <w:r>
              <w:rPr/>
              <w:t xml:space="preserve">3.   Połączenie elementów plastyki, muzyki i tańca w operze,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operetce.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- Twórca polskiej opery – Stanisław Moniuszko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      </w:t>
            </w:r>
            <w:r>
              <w:rPr/>
              <w:t>- Twórca operetki – Jakub Offenbac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/>
              <w:t>Analiza gestów  i wyrazu twarzy gwiazd muzyki pop – oglądanie koncertu – „Opole –2002 „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rezentacja  teatru muzycznego  pt.”Słowik” -              J. Gach. Podział na grupy .I –Recytacja,II – Śpiew. III –Gra na instrumencie.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Gesty – znaki ciała w wybranych dziełach malarskich </w:t>
            </w:r>
          </w:p>
          <w:p>
            <w:pPr>
              <w:pStyle w:val="Normal"/>
              <w:rPr/>
            </w:pPr>
            <w:r>
              <w:rPr/>
              <w:t>2.    Happening – sztuka zdarzeni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łączenie sztuki  plastycznej ,muzycznej, spektaklu  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    </w:t>
            </w:r>
            <w:r>
              <w:rPr/>
              <w:t xml:space="preserve">teatralnego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Tadeusz Kantor- przedstawiciel happeningów w Polsc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wprowadzenie pojęcia sonat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Analiza gestów postaci na przykładzie </w:t>
            </w:r>
          </w:p>
          <w:p>
            <w:pPr>
              <w:pStyle w:val="Normal"/>
              <w:rPr/>
            </w:pPr>
            <w:r>
              <w:rPr/>
              <w:t>dzieł – „Kupcowa przy herbacie” -Borysa Kustodijewa.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Stworzenie świata „- Michała Anioła</w:t>
            </w:r>
          </w:p>
          <w:p>
            <w:pPr>
              <w:pStyle w:val="Footer"/>
              <w:numPr>
                <w:ilvl w:val="0"/>
                <w:numId w:val="2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lang w:val="en-US"/>
              </w:rPr>
              <w:t>„</w:t>
            </w:r>
            <w:r>
              <w:rPr>
                <w:lang w:val="en-US"/>
              </w:rPr>
              <w:t xml:space="preserve">Nasz mały happening - pt. </w:t>
            </w:r>
            <w:r>
              <w:rPr/>
              <w:t xml:space="preserve">Bliżej natury”-inspiracj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appeningiem „Sonata morska „</w:t>
            </w:r>
          </w:p>
          <w:p>
            <w:pPr>
              <w:pStyle w:val="Footer"/>
              <w:numPr>
                <w:ilvl w:val="0"/>
                <w:numId w:val="2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Wysłuchanie „Sonaty fortepianowej cis – moll-Księżycowej”- L. v Bethoven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Przestrzeń wokół nas.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</w:t>
            </w:r>
            <w:r>
              <w:rPr/>
              <w:t xml:space="preserve">- trzy strefy bliskości (intymna, towarzyska, społeczna.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99490</wp:posOffset>
                      </wp:positionH>
                      <wp:positionV relativeFrom="paragraph">
                        <wp:posOffset>48895</wp:posOffset>
                      </wp:positionV>
                      <wp:extent cx="1022985" cy="21697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985" cy="2169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AT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STY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UZY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55pt;height:170.85pt;mso-wrap-distance-left:9.05pt;mso-wrap-distance-right:9.05pt;mso-wrap-distance-top:0pt;mso-wrap-distance-bottom:0pt;margin-top:3.85pt;mso-position-vertical-relative:text;margin-left:-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STY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ZY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.   Charakterystyka portretów z różnych ep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 Pantomima i jej elementy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Narodziny teatru jako sztuki plastycznej</w:t>
            </w:r>
          </w:p>
          <w:p>
            <w:pPr>
              <w:pStyle w:val="Normal"/>
              <w:rPr/>
            </w:pPr>
            <w:r>
              <w:rPr/>
              <w:t xml:space="preserve">      –   </w:t>
            </w:r>
            <w:r>
              <w:rPr/>
              <w:t>rozwój scenografii od starożytności do współczesności.</w:t>
            </w:r>
          </w:p>
          <w:p>
            <w:pPr>
              <w:pStyle w:val="Normal"/>
              <w:rPr/>
            </w:pPr>
            <w:r>
              <w:rPr/>
              <w:t xml:space="preserve">      –   </w:t>
            </w:r>
            <w:r>
              <w:rPr/>
              <w:t xml:space="preserve">elementy scenografii  :zabudowa wnętrza sceny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rekwizyty, dekoracje, kostiumy, światło.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Symboliczna rola maski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Zastosowanie elementów scenografii w celu podniesieni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fektu artystycznego choreografii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naliza reprodukcji z gazet, zdjęć- obserwacja różnych relacji międzyludzki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naliza dzieł malarskich- „Zwiastowanie „-S. Martini. ,”Rodzina malarza „-H. Holbeina.,” Panny dworskie”-D. Velazqueza, „ Mozaika bizantyjska z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I w. pod kątem układu postaci , gestów, mimik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„ </w:t>
            </w:r>
            <w:r>
              <w:rPr/>
              <w:t>Kaprys skrzypcowy „Niccola Paganiniego a kaprys twarzy- słuchanie i zastosowanie elementu pantomim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ojekt i wykonanie maski do przedstawienia muzyczno- plastycznego pt.” Taniec ognia „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eatr cieni-inspiracja piosenką „ Trzy kurki „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Podział na grupy:I. Wykonanie postaci- sylwety.II.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Śpiew. IIIAkompaniament   na instrumentach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erkusyjny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glądanie zdjęć i filmu  prezentującego choreografie  z przeglądów zespołow tanecznych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6375"/>
        <w:gridCol w:w="896"/>
        <w:gridCol w:w="5505"/>
        <w:gridCol w:w="1158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dziny ludzkiej działalności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Treści  nauczan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las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anie uczn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8"/>
              </w:rPr>
              <w:t>Działania muzyczno - ruchowe</w:t>
            </w:r>
          </w:p>
        </w:tc>
      </w:tr>
      <w:tr>
        <w:trPr>
          <w:trHeight w:val="193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TANIEC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1.   Rozwijanie wyobraźni ruchowo – przestrzennej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swobodne zabawy ruchow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 Poznanie zasadniczych kroków i elementów tanecznych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      </w:t>
            </w:r>
            <w:r>
              <w:rPr/>
              <w:t>Poloneza, Oberka, Krakowiaka, Mazura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/>
              <w:t>Zastosowanie środków wyrazu muzyki – rytmu, zmiany tempa, kierunku ruchu – taniec przy utworze M. Rymskiego – Korsakowa pt. „ Lot trzmiela”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/>
              <w:t>Wykorzystanie śpiewu i instrumentów perkusyjnych podczas ćwiczeń ruchowych – inspiracja utworem – „ Listopad</w:t>
            </w:r>
            <w:r>
              <w:rPr>
                <w:i/>
                <w:iCs/>
              </w:rPr>
              <w:t xml:space="preserve"> </w:t>
            </w:r>
            <w:r>
              <w:rPr/>
              <w:t>”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Ćwiczenia figur tańców ludowy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  <w:t>-  Polonez „Pożegnanie Ojczyzny” – M.K. Ogińs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  <w:t>-  Oberek  – Grażyna Bacewic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  <w:t>-  Mazur z opery „Straszny Dwór” – St. Moniuszk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  <w:t xml:space="preserve">-  Krakowiak z baletu „Pan Twardowski” L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  <w:t xml:space="preserve">   </w:t>
            </w:r>
            <w:r>
              <w:rPr/>
              <w:t>Różyc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Zastosowanie elementu ruchu, światła, muzyki w widowisku tanecznym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wórca opery narodowej – „Halka” St. Moniuszko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Kompozycje ruchowe – układy do wybranych utworów muzycznych – swobodna interpretacja utworów muzycznych i piosenek</w:t>
            </w:r>
          </w:p>
          <w:p>
            <w:pPr>
              <w:pStyle w:val="Normal"/>
              <w:ind w:left="360" w:hanging="0"/>
              <w:rPr/>
            </w:pPr>
            <w:r>
              <w:rPr/>
              <w:t>- „Taniec gestów” – reagowanie ruchem na zmianę charakteru muzyki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rojekcja nagrania video – musical „Metro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Ćwiczenia kroków tanecznych podczas słuchania utworów 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„Festyn” – estońska piosenka dziecięca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-   „Menuet” – L.v.Betthovena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-   “Kujawiak” – H. Wieniaws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iadomości o podstawowych elementach i formach tańca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chniki taneczne / rap, hip-hop, disco, modern, akrobatyka, klasyka, musical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Elementy kompozycji tanecznej – temat taneczny, ruchy charakterystyczne dla danego tematu. </w:t>
            </w:r>
          </w:p>
          <w:p>
            <w:pPr>
              <w:pStyle w:val="Normal"/>
              <w:ind w:left="360" w:hanging="0"/>
              <w:rPr/>
            </w:pPr>
            <w:r>
              <w:rPr/>
              <w:t>- rysunek przestrzeni i „krok taneczny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jekcja filmu video – fragmenty tańca zespołów tanecznych w kategoriach :</w:t>
            </w:r>
          </w:p>
          <w:p>
            <w:pPr>
              <w:pStyle w:val="Normal"/>
              <w:ind w:left="360" w:hanging="0"/>
              <w:rPr/>
            </w:pPr>
            <w:r>
              <w:rPr/>
              <w:t>- taniec i piosenka, taniec ludowy, inscenizacja taneczna, disco-danc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„</w:t>
            </w:r>
            <w:r>
              <w:rPr/>
              <w:t>Pokazy mistrzów” – taniec na lodzie – analiza układów tanecznych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6207"/>
        <w:gridCol w:w="890"/>
        <w:gridCol w:w="5373"/>
        <w:gridCol w:w="114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dziny ludzkiej działalnośc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Treści  nauczani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lasa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anie uczni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Współczesne narzędzia i techniki wspomagające proces twórczy</w:t>
            </w:r>
          </w:p>
        </w:tc>
      </w:tr>
      <w:tr>
        <w:trPr>
          <w:trHeight w:val="1930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TOGRAF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L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FIKA</w:t>
            </w:r>
          </w:p>
          <w:p>
            <w:pPr>
              <w:pStyle w:val="Normal"/>
              <w:jc w:val="center"/>
              <w:rPr/>
            </w:pPr>
            <w:r>
              <w:rPr/>
              <w:t>UŻYTK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Sztuka fotografowan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wna fotografia jako przykład kompozycji statycz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arat fotograficzny – nieodłączny towarzysz naszych wycieczek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miejętne kadrowani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V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oszukiwanie ciekawego fragmentu rzeczywistości- nauka kadrowania w plenerze przy użyciu „ kartki z okienkiem”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Szeroki dostęp do dzieł  sztuki poprzez telewizję,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otografię, internet .</w:t>
            </w:r>
          </w:p>
          <w:p>
            <w:pPr>
              <w:pStyle w:val="Normal"/>
              <w:rPr/>
            </w:pPr>
            <w:r>
              <w:rPr/>
              <w:t xml:space="preserve">2.   Skala określająca sposób ujęcia : postaci, krajobrazu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zastosowana w fotografii filmie i komiksi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tal, plan bliski (portret 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n pełny ( sylwetka 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n ogólny ( pejzaż).</w:t>
            </w:r>
          </w:p>
          <w:p>
            <w:pPr>
              <w:pStyle w:val="Normal"/>
              <w:rPr/>
            </w:pPr>
            <w:r>
              <w:rPr/>
              <w:t>3.   Historia powstania filmu- ruch kadrów, animacj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orzystanie z programów komputerowych i filmów video na lekcji- „Encyklopedia multimedialna-Literatura i muzyka „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Próba samodzielnego fotografowania w plenerz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Konkurs fotograficzny pt.” Najciekawsze zdjęcie z wycieczki „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-Ćwiczenia graficzne przedstawiające złudzenie ruchu-„Człowiek stojący i biegnący”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Grafika komputerowa 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wykorzystanie komputerowych programów graficznyc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2.  „Komputerowy obraz i dźwięk – muzyka J.M. Jar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naliza zdjęć z czasopism –wykorzystanie grafiki komputerowej do szaty graficznej książek i czasopism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amodzielna interpretacja własnej fotografii- obróbka komputerowa mojego portretu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łuchanie muzyki instrumentalnej z jednoczesnym oglądaniem obrazu –dobór grafiki do wybranej melodii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6349"/>
        <w:gridCol w:w="895"/>
        <w:gridCol w:w="5482"/>
        <w:gridCol w:w="1156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dziny ludzkiej działalności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Tresci  nauczan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lasa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ziałanie uczn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wag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-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-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-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8"/>
              </w:rPr>
              <w:t>Patriotyzm w sztuce</w:t>
            </w:r>
          </w:p>
        </w:tc>
      </w:tr>
      <w:tr>
        <w:trPr>
          <w:trHeight w:val="554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ZYKA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PLASTY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1.   Polski hymn narodowy – Mazurek Dąbrowskiego(geneza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ymnu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Historyczna rola pieśni patrioty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 Historyczne malarstwo Jana Matej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Pierwiastki narodowe w muzyce F. Chopina, St. Moniuszki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K. Szymanowskiego.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ierwiastki  ludowe w muzyce F. Chopina.(pojęcie – etiuda opus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Elementy kultury i sztuki polskiej niewątpliwym bogactwem w jednoczącej się Europie.-„Jestem Polakiem – jestem Europejczykiem”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IV- 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ysunek polskiej flagi i godła –nawiązanie do historii i tradycji państwa (znak plastyczny 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„</w:t>
            </w:r>
            <w:r>
              <w:rPr/>
              <w:t xml:space="preserve">Rota ‘ –słowa M. Konopnicka, muzyka  F. Nowowiejski jako przykład  pieśni hymnicznej (kształtowanie odpowiedniej postawy podczas wykonywania pieśni patriotycznych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aliza wybranych dzie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szukiwanie pierwiastków patriotycznych w „ Etiudzie rewolucyjnej c- moll „-F. Chop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słuchanie fragmentu  IX Symfoni-L. V. Bethoven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Oda do radości „-hymnu Unii Europejskiej.</w:t>
            </w:r>
          </w:p>
          <w:p>
            <w:pPr>
              <w:pStyle w:val="Normal"/>
              <w:rPr/>
            </w:pPr>
            <w:r>
              <w:rPr/>
              <w:t>Projekt plakatu –wykorzystanie elementów liternictwa i znaku plastycznego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207"/>
        </w:tabs>
        <w:ind w:left="0" w:firstLine="847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25:00Z</dcterms:created>
  <dc:creator>t6t4hh894bhc382j8rvy8c0q6</dc:creator>
  <dc:description/>
  <dc:language>en-US</dc:language>
  <cp:lastModifiedBy>Mendel Marek</cp:lastModifiedBy>
  <cp:lastPrinted>2003-02-18T01:47:00Z</cp:lastPrinted>
  <dcterms:modified xsi:type="dcterms:W3CDTF">2005-06-05T20:12:00Z</dcterms:modified>
  <cp:revision>35</cp:revision>
  <dc:subject/>
  <dc:title>Dziedziny ludzkiej działalności</dc:title>
</cp:coreProperties>
</file>