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Dobrowolski Waldemar</w:t>
      </w:r>
    </w:p>
    <w:p>
      <w:pPr>
        <w:pStyle w:val="Normal"/>
        <w:rPr>
          <w:sz w:val="24"/>
        </w:rPr>
      </w:pPr>
      <w:r>
        <w:rPr>
          <w:sz w:val="24"/>
        </w:rPr>
        <w:t>Nauczyciel wychowania fizycznego</w:t>
      </w:r>
    </w:p>
    <w:p>
      <w:pPr>
        <w:pStyle w:val="Normal"/>
        <w:rPr>
          <w:sz w:val="24"/>
        </w:rPr>
      </w:pPr>
      <w:r>
        <w:rPr>
          <w:sz w:val="24"/>
        </w:rPr>
        <w:t xml:space="preserve">Zespołu Szkół Elektrycznych </w:t>
      </w:r>
    </w:p>
    <w:p>
      <w:pPr>
        <w:pStyle w:val="Normal"/>
        <w:rPr>
          <w:sz w:val="24"/>
        </w:rPr>
      </w:pPr>
      <w:r>
        <w:rPr>
          <w:sz w:val="24"/>
        </w:rPr>
        <w:t>W Opol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Rola rozgrzewki na zajęciach wychowania fizycznego.</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Podstawową formą zajęć w procesie wychowania fizycznego jest lekcja. Każda lekcja stanowi zamkniętą całość, a jej tematyka powinna być ściśle powiązana z lekcjami poprzednimi i następnymi. Klasyczny układ toku lekcyjnego uwzględnia podział na trzy części lekcji: wstępną, główną i końcową. W części wstępnej obok elementów porządkowo-</w:t>
      </w:r>
    </w:p>
    <w:p>
      <w:pPr>
        <w:pStyle w:val="Normal"/>
        <w:rPr>
          <w:sz w:val="24"/>
        </w:rPr>
      </w:pPr>
      <w:r>
        <w:rPr>
          <w:sz w:val="24"/>
        </w:rPr>
        <w:t>organizacyjnych, stosuje się ćwiczenia kształtujące, popularnie zwane rozgrzewką.</w:t>
      </w:r>
    </w:p>
    <w:p>
      <w:pPr>
        <w:pStyle w:val="Normal"/>
        <w:rPr>
          <w:sz w:val="24"/>
        </w:rPr>
      </w:pPr>
      <w:r>
        <w:rPr>
          <w:sz w:val="24"/>
        </w:rPr>
        <w:t>Celem rozgrzewki jest odpowiednie przygotowanie organizmu, podstawowych jego układów (mięśniowego, krwionośnego, oddechowego, nerwowego) do wykonywania określonego rodzaju pracy w części głównej lekcji. Obok zadań kształtujących sprawność i umiejętności ruchowe ważne jest również przekazanie uczniom wiedzy między innymi o wpływie ruchu na organizm, o zasadach samo usprawniania się itp. Ważne są również zadania wychowawcze mające na celu kształtowanie pozytywnych zachowań i postaw – wychowania do kultury fizycznej. Aby spełnić te wymogi bardzo ważny jest właściwy dobór i odpowiednie  prowadzenie tych ćwiczeń. Niestety w wielu wypadkach ćwiczenia te prowadzone są schematycznie, do znudzenia powtarzają się te same zestawy ćwiczeń, które na ogół nie przygotowują do dalszego wysiłku, ani nie wdrażają do samo usprawniania się uczniów. Zbigniew Czajkowski oceniając rozgrzewkę zwraca uwagę na tzw. patologię rozgrzewki i niezmiernie trafnie określa kilka rodzajów patologicznych rozgrzewek. Oto kilka przykładowych form patologicznych rozgrzewek:</w:t>
      </w:r>
    </w:p>
    <w:p>
      <w:pPr>
        <w:pStyle w:val="Normal"/>
        <w:rPr>
          <w:sz w:val="24"/>
        </w:rPr>
      </w:pPr>
      <w:r>
        <w:rPr>
          <w:sz w:val="24"/>
        </w:rPr>
        <w:t xml:space="preserve">1.KAROL I JEGO DRUŻYNA- rozgrzewka prowadzona rozkazodawczym tonem, z permanentnym liczeniem „ raz-dwa-trzy-cztery”, nawet wówczas, gdy ruch jest np. na „dwa” lub „trzy”. Taka forma rozgrzewki prowadzona jest na wzór musztry wojskowej, a uczniowie bez większego zaangażowania powtarzają ćwiczenia za wymachującym przed nim nauczycielem. </w:t>
      </w:r>
    </w:p>
    <w:p>
      <w:pPr>
        <w:pStyle w:val="Normal"/>
        <w:rPr>
          <w:sz w:val="24"/>
        </w:rPr>
      </w:pPr>
      <w:r>
        <w:rPr>
          <w:sz w:val="24"/>
        </w:rPr>
        <w:t>2. KARUZELA- uczniowie biegają dookoła sali lub boiska z wykonywaniem utartych schematów ćwiczeń, najczęściej: kilka wymachów, podskoków, skłonów itp. Jest to chyba najbardziej rozpowszechniony schemat patologicznej rozgrzewki, powtarzanej do znudzenia. Uczniowie jak przysłowiowe „ konie w karecie” biegają dookoła i machinalnie wykonują znane na pamięć ruchy.</w:t>
      </w:r>
    </w:p>
    <w:p>
      <w:pPr>
        <w:pStyle w:val="Normal"/>
        <w:rPr>
          <w:sz w:val="24"/>
        </w:rPr>
      </w:pPr>
      <w:r>
        <w:rPr>
          <w:sz w:val="24"/>
        </w:rPr>
        <w:t>3.ROZGRZEWKA  ZASTĘPCZA- nauczyciel rzuca piłkę i każe trochę pograć. Uczniowie z ochotą podejmują grę, bez żadnych ćwiczeń przygotowawczych, narażając się na kontuzje i urazy. Czasami rozgrzewka zastępcza jest intensywniejsza od części głównej.</w:t>
      </w:r>
    </w:p>
    <w:p>
      <w:pPr>
        <w:pStyle w:val="Normal"/>
        <w:rPr>
          <w:sz w:val="24"/>
        </w:rPr>
      </w:pPr>
      <w:r>
        <w:rPr>
          <w:sz w:val="24"/>
        </w:rPr>
        <w:t>4. ROZGRZEWKA  KONTEMPLACYJNA- występująca wtedy, kiedy niezbyt obowiązkowy nauczyciel rzuca podopiecznym hasło „ macie kilka minut na rozgrzewkę” i pod jakimś pretekstem czymś się zajmuje lub nawet wychodzi z sali. Wychowankowie najczęściej markują jakieś ćwiczenia i powoli siadają „kontemplują”.</w:t>
      </w:r>
    </w:p>
    <w:p>
      <w:pPr>
        <w:pStyle w:val="Normal"/>
        <w:rPr/>
      </w:pPr>
      <w:r>
        <w:rPr>
          <w:sz w:val="24"/>
        </w:rPr>
        <w:t xml:space="preserve">Dla dobra sprawy należy zastanowić się, czy w czasie rozgrzewki w pełni wykorzystuje się bogaty zasób ćwiczeń kształtujących i wielorakie możliwości zastosowania różnorodnych przyborów i przyrządów, które odpowiednio wykorzystane są bardzo pomocne w tej części zajęć. Możemy tutaj wykonywać różnego rodzaju ćwiczenia. Są to między innymi: </w:t>
      </w:r>
    </w:p>
    <w:p>
      <w:pPr>
        <w:pStyle w:val="Normal"/>
        <w:numPr>
          <w:ilvl w:val="0"/>
          <w:numId w:val="3"/>
        </w:numPr>
        <w:rPr>
          <w:sz w:val="24"/>
        </w:rPr>
      </w:pPr>
      <w:r>
        <w:rPr>
          <w:sz w:val="24"/>
        </w:rPr>
        <w:t>ćwiczenia indywidualne bez przyborów i bez przyrządów, najczęściej w formie zadaniowo-zabawowej .</w:t>
      </w:r>
    </w:p>
    <w:p>
      <w:pPr>
        <w:pStyle w:val="Normal"/>
        <w:numPr>
          <w:ilvl w:val="0"/>
          <w:numId w:val="3"/>
        </w:numPr>
        <w:rPr>
          <w:sz w:val="24"/>
        </w:rPr>
      </w:pPr>
      <w:r>
        <w:rPr>
          <w:sz w:val="24"/>
        </w:rPr>
        <w:t>ćwiczenia indywidualne z podkładem muzycznym, np. elementy aerobiku, taneczne lub zwykłe ćwiczenia kształtujące wykonywane w rytm muzyki.</w:t>
      </w:r>
    </w:p>
    <w:p>
      <w:pPr>
        <w:pStyle w:val="Normal"/>
        <w:numPr>
          <w:ilvl w:val="0"/>
          <w:numId w:val="3"/>
        </w:numPr>
        <w:rPr>
          <w:sz w:val="24"/>
        </w:rPr>
      </w:pPr>
      <w:r>
        <w:rPr>
          <w:sz w:val="24"/>
        </w:rPr>
        <w:t>ćwiczenia ze współćwiczącym – w dwójkach, w trójkach, a także w formie zadaniowej, gdy „ jedynka” wykonuje jakieś ćwiczenie, a „dwójka” je naśladuje i odwrotnie.</w:t>
      </w:r>
    </w:p>
    <w:p>
      <w:pPr>
        <w:pStyle w:val="Normal"/>
        <w:numPr>
          <w:ilvl w:val="0"/>
          <w:numId w:val="3"/>
        </w:numPr>
        <w:rPr>
          <w:sz w:val="24"/>
        </w:rPr>
      </w:pPr>
      <w:r>
        <w:rPr>
          <w:sz w:val="24"/>
        </w:rPr>
        <w:t xml:space="preserve">ćwiczenia kształtujące z przyborami:       </w:t>
      </w:r>
    </w:p>
    <w:p>
      <w:pPr>
        <w:pStyle w:val="Normal"/>
        <w:rPr>
          <w:sz w:val="24"/>
        </w:rPr>
      </w:pPr>
      <w:r>
        <w:rPr>
          <w:sz w:val="24"/>
        </w:rPr>
        <w:t xml:space="preserve"> </w:t>
      </w:r>
      <w:r>
        <w:rPr>
          <w:sz w:val="24"/>
        </w:rPr>
        <w:t>a)  podręcznymi: gazety, woreczki, baloniki, plastikowe opakowania itp.</w:t>
      </w:r>
    </w:p>
    <w:p>
      <w:pPr>
        <w:pStyle w:val="Normal"/>
        <w:rPr/>
      </w:pPr>
      <w:r>
        <w:rPr>
          <w:b/>
          <w:sz w:val="24"/>
        </w:rPr>
        <w:t xml:space="preserve"> </w:t>
      </w:r>
      <w:r>
        <w:rPr>
          <w:sz w:val="24"/>
        </w:rPr>
        <w:t>b)</w:t>
      </w:r>
      <w:r>
        <w:rPr>
          <w:b/>
          <w:sz w:val="24"/>
        </w:rPr>
        <w:t xml:space="preserve"> </w:t>
      </w:r>
      <w:r>
        <w:rPr>
          <w:sz w:val="24"/>
        </w:rPr>
        <w:t xml:space="preserve">standartowymi: piłki lekarskie, skakanki, laski, piłki do gier sportowych. </w:t>
      </w:r>
    </w:p>
    <w:p>
      <w:pPr>
        <w:pStyle w:val="Normal"/>
        <w:rPr>
          <w:b/>
          <w:b/>
          <w:sz w:val="24"/>
        </w:rPr>
      </w:pPr>
      <w:r>
        <w:rPr>
          <w:sz w:val="24"/>
        </w:rPr>
        <w:t xml:space="preserve">5)   ćwiczenia kształtujące na przyrządach „szwedzkich”- ławeczki, drabinki. </w:t>
      </w:r>
    </w:p>
    <w:p>
      <w:pPr>
        <w:pStyle w:val="Normal"/>
        <w:rPr>
          <w:b/>
          <w:b/>
          <w:sz w:val="24"/>
        </w:rPr>
      </w:pPr>
      <w:r>
        <w:rPr>
          <w:sz w:val="24"/>
        </w:rPr>
        <w:t xml:space="preserve">6) </w:t>
      </w:r>
      <w:r>
        <w:rPr>
          <w:b/>
          <w:sz w:val="24"/>
        </w:rPr>
        <w:t xml:space="preserve">  </w:t>
      </w:r>
      <w:r>
        <w:rPr>
          <w:sz w:val="24"/>
        </w:rPr>
        <w:t xml:space="preserve">ćwiczenia według zasady „czy potrafisz”- wykonać określone ćwiczenia sam, z                                        </w:t>
      </w:r>
    </w:p>
    <w:p>
      <w:pPr>
        <w:pStyle w:val="Normal"/>
        <w:rPr>
          <w:sz w:val="24"/>
        </w:rPr>
      </w:pPr>
      <w:r>
        <w:rPr>
          <w:sz w:val="24"/>
        </w:rPr>
        <w:t xml:space="preserve">       </w:t>
      </w:r>
      <w:r>
        <w:rPr>
          <w:sz w:val="24"/>
        </w:rPr>
        <w:t>partnerem, z przyborem, określoną ilość razy itp.</w:t>
      </w:r>
    </w:p>
    <w:p>
      <w:pPr>
        <w:pStyle w:val="Normal"/>
        <w:rPr>
          <w:sz w:val="24"/>
        </w:rPr>
      </w:pPr>
      <w:r>
        <w:rPr>
          <w:sz w:val="24"/>
        </w:rPr>
        <w:t xml:space="preserve">7)    ćwiczenia w formie obwodu ćwiczebnego, z wykonywaniem na poszczególnych stacjach    </w:t>
      </w:r>
    </w:p>
    <w:p>
      <w:pPr>
        <w:pStyle w:val="Normal"/>
        <w:rPr>
          <w:sz w:val="24"/>
        </w:rPr>
      </w:pPr>
      <w:r>
        <w:rPr>
          <w:sz w:val="24"/>
        </w:rPr>
        <w:t xml:space="preserve">       </w:t>
      </w:r>
      <w:r>
        <w:rPr>
          <w:sz w:val="24"/>
        </w:rPr>
        <w:t xml:space="preserve">ćwiczeń kształtujących prezentowanych na planszach. </w:t>
      </w:r>
    </w:p>
    <w:p>
      <w:pPr>
        <w:pStyle w:val="Normal"/>
        <w:numPr>
          <w:ilvl w:val="0"/>
          <w:numId w:val="2"/>
        </w:numPr>
        <w:rPr>
          <w:sz w:val="24"/>
        </w:rPr>
      </w:pPr>
      <w:r>
        <w:rPr>
          <w:sz w:val="24"/>
        </w:rPr>
        <w:t>ćwiczenia w formie strumieniowej, ze stopniowym narastaniem zadań do wykonania.</w:t>
      </w:r>
    </w:p>
    <w:p>
      <w:pPr>
        <w:pStyle w:val="Normal"/>
        <w:rPr>
          <w:sz w:val="24"/>
        </w:rPr>
      </w:pPr>
      <w:r>
        <w:rPr>
          <w:sz w:val="24"/>
        </w:rPr>
        <w:t xml:space="preserve">Wszelkie szufladkowanie wiedzy i odgórne przypisywanie poszczególnych form i metod stosowanych na lekcji wychowania fizycznego jest z gruntu złe, ale dostosowanie sposobów prowadzenia rozgrzewki i zajęć do wieku ćwiczących , ich umiejętności i potrzeb, zdaje się jak najbardziej celowe i trafne. Każdy sposób przeprowadzenia rozgrzewki, powodujący przygotowanie organizmu do wzmożonego wysiłku fizycznego, przy zapewnieniu szerokiego wachlarza ćwiczeń może ją tylko uatrakcyjnić. Stąd też wynika główna przesłanka dotycząca ćwiczeń kształtujących, iż mają one kluczowy wpływ na całokształt prac szkoleniowo-treningowych zarówno w szkołach jak i w klubach sportowych, powodując podniesienie poziomu umiejętności ruchowych dzieci i młodzieży. </w:t>
      </w:r>
    </w:p>
    <w:p>
      <w:pPr>
        <w:pStyle w:val="Normal"/>
        <w:rPr>
          <w:sz w:val="24"/>
        </w:rPr>
      </w:pPr>
      <w:r>
        <w:rPr>
          <w:sz w:val="24"/>
        </w:rPr>
        <w:t>Stale bije się na alarm, że mało jest wychowania fizycznego w szkołach. Warto jednak na razie dążyć do tego, aby należycie zagospodarować to co mamy, nie zniechęcać nudą, schematyzmem i rutyną, a zachęcać uczniów do udziału w zajęciach poprzez atrakcyjne formy ćwiczeń, z zastosowaniem różnorodnych przyborów i przyrządów. Młodzież lubi być zaskakiwana, lubi niespodzianki, nie cierpi rutyny i nudy.</w:t>
      </w:r>
    </w:p>
    <w:p>
      <w:pPr>
        <w:pStyle w:val="Normal"/>
        <w:rPr>
          <w:sz w:val="24"/>
        </w:rPr>
      </w:pPr>
      <w:r>
        <w:rPr>
          <w:sz w:val="24"/>
        </w:rPr>
        <w:t>Rozgrzewka stanowi ważną składową w procesie fizycznego kształtowania i wychowania uczniów do samo usprawnienia się, do zrozumienia sensu i potrzeby permanentnego stosowania ćwiczeń dla zdrowia i urody. Dlatego też każdy nauczyciel wychowania fizycznego powinien zwrócić szczególną uwagę na odpowiednie przygotowanie się do prowadzenia tej części zaję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teratura:</w:t>
      </w:r>
    </w:p>
    <w:p>
      <w:pPr>
        <w:pStyle w:val="Normal"/>
        <w:rPr>
          <w:sz w:val="24"/>
        </w:rPr>
      </w:pPr>
      <w:r>
        <w:rPr>
          <w:sz w:val="24"/>
        </w:rPr>
        <w:t xml:space="preserve">1.Czajkowski Z. „O rozgrzewce trochę żartobliwie i bardzo poważnie” Sport Wyczynowy, nr         </w:t>
      </w:r>
    </w:p>
    <w:p>
      <w:pPr>
        <w:pStyle w:val="Normal"/>
        <w:rPr>
          <w:sz w:val="24"/>
        </w:rPr>
      </w:pPr>
      <w:r>
        <w:rPr>
          <w:sz w:val="24"/>
        </w:rPr>
        <w:t xml:space="preserve">   </w:t>
      </w:r>
      <w:r>
        <w:rPr>
          <w:sz w:val="24"/>
        </w:rPr>
        <w:t>9-10, 1994.</w:t>
      </w:r>
    </w:p>
    <w:p>
      <w:pPr>
        <w:pStyle w:val="Normal"/>
        <w:rPr>
          <w:sz w:val="24"/>
        </w:rPr>
      </w:pPr>
      <w:r>
        <w:rPr>
          <w:sz w:val="24"/>
        </w:rPr>
        <w:t>2.Jezierski R. „Czy tylko rozgrzewka i jaka” Lider nr.1,2000.</w:t>
      </w:r>
    </w:p>
    <w:p>
      <w:pPr>
        <w:pStyle w:val="Normal"/>
        <w:rPr>
          <w:sz w:val="24"/>
        </w:rPr>
      </w:pPr>
      <w:r>
        <w:rPr>
          <w:sz w:val="24"/>
        </w:rPr>
        <w:t xml:space="preserve">3.Nowak J. „Rozgrzewka-tak, ale jaka” Lider nr11, 1996.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7:07:00Z</dcterms:created>
  <dc:creator>oem</dc:creator>
  <dc:description/>
  <dc:language>en-US</dc:language>
  <cp:lastModifiedBy>Waldek</cp:lastModifiedBy>
  <cp:lastPrinted>2005-04-14T15:18:00Z</cp:lastPrinted>
  <dcterms:modified xsi:type="dcterms:W3CDTF">2005-04-14T13:19:00Z</dcterms:modified>
  <cp:revision>3</cp:revision>
  <dc:subject/>
  <dc:title>Dobrowolski Waldemar</dc:title>
</cp:coreProperties>
</file>