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 xml:space="preserve">SCENARIUSZ  ZABAW RUCHOWYCH WPROWADZAJĄCYCH ELEMENTY METODY RUCHU ROZWIJAJĄCEGO W. SHERBORNE I R. LABANA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RUPA 5 – LATKÓW I RODZICÓW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LUB STARSZYCH  KOLEGÓW)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pracowała: mgr Elżbieta Grodecka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EMAT: „W krainie bajek”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Cele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ozwijanie poczucia własnej wartości i pewności sieb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oskonalenie umiejętności nawiązania kontaktu z partner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znanie przestrzeni i wyczucia własnego ciał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ozwijanie potrzeby zabawy i radośc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Forma:</w:t>
      </w:r>
      <w:r>
        <w:rPr>
          <w:sz w:val="28"/>
        </w:rPr>
        <w:t xml:space="preserve"> zbiorowa, jednolit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Metoda:</w:t>
      </w:r>
      <w:r>
        <w:rPr>
          <w:sz w:val="28"/>
        </w:rPr>
        <w:t xml:space="preserve"> zabawowa; W. Sherborne i R. Laban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Pomoce:</w:t>
      </w:r>
      <w:r>
        <w:rPr>
          <w:sz w:val="28"/>
        </w:rPr>
        <w:t xml:space="preserve"> magnetofon, dekoracja (chatka Baba-Jagi; bucik – z bajki „Kopciuszek’’; krasnale – z  bajki  „Śnieżka”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Przebieg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ozycja wyso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marsz parami po obwodzie koła przy muzyce (dobranie kolegi , z którym dz. chciałoby się baw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ozycja wyso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zywitanie się dzieci z koleżanką lub kolegą, witamy się 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ączkam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ogam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uszkam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amionam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osam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olan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Objaśniam dzieciom: dzisiaj wybierzemy się do krainy bajek, ale musimy ją wyczarować. Pomóżcie mi: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Czary, mary, hokus, pokus to nasze zaklęcie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niech tu zaraz piękna bajka będzie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ozycja wysoka – nis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zieci po ilustracji odgadują tytuł bajki „Jaś i Małgosia”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ponuję – spacer po lesie ale pod opieką starszych, żeby dzieciom nie przytrafiła się taka przygoda jak bohaterom baj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spacer po lesie przy muzyc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zieci nasłuchują śpiew ptaków – stają na palcach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(bez muzyki) pokonują przeszkody – podskoki, długie kroki, czworakowani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jesteśmy wszyscy zmęczeni, zatrzymujemy się na polanie                i odpoczywa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tulimy się plecami do sieb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przepychamy się lekko plecami (pokonanie opor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astępnie turlamy „małe” i „duże” drzewa – na leżąc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dychamy zapach lasu (ćw. oddechowe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zieci siedzą pomiędzy nogami starszaka lub rodzica i wyjeżdżamy z las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Nauczycielka wraz z dziećmi „czaruje” następną bajkę (Kopciuszek) (złączone dłonie wykonują ruchy koliste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taniec parami w rytmie walca (ćwiczenia kreatywne – ruch twórczy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męczyły się nóżki, więc proponuję dzieciom kręcenie się  w  pozycji  siedzącej (zabawa   „bączki” przy muzyce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bawa „lustra” – jedno dziecko wykonuje ruch a drugie go naśladu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Czworakowanie, czarowanie bajki „Śnieżka” – (pozycja niska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szyscy są krasnoludkami i usypiają (przy muzyce); najpierw usypiają raczki, nóżki, główk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budzenie się dzieci, ziewanie, przeciąganie, tulenie się do starszaka – lub rodzic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rasnale sprzątają domek (zamiatanie, ścieranie kurzy, lepienie pierogów (klaskanie w dłonie kolegi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rasnoludki idą do kopalni (przy muzyce „Hej ho!”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 kopalni wykonują różne prace (kilof, jadą wagoniki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mycie się nawzaje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>zabawa „Worki” – dzieci ciągną się nawzaje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ymarsz z kopalni przy muzyc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UTOR:ELŻBIETA GRODECKA</w:t>
      </w:r>
    </w:p>
    <w:p>
      <w:pPr>
        <w:pStyle w:val="Normal"/>
        <w:rPr/>
      </w:pPr>
      <w:r>
        <w:rPr/>
        <w:t xml:space="preserve">               </w:t>
      </w:r>
      <w:r>
        <w:rPr/>
        <w:t>PUBLICZNE PRZEDSZKOLE W POKOJU</w:t>
      </w:r>
    </w:p>
    <w:p>
      <w:pPr>
        <w:pStyle w:val="Normal"/>
        <w:rPr/>
      </w:pPr>
      <w:r>
        <w:rPr/>
        <w:t xml:space="preserve">               </w:t>
      </w:r>
      <w:r>
        <w:rPr/>
        <w:t>UL.SIENKIEWICZA 10</w:t>
      </w:r>
    </w:p>
    <w:p>
      <w:pPr>
        <w:pStyle w:val="Normal"/>
        <w:rPr/>
      </w:pPr>
      <w:r>
        <w:rPr/>
        <w:t xml:space="preserve">               </w:t>
      </w:r>
      <w:r>
        <w:rPr/>
        <w:t>46-034 POK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ZAŚWIADCZEŃ SKONTAKTUJĘ SIĘ TELOFONICZNI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38:00Z</dcterms:created>
  <dc:creator>Colin Mcrae</dc:creator>
  <dc:description/>
  <dc:language>en-US</dc:language>
  <cp:lastModifiedBy>Colin Mcrae</cp:lastModifiedBy>
  <dcterms:modified xsi:type="dcterms:W3CDTF">2005-02-14T11:45:00Z</dcterms:modified>
  <cp:revision>1</cp:revision>
  <dc:subject/>
  <dc:title>SCENARIUSZ  ZABAW RUCHOWYCH WPROWADZAJĄCYCH ELEMENTY METODY RUCHU ROZWIJAJĄCEGO W</dc:title>
</cp:coreProperties>
</file>