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szukiwanie praktycznych rozwiązań w przeciwdziałaniu zjawiskom patologicznym u dzieci i młodzież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Dnia 17.04.2005r. byłem na konferencji organizowanej przez pracowników AWF WROCŁAW. Chciałem się podzielić wiedzą, którą tam uzyskałem.</w:t>
      </w:r>
    </w:p>
    <w:p>
      <w:pPr>
        <w:pStyle w:val="Normal"/>
        <w:jc w:val="both"/>
        <w:rPr/>
      </w:pPr>
      <w:r>
        <w:rPr/>
        <w:t>Agresywność – cecha nawyk, niewłaściwego reagowania w sytuacjach konfliktowych, czy o dużym napięciu emocjonalnym.</w:t>
      </w:r>
    </w:p>
    <w:p>
      <w:pPr>
        <w:pStyle w:val="Normal"/>
        <w:jc w:val="both"/>
        <w:rPr/>
      </w:pPr>
      <w:r>
        <w:rPr/>
        <w:t>Zachowanie agresywne – rzadko występujące względnie sytuacyjne zachowanie nie sankcjonowane społecznie, nie mające charakteru powtarzalności.</w:t>
      </w:r>
    </w:p>
    <w:p>
      <w:pPr>
        <w:pStyle w:val="Normal"/>
        <w:jc w:val="both"/>
        <w:rPr/>
      </w:pPr>
      <w:r>
        <w:rPr/>
        <w:t>Rozładowanie napięcia poprzez agresje zostaje zapamiętane w podświadomości i w podobnej sytuacji będzie szukać podobnego rozwiązania.</w:t>
      </w:r>
    </w:p>
    <w:p>
      <w:pPr>
        <w:pStyle w:val="Normal"/>
        <w:jc w:val="both"/>
        <w:rPr/>
      </w:pPr>
      <w:r>
        <w:rPr/>
        <w:t>Ocena zachowania agresywnego (musi spełniać dwa warunk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ncjonalnoś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zkodzenie </w:t>
      </w:r>
    </w:p>
    <w:p>
      <w:pPr>
        <w:pStyle w:val="Normal"/>
        <w:jc w:val="both"/>
        <w:rPr/>
      </w:pPr>
      <w:r>
        <w:rPr/>
        <w:t>Rozróżniamy rodzaje agresji: fizyczna, słown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zpośrednia i pośrednia</w:t>
      </w:r>
    </w:p>
    <w:p>
      <w:pPr>
        <w:pStyle w:val="Normal"/>
        <w:jc w:val="both"/>
        <w:rPr/>
      </w:pPr>
      <w:r>
        <w:rPr/>
        <w:t>Kilka przykładów zachowań agresywnych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Agresja fizyczna:                               Agresja słowna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uderzenie                                              oczernianie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kopanie                                                  krzyczenie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gryzienie                                                przezywanie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ciągniecie za włosy                                grożenie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rzucanie przedmiotami</w:t>
      </w:r>
    </w:p>
    <w:p>
      <w:pPr>
        <w:pStyle w:val="Normal"/>
        <w:jc w:val="center"/>
        <w:rPr/>
      </w:pPr>
      <w:r>
        <w:rPr/>
        <w:t>FAKT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sakra w liceum: 13 zabitych, 20 ciężko rannych to bilans z Columbia High School, USA  (Wieczór Wrocławia, 1999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6 letni Robert Steinhauser ubrany jak Nina 26.04.2000r. w Erfurcie w ciągu 9 minut zabił 12 nauczycieli, dwoje uczniów, sekretarkę i policjanta (Wprost, 2001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dagogika kija: 85% matek, 79% ojców bije swoje dzieci tzw. Syndrom Sztokholmski (Wprost, 1992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ilu szkołach nauczycielom zdarza się: (Gazeta Wyborcza, 1998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icie po głowie, ciąganie za uszy                38%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icie linijką, kijem, cyrklem                        27%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tawianie w kącie                                         17%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yrzucanie za drzwi                                    14%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ostawianie po lekcjach                               12%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opanie nogą                                                 9%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icie ręką po twarzy                                      8%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derzanie głową o tablicę                             7%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dzie zostałeś pobity okradziony, lub byłeś świadkiem tych zdarzeń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drodze do szkoły                                  8.07%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szkole                                                   35.95%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drodze ze szkoły                                  25.47%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 osiedlu, ulicy, podwórku                    26.40%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 miejscu spędzania wolnego czasu       22.40%</w:t>
      </w:r>
    </w:p>
    <w:p>
      <w:pPr>
        <w:pStyle w:val="Normal"/>
        <w:jc w:val="both"/>
        <w:rPr/>
      </w:pPr>
      <w:r>
        <w:rPr/>
        <w:t>(Gazeta Wyborcza, 2001)</w:t>
      </w:r>
    </w:p>
    <w:p>
      <w:pPr>
        <w:pStyle w:val="Normal"/>
        <w:jc w:val="both"/>
        <w:rPr/>
      </w:pPr>
      <w:r>
        <w:rPr/>
        <w:t>Natomiast co możemy zrobić, jakie postawić pytania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to się zachował agresywnie (ile ma lat)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jakiej sytuacji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 jakiej rodziny dziecko pochodzi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zy mamy do czynienia z agresywnością, czy sporadycznym zachowaniem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zy damy sobie radę sami czy sytuacja wymaga interwencji osób innych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ak mogło dojść do tragedii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to zawinił?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NATURA CZY KULTURA?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ZY MOŻE WŁASNY DOM RODZINNY?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CZY MOŻE (SZKOŁA, KOŚCIÓŁ, RÓWIEŚNICY, MEDIA)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kontrolowane oglądanie TV ma negatywny wpływ na dorastające dzieci, także GRY KOMPUTEROWE, ponieważ dziecko patrzy innymi kategoriami.</w:t>
      </w:r>
    </w:p>
    <w:p>
      <w:pPr>
        <w:pStyle w:val="Normal"/>
        <w:jc w:val="both"/>
        <w:rPr/>
      </w:pPr>
      <w:r>
        <w:rPr/>
        <w:t>PSYCHOLOGOWIE STWIERDZILI, ŻE NAJSKUTECZNIEJSZYM SPOSOBEM UCZENIA SIĘ NOWYCH UMIEJĘTNOŚCI LUB ZACHOWAŃ JEST ZMNIEJSZENIE NIEPOKOJU I WZMOCNIENIE POZYTYWN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rzyjrzyjmy się teraz znaczącym różnicom pomiędzy:</w:t>
      </w:r>
    </w:p>
    <w:p>
      <w:pPr>
        <w:pStyle w:val="Normal"/>
        <w:jc w:val="both"/>
        <w:rPr/>
      </w:pPr>
      <w:r>
        <w:rPr/>
        <w:t>AGRESYWNOŚĆ                                         ASERTYWNOŚĆ</w:t>
      </w:r>
    </w:p>
    <w:p>
      <w:pPr>
        <w:pStyle w:val="Normal"/>
        <w:jc w:val="both"/>
        <w:rPr/>
      </w:pPr>
      <w:r>
        <w:rPr/>
        <w:t xml:space="preserve">Krzyk                                                                Głos spokojny, opanowany    </w:t>
      </w:r>
    </w:p>
    <w:p>
      <w:pPr>
        <w:pStyle w:val="Normal"/>
        <w:jc w:val="both"/>
        <w:rPr/>
      </w:pPr>
      <w:r>
        <w:rPr/>
        <w:t>Wskazywanie palcem                                        Postawa odprężona</w:t>
      </w:r>
    </w:p>
    <w:p>
      <w:pPr>
        <w:pStyle w:val="Normal"/>
        <w:jc w:val="both"/>
        <w:rPr/>
      </w:pPr>
      <w:r>
        <w:rPr/>
        <w:t>Założone ręce                                                    Kontakt wzrokowy</w:t>
      </w:r>
    </w:p>
    <w:p>
      <w:pPr>
        <w:pStyle w:val="Normal"/>
        <w:jc w:val="both"/>
        <w:rPr/>
      </w:pPr>
      <w:r>
        <w:rPr/>
        <w:t>Pozycja nieruchoma                                          Czuję, że</w:t>
      </w:r>
    </w:p>
    <w:p>
      <w:pPr>
        <w:pStyle w:val="Normal"/>
        <w:jc w:val="both"/>
        <w:rPr/>
      </w:pPr>
      <w:r>
        <w:rPr/>
        <w:t>Lepiej żebyś                                                      Uważam, że</w:t>
      </w:r>
    </w:p>
    <w:p>
      <w:pPr>
        <w:pStyle w:val="Normal"/>
        <w:jc w:val="both"/>
        <w:rPr/>
      </w:pPr>
      <w:r>
        <w:rPr/>
        <w:t>Powinieneś                                                        Co o tym myśli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BIÓR POMYSŁÓW DLA PREWENCJI AGRE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prowadzenie obowiązkowego tematu i wspólna analiz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zmowa w klasie z ofiarą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kursy: literacki, malarski, teatral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rsztaty dotyczące tematu wspólnie z psychologi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źnia pomysłów, uczniowska inicjaty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BRANE SPOSOBY ZAPOBIEGANIA AGRESJI SZKOLN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cjometri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kusze pytań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 ró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ęzyk ciał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zystanie ze specjalistycznych mediów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ciąganie wspólnie wniosków wniosków klas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ĄD KAPTUROWY</w:t>
      </w:r>
    </w:p>
    <w:p>
      <w:pPr>
        <w:pStyle w:val="Normal"/>
        <w:jc w:val="both"/>
        <w:rPr/>
      </w:pPr>
      <w:r>
        <w:rPr/>
        <w:t>W skład wchodzą wybrani uczniowie i nauczyciele. Naprzeciw siebie siedzą skłócone grupy. Wspólnie poszukują przyczyn konfliktu i sposobu jego złagodzenia i naprawy negatywnych sku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BARTNIK</w:t>
      </w:r>
    </w:p>
    <w:p>
      <w:pPr>
        <w:pStyle w:val="Normal"/>
        <w:jc w:val="both"/>
        <w:rPr/>
      </w:pPr>
      <w:r>
        <w:rPr/>
        <w:t>Nauczyciel WF</w:t>
      </w:r>
    </w:p>
    <w:p>
      <w:pPr>
        <w:pStyle w:val="Normal"/>
        <w:jc w:val="both"/>
        <w:rPr/>
      </w:pPr>
      <w:r>
        <w:rPr/>
        <w:t>PSP KOMPRACHCIC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5:03:00Z</dcterms:created>
  <dc:creator>ANDREW</dc:creator>
  <dc:description/>
  <dc:language>en-US</dc:language>
  <cp:lastModifiedBy>ANDREW</cp:lastModifiedBy>
  <dcterms:modified xsi:type="dcterms:W3CDTF">2005-04-18T17:04:00Z</dcterms:modified>
  <cp:revision>8</cp:revision>
  <dc:subject/>
  <dc:title>Agresywność – cecha nawyk, niewłaściwego reagowania w sytuacjach konfliktowych, czy o dużym napięciu emocjonalnym</dc:title>
</cp:coreProperties>
</file>