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57" w:hanging="0"/>
        <w:jc w:val="center"/>
        <w:rPr>
          <w:sz w:val="34"/>
          <w:szCs w:val="34"/>
        </w:rPr>
      </w:pPr>
      <w:r>
        <w:rPr>
          <w:sz w:val="34"/>
          <w:szCs w:val="34"/>
        </w:rPr>
        <w:t>Rola wymiany młodzieży szkolnej w procesie dydaktyczno-wychowawczym</w:t>
      </w:r>
    </w:p>
    <w:p>
      <w:pPr>
        <w:pStyle w:val="Normal"/>
        <w:ind w:right="-157" w:hanging="0"/>
        <w:rPr>
          <w:sz w:val="32"/>
          <w:szCs w:val="34"/>
        </w:rPr>
      </w:pPr>
      <w:r>
        <w:rPr>
          <w:sz w:val="32"/>
          <w:szCs w:val="34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/>
      </w:pPr>
      <w:r>
        <w:rPr/>
        <w:t>W dobie integracji państw Unii Europejskiej międzynarodowe wymiany młodzieży szkolnej nabrały ogromnego znaczenia nie tylko w sferze wychowawczej, ale również w sferze społeczno-politycznej. Zgodnie z założeniami współczesnej pedagogiki międzykulturowej mają one też służyć umożliwieniu nabycia umiejętności i gotowości do wolnych od uprzedzeń spotkań między osobami różnej narodowości.</w:t>
      </w:r>
    </w:p>
    <w:p>
      <w:pPr>
        <w:pStyle w:val="TextBody"/>
        <w:spacing w:before="120" w:after="0"/>
        <w:ind w:right="23" w:firstLine="902"/>
        <w:jc w:val="both"/>
        <w:rPr/>
      </w:pPr>
      <w:r>
        <w:rPr/>
        <w:t>Nie da się jednak zaprzeczyć, że nam nauczycielom języków obcych najbardziej zależy na pobudzeniu motywacji do nauki, utrwaleniu nabytych na lekcjach umiejętności poprzez wykorzystanie języka w codziennym życiu, bo do tego zmusza nas obcowanie z uczniami partnerskich szkół zaprzyjaźnionych. Tak, więc międzynarodowe wymiany młodzieżowe odgrywają również istotną rolę w procesie dydaktyczno-wychowawczym i są znacznym czynnikiem motywującym do pracy na lekcjach.</w:t>
      </w:r>
    </w:p>
    <w:p>
      <w:pPr>
        <w:pStyle w:val="Tekstpodstawowywcity2"/>
        <w:spacing w:before="120" w:after="0"/>
        <w:ind w:right="23" w:firstLine="902"/>
        <w:rPr/>
      </w:pPr>
      <w:r>
        <w:rPr/>
        <w:t>Nie bez znaczenia są obserwacje czynione przez naszych uczniów u zaprzyjaźnionych rodzin, podczas zwiedzania i poznawania nowych miejsc. Każdy dzień spędzony z nowymi kolegami to odkrywcza podróż, każda miejscowość to obraz życia sąsiadów, a zagraniczny kolega czy jego rodzina to źródło wiedzy o miejscach i obyczajach kraju. Jest to, zatem naturalna lekcja z zakresu krajoznawstwa. Poszczególne grupy, na które dzielona jest młodzież, mają własny katalog pomysłów na spędzenie wolnego czasu, na udział w imprezach sportowych, rekreacyjnych i kulturalnych.</w:t>
      </w:r>
    </w:p>
    <w:p>
      <w:pPr>
        <w:pStyle w:val="Tekstpodstawowywcity3"/>
        <w:spacing w:before="120" w:after="0"/>
        <w:ind w:right="23" w:firstLine="902"/>
        <w:jc w:val="both"/>
        <w:rPr/>
      </w:pPr>
      <w:r>
        <w:rPr/>
        <w:t xml:space="preserve">Nasza szkoła ma wieloletnie doświadczenia w międzynarodowych kontaktach młodzieży. Młodzież czeska rywalizuje z polską w zawodach i grach sportowych, francuska i polska poznały chyba wszystkie zakątki Nysy i Mayenne, a francuska piosenka i malarstwo są szczególnie popularyzowane w ramach Tygodnia Kultury Francuskiej. </w:t>
      </w:r>
    </w:p>
    <w:p>
      <w:pPr>
        <w:pStyle w:val="Tekstpodstawowywcity2"/>
        <w:spacing w:before="120" w:after="0"/>
        <w:ind w:right="23" w:firstLine="902"/>
        <w:rPr/>
      </w:pPr>
      <w:r>
        <w:rPr/>
        <w:t>16-letnią historię mają wymiany szkolne z Niemcami z Lüdinghausen poprzedzane wcześniej kontaktami z mieszkańcami Ludwigsfelde. Zarówno dyrekcje i nauczyciele Gymnasium „Canisianum” jak i naszego liceum pracują nad kształtem wspólnych przedsięwzięć. Duże znaczenie ma osobiste zaangażowanie całych rodzin polskich i niemieckich w organizację pobytu swoich zagranicznych gości.</w:t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jc w:val="center"/>
        <w:rPr>
          <w:sz w:val="28"/>
        </w:rPr>
      </w:pPr>
      <w:r>
        <w:rPr/>
        <w:t xml:space="preserve">             </w:t>
      </w:r>
      <w:r>
        <w:rPr/>
        <w:drawing>
          <wp:inline distT="0" distB="0" distL="0" distR="0">
            <wp:extent cx="4112260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wcity3"/>
        <w:jc w:val="center"/>
        <w:rPr>
          <w:sz w:val="24"/>
        </w:rPr>
      </w:pPr>
      <w:r>
        <w:rPr>
          <w:sz w:val="24"/>
        </w:rPr>
        <w:t>Spotkanie u gospodarzy-piknik</w:t>
      </w:r>
    </w:p>
    <w:p>
      <w:pPr>
        <w:pStyle w:val="Tekstpodstawowywcity3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jc w:val="center"/>
        <w:rPr/>
      </w:pPr>
      <w:r>
        <w:rPr/>
        <w:drawing>
          <wp:inline distT="0" distB="0" distL="0" distR="0">
            <wp:extent cx="4129405" cy="283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jc w:val="center"/>
        <w:rPr>
          <w:sz w:val="24"/>
        </w:rPr>
      </w:pPr>
      <w:r>
        <w:rPr>
          <w:sz w:val="24"/>
        </w:rPr>
        <w:t>Błędne Skałki</w:t>
      </w:r>
    </w:p>
    <w:p>
      <w:pPr>
        <w:pStyle w:val="Tekstpodstawowywcity3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jc w:val="both"/>
        <w:rPr/>
      </w:pPr>
      <w:r>
        <w:rPr/>
        <w:t>Obie strony mają okazję poznać zabytki, kulturę i zwyczaje różnych miast a uczniowie niemieccy mogą przy stole uczestniczyć często w spotkaniu trzypokoleniowej rodziny, co jest rzadkością u naszych sąsiadów. Polacy mieli już okazję poznać m. in. Kolonię, Münster, siedzibę Parlametu w Bonn, a nawet zatrzymać się na nocleg w Hotelu Petersberg, w którym goszczą wszystkie osobistości państwowe i zagraniczni goście związani ze światem polityki i kultury. Każdy z tych wyjazdów jest wzbogacony o spotkania z różnymi organizacjami lub ciekawymi ludźmi np. uczniowie mogli poznać sposób funkcjonowania organizacji „Misereor” wspomagającej kraje ubogie . W Polsce oprócz licznych wycieczek, zwiedzanie Krakowa, Wrocławia czy Kotliny Kłodzkiej uczniowie niemieccy byli konfrontowani z historią wojenna podczas zwiedzania Oświęcimia i Brzezinki. Dzięki wspaniałym przewodnikom poznali ten bolesny rozdział historii obu państw.</w:t>
      </w:r>
    </w:p>
    <w:p>
      <w:pPr>
        <w:pStyle w:val="Normal"/>
        <w:tabs>
          <w:tab w:val="clear" w:pos="708"/>
          <w:tab w:val="left" w:pos="9360" w:leader="none"/>
        </w:tabs>
        <w:spacing w:before="240" w:after="0"/>
        <w:ind w:right="23" w:firstLine="902"/>
        <w:jc w:val="both"/>
        <w:rPr>
          <w:sz w:val="28"/>
        </w:rPr>
      </w:pPr>
      <w:r>
        <w:rPr>
          <w:sz w:val="28"/>
        </w:rPr>
        <w:t>Pisząc to, chciałabym podkreślić, jak ważne zadanie stoi przed nauczycielami organizującymi tego typu wymianę, ponieważ oprócz wszelkich czynności koniecznych w przygotowaniu międzynarodowego spotkania, należy zadbać o odpowiednie przygotowanie emocjonalne młodzieży, by szesnasto, -siedemnastolatkowie byli w stanie obiektywnie ocenić pewne rozdziały historii, bądź działalności polityczno-społecznej osób i instytucji im przedstawianych reprezentujących różne sfery działalności ludzkiej.</w:t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jc w:val="both"/>
        <w:rPr/>
      </w:pPr>
      <w:r>
        <w:rPr>
          <w:sz w:val="28"/>
        </w:rPr>
        <w:t>W dobie uczestnictwa Polski w życiu Europy i likwidacji granic, znajomość języka obcego jest rodzajem legitymacji uprawniającej do studiowania za granicami naszego państwa, znalezienia ciekawej pracy, a sam pobyt poza granicami kraju uczy tolerancji i rozwija zainteresowania młodzieży.</w:t>
      </w:r>
    </w:p>
    <w:p>
      <w:pPr>
        <w:pStyle w:val="Tekstpodstawowywcity2"/>
        <w:spacing w:before="120" w:after="0"/>
        <w:ind w:right="23" w:firstLine="902"/>
        <w:rPr/>
      </w:pPr>
      <w:r>
        <w:rPr/>
        <w:t>My sami natomiast reprezentując Polskę za granica dopełniamy jej obrazu w oczach sąsiadów, jesteśmy niejako ambasadorami naszego kraju.</w:t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jc w:val="both"/>
        <w:rPr>
          <w:sz w:val="28"/>
        </w:rPr>
      </w:pPr>
      <w:r>
        <w:rPr>
          <w:sz w:val="28"/>
        </w:rPr>
        <w:t>Ten fakt również należy uzmysłowić uczestnikom międzynarodowych wymian szkolnych.</w:t>
      </w:r>
    </w:p>
    <w:p>
      <w:pPr>
        <w:pStyle w:val="Tekstpodstawowywcity2"/>
        <w:spacing w:before="120" w:after="0"/>
        <w:ind w:right="23" w:firstLine="902"/>
        <w:rPr/>
      </w:pPr>
      <w:r>
        <w:rPr/>
        <w:t>W pracy z uczniami miałam okazję obserwować, jak po latach procentowało moje przygotowanie i sposób prowadzenia wymiany.</w:t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jc w:val="both"/>
        <w:rPr>
          <w:sz w:val="28"/>
        </w:rPr>
      </w:pPr>
      <w:r>
        <w:rPr>
          <w:sz w:val="28"/>
        </w:rPr>
        <w:t>Wielu uczniów ukończyło już studia na dobrych uczelniach w kraju i za granicą, inni pracują w sferze działań na rzecz integracji europejskiej w urzędach miejskich i w znany im ze szkoły sposób starają się zainteresować kontaktami międzynarodowymi innych.</w:t>
      </w:r>
    </w:p>
    <w:p>
      <w:pPr>
        <w:pStyle w:val="Tekstpodstawowywcity2"/>
        <w:spacing w:before="120" w:after="0"/>
        <w:ind w:right="23" w:firstLine="902"/>
        <w:rPr/>
      </w:pPr>
      <w:r>
        <w:rPr/>
        <w:t>Chcąc uzyskać informacje o ocenie wymiany międzyszkolnej przeprowadziłam ankietę dotyczącą możliwości uzyskanych przez młodzież naszej szkoły podczas kontaktów polsko-niemieckich.</w:t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Oto jedna z wypowiedzi: </w:t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jc w:val="both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Udział w wymianie międzyszkolnej pozwolił mi przełamać barierę językową i odważyć się mówić inaczej niż po polsku. Pozwolił poznać niemiecką kulturę, a także nawiązać nowe znajomości. I choć one nie przerodziły się w trwałe przyjaźnie, to wzbogaciły mnie o nowe doświadczenia. Aktualnie kończę studia i uważam, że znajomość języka niemieckiego poparta doświadczeniami zdobytymi podczas wymiany pomoże mi na rynku pracy”.</w:t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jc w:val="both"/>
        <w:rPr>
          <w:sz w:val="28"/>
        </w:rPr>
      </w:pPr>
      <w:r>
        <w:rPr>
          <w:sz w:val="28"/>
        </w:rPr>
        <w:t>Sądzę, że takie wypowiedzi uczniów dają nam pewność, iż nasza praca przynosi oczekiwane efekty i motywuje do dalszej pracy na rzecz wymiany młodzieży.</w:t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23" w:firstLine="5400"/>
        <w:rPr>
          <w:sz w:val="28"/>
        </w:rPr>
      </w:pPr>
      <w:r>
        <w:rPr>
          <w:sz w:val="28"/>
        </w:rPr>
        <w:t>mgr  Jolanta Zygoń</w:t>
      </w:r>
    </w:p>
    <w:sectPr>
      <w:type w:val="nextPage"/>
      <w:pgSz w:w="11906" w:h="16838"/>
      <w:pgMar w:left="1417" w:right="146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7" w:hanging="0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ind w:right="2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57" w:firstLine="900"/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360" w:leader="none"/>
      </w:tabs>
      <w:ind w:right="23" w:firstLine="90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360" w:leader="none"/>
      </w:tabs>
      <w:ind w:right="23" w:firstLine="90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41:00Z</dcterms:created>
  <dc:creator>Bogdan Zygoń</dc:creator>
  <dc:description/>
  <dc:language>en-US</dc:language>
  <cp:lastModifiedBy>jbaginski</cp:lastModifiedBy>
  <dcterms:modified xsi:type="dcterms:W3CDTF">2005-01-04T08:53:00Z</dcterms:modified>
  <cp:revision>5</cp:revision>
  <dc:subject/>
  <dc:title>Rola wymiany młodzieży szkolnej w procesie dydaktyczno-wychowawczym</dc:title>
</cp:coreProperties>
</file>