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32"/>
          <w:u w:val="single"/>
        </w:rPr>
      </w:pPr>
      <w:r>
        <w:rPr>
          <w:color w:val="000080"/>
          <w:sz w:val="32"/>
          <w:u w:val="single"/>
        </w:rPr>
        <w:t>Wystawianie ocen z informatyki przy pomocy średniej ważonej</w:t>
      </w:r>
    </w:p>
    <w:p>
      <w:pPr>
        <w:pStyle w:val="Normal"/>
        <w:rPr>
          <w:color w:val="000080"/>
          <w:sz w:val="32"/>
          <w:u w:val="single"/>
        </w:rPr>
      </w:pPr>
      <w:r>
        <w:rPr>
          <w:color w:val="00008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Przyjąłem ten system wystawiania ocen śródrocznych i końcoworocznych gdy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6"/>
        </w:rPr>
        <w:t>jest czytelny, ponieważ pozwala uczniom, rodzicom, opiekunom obliczyć oceny semestralne i końcoworoczne z przedmio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065" w:hanging="705"/>
        <w:jc w:val="both"/>
        <w:rPr>
          <w:sz w:val="26"/>
        </w:rPr>
      </w:pPr>
      <w:r>
        <w:rPr>
          <w:sz w:val="26"/>
        </w:rPr>
        <w:t>każda ocena ma swoją wagę (rangę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065" w:hanging="705"/>
        <w:jc w:val="both"/>
        <w:rPr>
          <w:sz w:val="26"/>
        </w:rPr>
      </w:pPr>
      <w:r>
        <w:rPr>
          <w:sz w:val="26"/>
        </w:rPr>
        <w:t>bardziej komfortowy, gdyż jasno określa reguł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065" w:hanging="705"/>
        <w:jc w:val="both"/>
        <w:rPr>
          <w:sz w:val="26"/>
        </w:rPr>
      </w:pPr>
      <w:r>
        <w:rPr>
          <w:sz w:val="26"/>
        </w:rPr>
        <w:t>wystawianie ocen można skomputeryzować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Regulamin systemu oceniani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6"/>
        </w:rPr>
      </w:pPr>
      <w:r>
        <w:rPr>
          <w:sz w:val="26"/>
        </w:rPr>
        <w:t xml:space="preserve">Każdy uczeń jest oceniany zgodnie z podanymi formami aktywności i rangą oceny – </w:t>
      </w:r>
    </w:p>
    <w:p>
      <w:pPr>
        <w:pStyle w:val="Normal"/>
        <w:spacing w:lineRule="auto" w:line="360"/>
        <w:ind w:left="180" w:firstLine="360"/>
        <w:jc w:val="both"/>
        <w:rPr/>
      </w:pPr>
      <w:r>
        <w:rPr>
          <w:i/>
          <w:iCs/>
          <w:sz w:val="26"/>
        </w:rPr>
        <w:t>Tabela 1</w:t>
      </w:r>
      <w:r>
        <w:rPr>
          <w:sz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6"/>
        </w:rPr>
        <w:t xml:space="preserve">Zaliczenia partii materiału na koniec poszczególnych modułów </w:t>
      </w:r>
      <w:r>
        <w:rPr>
          <w:i/>
          <w:iCs/>
          <w:sz w:val="26"/>
        </w:rPr>
        <w:t xml:space="preserve">(edytor grafiki, tekstu, arkusz kalkulacyjny, logo, bazy danych, tworzenie prezentacji multimedialnej, algorytmika, pisanie bezwzrokowe) </w:t>
      </w:r>
      <w:r>
        <w:rPr>
          <w:sz w:val="26"/>
        </w:rPr>
        <w:t>są obowiązk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6"/>
        </w:rPr>
      </w:pPr>
      <w:r>
        <w:rPr>
          <w:color w:val="000000"/>
          <w:sz w:val="26"/>
          <w:szCs w:val="20"/>
        </w:rPr>
        <w:t>Jeżeli uczeń opuści obowiązkowe zaliczenie z przyczyn losowych, to powinien je uzupełnić w terminie 3 tygodni od daty zali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6"/>
        </w:rPr>
      </w:pPr>
      <w:r>
        <w:rPr>
          <w:color w:val="000000"/>
          <w:sz w:val="26"/>
          <w:szCs w:val="20"/>
        </w:rPr>
        <w:t>Uczeń może poprawić każdą ocenę (oprócz celującej) z każdego modułu w terminie do 3 tygodni od daty jej otrzymania. Poprawa odbywa się w godzinach pozalekcyjnych na konsultacjach przedmiot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6"/>
        </w:rPr>
      </w:pPr>
      <w:r>
        <w:rPr>
          <w:color w:val="000000"/>
          <w:sz w:val="26"/>
          <w:szCs w:val="20"/>
        </w:rPr>
        <w:t>Przy poprawianiu kryteria ocen nie zmieniają się, a otrzymana ocena jest wpisana do dzienni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6"/>
        </w:rPr>
      </w:pPr>
      <w:r>
        <w:rPr>
          <w:sz w:val="26"/>
        </w:rPr>
        <w:t xml:space="preserve">Wszystkie zaliczenia modułów, klasówki, sprawdziany, praca przy komputerze oraz egzamin sprawdzający odbywają się na zasadach przyjętych w Statucie szkoł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6"/>
        </w:rPr>
      </w:pPr>
      <w:r>
        <w:rPr>
          <w:color w:val="000000"/>
          <w:sz w:val="26"/>
          <w:szCs w:val="20"/>
        </w:rPr>
        <w:t>Każdy uczeń ma prawo wykorzystania różnych form aktywności, w celu poprawienia oce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6"/>
        </w:rPr>
      </w:pPr>
      <w:r>
        <w:rPr>
          <w:color w:val="000000"/>
          <w:sz w:val="26"/>
          <w:szCs w:val="20"/>
        </w:rPr>
        <w:t xml:space="preserve">Ocenie podlegają wszystkie wymienione formy aktywności ucznia wg </w:t>
      </w:r>
      <w:r>
        <w:rPr>
          <w:i/>
          <w:iCs/>
          <w:color w:val="000000"/>
          <w:sz w:val="26"/>
          <w:szCs w:val="20"/>
        </w:rPr>
        <w:t>Tabeli 1</w:t>
      </w:r>
      <w:r>
        <w:rPr>
          <w:color w:val="000000"/>
          <w:sz w:val="26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6"/>
        </w:rPr>
      </w:pPr>
      <w:r>
        <w:rPr>
          <w:color w:val="000000"/>
          <w:sz w:val="26"/>
          <w:szCs w:val="20"/>
        </w:rPr>
        <w:t xml:space="preserve">Wyliczona średnia ważona zostaje zamieniona na ocenę wg </w:t>
      </w:r>
      <w:r>
        <w:rPr>
          <w:i/>
          <w:iCs/>
          <w:color w:val="000000"/>
          <w:sz w:val="26"/>
          <w:szCs w:val="20"/>
        </w:rPr>
        <w:t>Tabeli 2</w:t>
      </w:r>
      <w:r>
        <w:rPr>
          <w:color w:val="000000"/>
          <w:sz w:val="26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6"/>
        </w:rPr>
      </w:pPr>
      <w:r>
        <w:rPr>
          <w:sz w:val="26"/>
        </w:rPr>
        <w:t xml:space="preserve">Ocena śródroczna ucznia zostaje przeniesiona jako cząstkowa na II semestr na wagę 3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sectPr>
          <w:footerReference w:type="default" r:id="rId2"/>
          <w:type w:val="nextPage"/>
          <w:pgSz w:w="11906" w:h="16838"/>
          <w:pgMar w:left="1080" w:right="566" w:gutter="0" w:header="0" w:top="1079" w:footer="72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38735</wp:posOffset>
                </wp:positionV>
                <wp:extent cx="3429000" cy="445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4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"/>
                              <w:gridCol w:w="2932"/>
                              <w:gridCol w:w="976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sz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sz w:val="22"/>
                                    </w:rPr>
                                    <w:t>Formy aktywności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sz w:val="22"/>
                                    </w:rPr>
                                    <w:t>Waga (rang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 xml:space="preserve">Zaliczenie lub poprawa modułu (indywidualnie przy komputerze), test modułu, badanie wyników, ocena semestralna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Praca indywidualna ucznia na konkurs przedmiotowy, gazeta internetow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Rozwiązywanie zadań w klasie (indywidualnie przy komputerze)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Odpowiedź ustn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</w:rPr>
                                    <w:t>Aktywność na lekcji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Rozwiązywanie zadań w klasie (w 2 osobowych zespołach przy komputerze)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 xml:space="preserve">7. 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</w:rPr>
                                    <w:t>Aktywność poza lekcjami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 xml:space="preserve">8. 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</w:rPr>
                                    <w:t>Przygotowanie do lekcji (np. referat)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</w:rPr>
                                    <w:t>Praca domow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1pt;mso-wrap-distance-left:9.05pt;mso-wrap-distance-right:9.05pt;mso-wrap-distance-top:0pt;mso-wrap-distance-bottom:0pt;margin-top:3.05pt;mso-position-vertical-relative:text;margin-left:11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4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"/>
                        <w:gridCol w:w="2932"/>
                        <w:gridCol w:w="976"/>
                      </w:tblGrid>
                      <w:tr>
                        <w:trPr>
                          <w:trHeight w:val="801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" w:hAnsi="Times" w:cs="Time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2"/>
                              </w:rPr>
                              <w:t>Formy aktywności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2"/>
                              </w:rPr>
                              <w:t>Waga (ranga)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 xml:space="preserve">Zaliczenie lub poprawa modułu (indywidualnie przy komputerze), test modułu, badanie wyników, ocena semestralna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Praca indywidualna ucznia na konkurs przedmiotowy, gazeta internetow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9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Rozwiązywanie zadań w klasie (indywidualnie przy komputerze)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Odpowiedź ustn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2"/>
                              </w:rPr>
                              <w:t>Aktywność na lekcji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9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Rozwiązywanie zadań w klasie (w 2 osobowych zespołach przy komputerze)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 xml:space="preserve">7. 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2"/>
                              </w:rPr>
                              <w:t>Aktywność poza lekcjami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 xml:space="preserve">8. 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2"/>
                              </w:rPr>
                              <w:t>Przygotowanie do lekcji (np. referat)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2"/>
                              </w:rPr>
                              <w:t>Praca domow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/>
      </w:pPr>
      <w:r>
        <w:rPr>
          <w:b/>
          <w:bCs/>
          <w:sz w:val="18"/>
        </w:rPr>
        <w:t xml:space="preserve">     </w:t>
      </w:r>
      <w:r>
        <w:rPr>
          <w:b/>
          <w:bCs/>
          <w:sz w:val="18"/>
        </w:rPr>
        <w:t>Tabela 1</w:t>
      </w:r>
      <w:r>
        <w:rPr>
          <w:sz w:val="18"/>
        </w:rPr>
        <w:t xml:space="preserve"> Formy aktywności przypisane do wagi oce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740410</wp:posOffset>
                </wp:positionV>
                <wp:extent cx="251460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8"/>
                              <w:gridCol w:w="1521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sz w:val="22"/>
                                    </w:rPr>
                                    <w:t>Wartość średniej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sz w:val="22"/>
                                    </w:rPr>
                                    <w:t>Oc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</w:rPr>
                                    <w:t>5,51 i powyżej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celują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</w:rPr>
                                    <w:t>4,6 do 5,50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bardzo dob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</w:rPr>
                                    <w:t>3,6 do 4,59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dob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</w:rPr>
                                    <w:t>2,6 do 3,59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dostatecz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</w:rPr>
                                    <w:t>1,5 do 2,59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dopuszczają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</w:rPr>
                                    <w:t>poniżej 1,5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2"/>
                                    </w:rPr>
                                    <w:t>niedostateczn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58.3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3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8"/>
                        <w:gridCol w:w="1521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2"/>
                              </w:rPr>
                              <w:t>Wartość średniej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2"/>
                              </w:rPr>
                              <w:t>Ocena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2"/>
                              </w:rPr>
                              <w:t>5,51 i powyżej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celujący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2"/>
                              </w:rPr>
                              <w:t>4,6 do 5,50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bardzo dobry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2"/>
                              </w:rPr>
                              <w:t>3,6 do 4,59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dobry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2"/>
                              </w:rPr>
                              <w:t>2,6 do 3,59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dostateczny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2"/>
                              </w:rPr>
                              <w:t>1,5 do 2,59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dopuszczający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2"/>
                              </w:rPr>
                              <w:t>poniżej 1,5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niedostateczn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sz w:val="18"/>
        </w:rPr>
        <w:t xml:space="preserve">          </w:t>
      </w:r>
      <w:r>
        <w:rPr>
          <w:b/>
          <w:bCs/>
          <w:sz w:val="18"/>
        </w:rPr>
        <w:t>Tabela 2</w:t>
      </w:r>
      <w:r>
        <w:rPr>
          <w:sz w:val="18"/>
        </w:rPr>
        <w:t xml:space="preserve"> Zamiana wartości średniej na ocenę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708"/>
        <w:jc w:val="left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TextBody"/>
        <w:ind w:firstLine="708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ind w:firstLine="708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sz w:val="26"/>
        </w:rPr>
        <w:t>W załączonym</w:t>
      </w:r>
      <w:r>
        <w:rPr>
          <w:rFonts w:cs="Times" w:ascii="Times" w:hAnsi="Times"/>
          <w:color w:val="000000"/>
          <w:sz w:val="26"/>
        </w:rPr>
        <w:t xml:space="preserve"> pliku </w:t>
      </w:r>
      <w:hyperlink r:id="rId3">
        <w:r>
          <w:rPr>
            <w:rStyle w:val="InternetLink"/>
            <w:rFonts w:cs="Times" w:ascii="Times" w:hAnsi="Times"/>
            <w:i/>
            <w:iCs/>
            <w:sz w:val="26"/>
          </w:rPr>
          <w:t>waga.xls</w:t>
        </w:r>
      </w:hyperlink>
      <w:r>
        <w:rPr>
          <w:rFonts w:cs="Times" w:ascii="Times" w:hAnsi="Times"/>
          <w:color w:val="000000"/>
          <w:sz w:val="26"/>
        </w:rPr>
        <w:t xml:space="preserve"> przedstawiam sposób elektronicznego obliczania średniej oraz odpowiadającą jej ocenę. </w:t>
      </w:r>
    </w:p>
    <w:p>
      <w:pPr>
        <w:pStyle w:val="Normal"/>
        <w:spacing w:lineRule="auto" w:line="360"/>
        <w:jc w:val="right"/>
        <w:rPr>
          <w:rFonts w:ascii="Times" w:hAnsi="Times" w:cs="Times"/>
          <w:color w:val="000000"/>
          <w:sz w:val="26"/>
        </w:rPr>
      </w:pPr>
      <w:r>
        <w:rPr>
          <w:rFonts w:cs="Times" w:ascii="Times" w:hAnsi="Times"/>
          <w:color w:val="000000"/>
          <w:sz w:val="26"/>
        </w:rPr>
        <w:t>Janusz Puszczewicz</w:t>
      </w:r>
    </w:p>
    <w:p>
      <w:pPr>
        <w:pStyle w:val="Normal"/>
        <w:spacing w:lineRule="auto" w:line="360"/>
        <w:jc w:val="right"/>
        <w:rPr>
          <w:rFonts w:ascii="Times" w:hAnsi="Times" w:cs="Times"/>
          <w:color w:val="000000"/>
          <w:sz w:val="26"/>
        </w:rPr>
      </w:pPr>
      <w:r>
        <w:rPr>
          <w:rFonts w:cs="Times" w:ascii="Times" w:hAnsi="Times"/>
          <w:color w:val="000000"/>
          <w:sz w:val="26"/>
        </w:rPr>
      </w:r>
    </w:p>
    <w:p>
      <w:pPr>
        <w:pStyle w:val="Normal"/>
        <w:spacing w:lineRule="auto" w:line="360"/>
        <w:jc w:val="center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sectPr>
      <w:type w:val="continuous"/>
      <w:pgSz w:w="11906" w:h="16838"/>
      <w:pgMar w:left="1080" w:right="566" w:gutter="0" w:header="0" w:top="1079" w:footer="72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08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240"/>
      <w:jc w:val="center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../in/waga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6:57:00Z</dcterms:created>
  <dc:creator>Janusz Puszczewicz</dc:creator>
  <dc:description/>
  <dc:language>en-US</dc:language>
  <cp:lastModifiedBy>Janusz Puszczewicz</cp:lastModifiedBy>
  <cp:lastPrinted>2004-12-06T18:34:00Z</cp:lastPrinted>
  <dcterms:modified xsi:type="dcterms:W3CDTF">2004-12-06T18:53:00Z</dcterms:modified>
  <cp:revision>18</cp:revision>
  <dc:subject/>
  <dc:title>Wystawianie ocen z informatyki – średnia ważona</dc:title>
</cp:coreProperties>
</file>