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TEST SPRAWNOŚCIOWY Z PIŁKI KOSZYKOWEJ</w:t>
      </w:r>
    </w:p>
    <w:p>
      <w:pPr>
        <w:pStyle w:val="Tekstpodstawowywcity3"/>
        <w:jc w:val="center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Tekstpodstawowywcity3"/>
        <w:jc w:val="center"/>
        <w:rPr>
          <w:sz w:val="28"/>
        </w:rPr>
      </w:pPr>
      <w:r>
        <w:rPr>
          <w:sz w:val="28"/>
        </w:rPr>
        <w:t>Autor: Arkadiusz Kargol</w:t>
      </w:r>
    </w:p>
    <w:p>
      <w:pPr>
        <w:pStyle w:val="Tekstpodstawowywcity3"/>
        <w:jc w:val="center"/>
        <w:rPr>
          <w:b/>
          <w:b/>
          <w:bCs/>
          <w:sz w:val="28"/>
        </w:rPr>
      </w:pPr>
      <w:r>
        <w:rPr>
          <w:sz w:val="28"/>
        </w:rPr>
        <w:t>Gimnazjum Publiczne w Paczkowie</w:t>
      </w:r>
    </w:p>
    <w:p>
      <w:pPr>
        <w:pStyle w:val="Tekstpodstawowywcity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jc w:val="left"/>
        <w:rPr>
          <w:color w:val="000080"/>
        </w:rPr>
      </w:pPr>
      <w:r>
        <w:rPr>
          <w:color w:val="000080"/>
        </w:rPr>
        <w:t>PRZEBIEG TESTU:</w:t>
      </w:r>
    </w:p>
    <w:p>
      <w:pPr>
        <w:pStyle w:val="Tekstpodstawowywcity3"/>
        <w:jc w:val="left"/>
        <w:rPr/>
      </w:pPr>
      <w:r>
        <w:rPr/>
        <w:tab/>
        <w:t>Na końcu linii rzutów wolnych ustawione są dwa stojaki. Uczeń z piłką staje obok dowolnego stojaka i rozpoczyna kozłowanie w kierunku kosza (kozłowanie jednorącz), a następnie wykonuje „dwutakt” i rzut do kosza. Bez względu na to, czy rzut jest celny, czy nie, zbiera piłkę (nie wolno dobijać rzutów) i kozłuje w kierunku drugiego stojaka – mila go i wykonuje rzut po „dwutakcie” z drugiej strony kosza, itd.</w:t>
      </w:r>
    </w:p>
    <w:p>
      <w:pPr>
        <w:pStyle w:val="Tekstpodstawowywcity3"/>
        <w:jc w:val="left"/>
        <w:rPr/>
      </w:pPr>
      <w:r>
        <w:rPr/>
        <w:tab/>
        <w:t>W trakcie testu uczeń wykonuje 10 razy rzut do kosza po „dwutakcie” (po 5 razy z każdej strony kosza).</w:t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143000</wp:posOffset>
                </wp:positionH>
                <wp:positionV relativeFrom="paragraph">
                  <wp:posOffset>3429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7pt" to="350.95pt,2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00200</wp:posOffset>
                </wp:positionH>
                <wp:positionV relativeFrom="paragraph">
                  <wp:posOffset>34290</wp:posOffset>
                </wp:positionV>
                <wp:extent cx="571500" cy="18288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70.95pt,146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200400</wp:posOffset>
                </wp:positionH>
                <wp:positionV relativeFrom="paragraph">
                  <wp:posOffset>34290</wp:posOffset>
                </wp:positionV>
                <wp:extent cx="571500" cy="18288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7pt" to="296.95pt,146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71700</wp:posOffset>
                </wp:positionH>
                <wp:positionV relativeFrom="paragraph">
                  <wp:posOffset>1395730</wp:posOffset>
                </wp:positionV>
                <wp:extent cx="10287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9.9pt;width:80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28900</wp:posOffset>
                </wp:positionH>
                <wp:positionV relativeFrom="paragraph">
                  <wp:posOffset>3429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215.95pt,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6289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7pt;margin-top:11.7pt;width:8.95pt;height:8.95pt;mso-wrap-style:none;v-text-anchor:middle;mso-position-horizontal-relative:pag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29000</wp:posOffset>
                </wp:positionH>
                <wp:positionV relativeFrom="paragraph">
                  <wp:posOffset>1510030</wp:posOffset>
                </wp:positionV>
                <wp:extent cx="114300" cy="228600"/>
                <wp:effectExtent l="5080" t="20320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0pt;margin-top:118.9pt;width:8.95pt;height:17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943100</wp:posOffset>
                </wp:positionH>
                <wp:positionV relativeFrom="paragraph">
                  <wp:posOffset>1510030</wp:posOffset>
                </wp:positionV>
                <wp:extent cx="114300" cy="228600"/>
                <wp:effectExtent l="5080" t="20320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18.9pt;width:8.95pt;height:17.95pt;mso-wrap-style:none;v-text-anchor:middle;mso-position-horizontal-relative:pag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600200</wp:posOffset>
                </wp:positionH>
                <wp:positionV relativeFrom="paragraph">
                  <wp:posOffset>1510030</wp:posOffset>
                </wp:positionV>
                <wp:extent cx="114300" cy="228600"/>
                <wp:effectExtent l="4445" t="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8.9pt" to="134.95pt,136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828800</wp:posOffset>
                </wp:positionH>
                <wp:positionV relativeFrom="paragraph">
                  <wp:posOffset>857250</wp:posOffset>
                </wp:positionV>
                <wp:extent cx="114300" cy="342900"/>
                <wp:effectExtent l="5080" t="0" r="1206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7.5pt" to="152.95pt,94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57400</wp:posOffset>
                </wp:positionH>
                <wp:positionV relativeFrom="paragraph">
                  <wp:posOffset>388620</wp:posOffset>
                </wp:positionV>
                <wp:extent cx="228600" cy="342900"/>
                <wp:effectExtent l="4445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6pt" to="179.95pt,57.5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514600</wp:posOffset>
                </wp:positionH>
                <wp:positionV relativeFrom="paragraph">
                  <wp:posOffset>742950</wp:posOffset>
                </wp:positionV>
                <wp:extent cx="114300" cy="342900"/>
                <wp:effectExtent l="1206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8.5pt" to="206.95pt,85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6000</wp:posOffset>
                </wp:positionH>
                <wp:positionV relativeFrom="paragraph">
                  <wp:posOffset>1297940</wp:posOffset>
                </wp:positionV>
                <wp:extent cx="114300" cy="228600"/>
                <wp:effectExtent l="0" t="2540" r="44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2.2pt" to="188.95pt,120.1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7500</wp:posOffset>
                </wp:positionH>
                <wp:positionV relativeFrom="paragraph">
                  <wp:posOffset>742950</wp:posOffset>
                </wp:positionV>
                <wp:extent cx="114300" cy="342900"/>
                <wp:effectExtent l="5080" t="1905" r="120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8.5pt" to="233.95pt,85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86100</wp:posOffset>
                </wp:positionH>
                <wp:positionV relativeFrom="paragraph">
                  <wp:posOffset>1297940</wp:posOffset>
                </wp:positionV>
                <wp:extent cx="228600" cy="342900"/>
                <wp:effectExtent l="4445" t="317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2.2pt" to="260.95pt,12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657600</wp:posOffset>
                </wp:positionH>
                <wp:positionV relativeFrom="paragraph">
                  <wp:posOffset>1510030</wp:posOffset>
                </wp:positionV>
                <wp:extent cx="114300" cy="228600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8.9pt" to="296.95pt,136.8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971800</wp:posOffset>
                </wp:positionH>
                <wp:positionV relativeFrom="paragraph">
                  <wp:posOffset>268605</wp:posOffset>
                </wp:positionV>
                <wp:extent cx="228600" cy="342900"/>
                <wp:effectExtent l="0" t="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15pt" to="251.95pt,48.1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14700</wp:posOffset>
                </wp:positionH>
                <wp:positionV relativeFrom="paragraph">
                  <wp:posOffset>971550</wp:posOffset>
                </wp:positionV>
                <wp:extent cx="228600" cy="342900"/>
                <wp:effectExtent l="0" t="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6.5pt" to="278.95pt,103.45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26870</wp:posOffset>
                </wp:positionH>
                <wp:positionV relativeFrom="paragraph">
                  <wp:posOffset>206375</wp:posOffset>
                </wp:positionV>
                <wp:extent cx="2122805" cy="2003425"/>
                <wp:effectExtent l="5715" t="5715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2920" cy="200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3" h="3155">
                              <a:moveTo>
                                <a:pt x="1480" y="0"/>
                              </a:moveTo>
                              <a:cubicBezTo>
                                <a:pt x="1415" y="44"/>
                                <a:pt x="1385" y="96"/>
                                <a:pt x="1320" y="140"/>
                              </a:cubicBezTo>
                              <a:cubicBezTo>
                                <a:pt x="1273" y="280"/>
                                <a:pt x="1320" y="247"/>
                                <a:pt x="1220" y="280"/>
                              </a:cubicBezTo>
                              <a:cubicBezTo>
                                <a:pt x="1174" y="418"/>
                                <a:pt x="1044" y="492"/>
                                <a:pt x="980" y="620"/>
                              </a:cubicBezTo>
                              <a:cubicBezTo>
                                <a:pt x="949" y="682"/>
                                <a:pt x="954" y="760"/>
                                <a:pt x="920" y="820"/>
                              </a:cubicBezTo>
                              <a:cubicBezTo>
                                <a:pt x="886" y="880"/>
                                <a:pt x="847" y="913"/>
                                <a:pt x="800" y="960"/>
                              </a:cubicBezTo>
                              <a:cubicBezTo>
                                <a:pt x="752" y="1089"/>
                                <a:pt x="719" y="1220"/>
                                <a:pt x="600" y="1300"/>
                              </a:cubicBezTo>
                              <a:cubicBezTo>
                                <a:pt x="555" y="1368"/>
                                <a:pt x="503" y="1431"/>
                                <a:pt x="460" y="1500"/>
                              </a:cubicBezTo>
                              <a:cubicBezTo>
                                <a:pt x="444" y="1525"/>
                                <a:pt x="432" y="1553"/>
                                <a:pt x="420" y="1580"/>
                              </a:cubicBezTo>
                              <a:cubicBezTo>
                                <a:pt x="412" y="1599"/>
                                <a:pt x="410" y="1622"/>
                                <a:pt x="400" y="1640"/>
                              </a:cubicBezTo>
                              <a:cubicBezTo>
                                <a:pt x="377" y="1682"/>
                                <a:pt x="320" y="1760"/>
                                <a:pt x="320" y="1760"/>
                              </a:cubicBezTo>
                              <a:cubicBezTo>
                                <a:pt x="300" y="1838"/>
                                <a:pt x="261" y="1903"/>
                                <a:pt x="240" y="1980"/>
                              </a:cubicBezTo>
                              <a:cubicBezTo>
                                <a:pt x="216" y="2069"/>
                                <a:pt x="204" y="2193"/>
                                <a:pt x="160" y="2280"/>
                              </a:cubicBezTo>
                              <a:cubicBezTo>
                                <a:pt x="149" y="2301"/>
                                <a:pt x="130" y="2318"/>
                                <a:pt x="120" y="2340"/>
                              </a:cubicBezTo>
                              <a:cubicBezTo>
                                <a:pt x="94" y="2398"/>
                                <a:pt x="88" y="2463"/>
                                <a:pt x="60" y="2520"/>
                              </a:cubicBezTo>
                              <a:cubicBezTo>
                                <a:pt x="8" y="2625"/>
                                <a:pt x="27" y="2571"/>
                                <a:pt x="0" y="2680"/>
                              </a:cubicBezTo>
                              <a:cubicBezTo>
                                <a:pt x="7" y="2747"/>
                                <a:pt x="10" y="2814"/>
                                <a:pt x="20" y="2880"/>
                              </a:cubicBezTo>
                              <a:cubicBezTo>
                                <a:pt x="41" y="3015"/>
                                <a:pt x="214" y="3005"/>
                                <a:pt x="320" y="3040"/>
                              </a:cubicBezTo>
                              <a:cubicBezTo>
                                <a:pt x="373" y="3033"/>
                                <a:pt x="428" y="3034"/>
                                <a:pt x="480" y="3020"/>
                              </a:cubicBezTo>
                              <a:cubicBezTo>
                                <a:pt x="592" y="2990"/>
                                <a:pt x="623" y="2786"/>
                                <a:pt x="680" y="2700"/>
                              </a:cubicBezTo>
                              <a:cubicBezTo>
                                <a:pt x="704" y="2579"/>
                                <a:pt x="716" y="2549"/>
                                <a:pt x="820" y="2480"/>
                              </a:cubicBezTo>
                              <a:cubicBezTo>
                                <a:pt x="824" y="2447"/>
                                <a:pt x="827" y="2299"/>
                                <a:pt x="860" y="2240"/>
                              </a:cubicBezTo>
                              <a:cubicBezTo>
                                <a:pt x="883" y="2198"/>
                                <a:pt x="919" y="2163"/>
                                <a:pt x="940" y="2120"/>
                              </a:cubicBezTo>
                              <a:cubicBezTo>
                                <a:pt x="979" y="2042"/>
                                <a:pt x="1008" y="1961"/>
                                <a:pt x="1040" y="1880"/>
                              </a:cubicBezTo>
                              <a:cubicBezTo>
                                <a:pt x="1074" y="1794"/>
                                <a:pt x="1094" y="1708"/>
                                <a:pt x="1120" y="1620"/>
                              </a:cubicBezTo>
                              <a:cubicBezTo>
                                <a:pt x="1132" y="1580"/>
                                <a:pt x="1130" y="1530"/>
                                <a:pt x="1160" y="1500"/>
                              </a:cubicBezTo>
                              <a:cubicBezTo>
                                <a:pt x="1180" y="1480"/>
                                <a:pt x="1200" y="1460"/>
                                <a:pt x="1220" y="1440"/>
                              </a:cubicBezTo>
                              <a:cubicBezTo>
                                <a:pt x="1262" y="1314"/>
                                <a:pt x="1361" y="1218"/>
                                <a:pt x="1420" y="1100"/>
                              </a:cubicBezTo>
                              <a:cubicBezTo>
                                <a:pt x="1458" y="797"/>
                                <a:pt x="1394" y="1038"/>
                                <a:pt x="1500" y="880"/>
                              </a:cubicBezTo>
                              <a:cubicBezTo>
                                <a:pt x="1512" y="862"/>
                                <a:pt x="1505" y="835"/>
                                <a:pt x="1520" y="820"/>
                              </a:cubicBezTo>
                              <a:cubicBezTo>
                                <a:pt x="1535" y="805"/>
                                <a:pt x="1561" y="809"/>
                                <a:pt x="1580" y="800"/>
                              </a:cubicBezTo>
                              <a:cubicBezTo>
                                <a:pt x="1601" y="789"/>
                                <a:pt x="1620" y="773"/>
                                <a:pt x="1640" y="760"/>
                              </a:cubicBezTo>
                              <a:cubicBezTo>
                                <a:pt x="1667" y="767"/>
                                <a:pt x="1699" y="762"/>
                                <a:pt x="1720" y="780"/>
                              </a:cubicBezTo>
                              <a:cubicBezTo>
                                <a:pt x="1743" y="799"/>
                                <a:pt x="1745" y="834"/>
                                <a:pt x="1760" y="860"/>
                              </a:cubicBezTo>
                              <a:cubicBezTo>
                                <a:pt x="1829" y="980"/>
                                <a:pt x="1860" y="1108"/>
                                <a:pt x="1900" y="1240"/>
                              </a:cubicBezTo>
                              <a:cubicBezTo>
                                <a:pt x="1912" y="1280"/>
                                <a:pt x="1930" y="1319"/>
                                <a:pt x="1940" y="1360"/>
                              </a:cubicBezTo>
                              <a:cubicBezTo>
                                <a:pt x="1958" y="1434"/>
                                <a:pt x="1958" y="1517"/>
                                <a:pt x="2000" y="1580"/>
                              </a:cubicBezTo>
                              <a:cubicBezTo>
                                <a:pt x="2016" y="1604"/>
                                <a:pt x="2043" y="1618"/>
                                <a:pt x="2060" y="1640"/>
                              </a:cubicBezTo>
                              <a:cubicBezTo>
                                <a:pt x="2090" y="1678"/>
                                <a:pt x="2113" y="1720"/>
                                <a:pt x="2140" y="1760"/>
                              </a:cubicBezTo>
                              <a:cubicBezTo>
                                <a:pt x="2153" y="1780"/>
                                <a:pt x="2172" y="1797"/>
                                <a:pt x="2180" y="1820"/>
                              </a:cubicBezTo>
                              <a:cubicBezTo>
                                <a:pt x="2230" y="1971"/>
                                <a:pt x="2162" y="1785"/>
                                <a:pt x="2240" y="1940"/>
                              </a:cubicBezTo>
                              <a:cubicBezTo>
                                <a:pt x="2249" y="1959"/>
                                <a:pt x="2251" y="1981"/>
                                <a:pt x="2260" y="2000"/>
                              </a:cubicBezTo>
                              <a:cubicBezTo>
                                <a:pt x="2305" y="2089"/>
                                <a:pt x="2365" y="2178"/>
                                <a:pt x="2420" y="2260"/>
                              </a:cubicBezTo>
                              <a:cubicBezTo>
                                <a:pt x="2432" y="2278"/>
                                <a:pt x="2430" y="2302"/>
                                <a:pt x="2440" y="2320"/>
                              </a:cubicBezTo>
                              <a:cubicBezTo>
                                <a:pt x="2476" y="2383"/>
                                <a:pt x="2509" y="2398"/>
                                <a:pt x="2540" y="2460"/>
                              </a:cubicBezTo>
                              <a:cubicBezTo>
                                <a:pt x="2549" y="2479"/>
                                <a:pt x="2551" y="2501"/>
                                <a:pt x="2560" y="2520"/>
                              </a:cubicBezTo>
                              <a:cubicBezTo>
                                <a:pt x="2585" y="2574"/>
                                <a:pt x="2621" y="2623"/>
                                <a:pt x="2640" y="2680"/>
                              </a:cubicBezTo>
                              <a:cubicBezTo>
                                <a:pt x="2653" y="2720"/>
                                <a:pt x="2657" y="2765"/>
                                <a:pt x="2680" y="2800"/>
                              </a:cubicBezTo>
                              <a:cubicBezTo>
                                <a:pt x="2707" y="2840"/>
                                <a:pt x="2733" y="2880"/>
                                <a:pt x="2760" y="2920"/>
                              </a:cubicBezTo>
                              <a:cubicBezTo>
                                <a:pt x="2787" y="2960"/>
                                <a:pt x="2813" y="3000"/>
                                <a:pt x="2840" y="3040"/>
                              </a:cubicBezTo>
                              <a:cubicBezTo>
                                <a:pt x="2867" y="3080"/>
                                <a:pt x="2960" y="3120"/>
                                <a:pt x="2960" y="3120"/>
                              </a:cubicBezTo>
                              <a:cubicBezTo>
                                <a:pt x="3131" y="3108"/>
                                <a:pt x="3282" y="3155"/>
                                <a:pt x="3340" y="2980"/>
                              </a:cubicBezTo>
                              <a:cubicBezTo>
                                <a:pt x="3333" y="2847"/>
                                <a:pt x="3343" y="2711"/>
                                <a:pt x="3320" y="2580"/>
                              </a:cubicBezTo>
                              <a:cubicBezTo>
                                <a:pt x="3287" y="2397"/>
                                <a:pt x="3093" y="2300"/>
                                <a:pt x="3000" y="2160"/>
                              </a:cubicBezTo>
                              <a:cubicBezTo>
                                <a:pt x="2907" y="2020"/>
                                <a:pt x="2960" y="2067"/>
                                <a:pt x="2860" y="2000"/>
                              </a:cubicBezTo>
                              <a:cubicBezTo>
                                <a:pt x="2853" y="1980"/>
                                <a:pt x="2849" y="1959"/>
                                <a:pt x="2840" y="1940"/>
                              </a:cubicBezTo>
                              <a:cubicBezTo>
                                <a:pt x="2815" y="1886"/>
                                <a:pt x="2760" y="1780"/>
                                <a:pt x="2760" y="1780"/>
                              </a:cubicBezTo>
                              <a:cubicBezTo>
                                <a:pt x="2740" y="1657"/>
                                <a:pt x="2696" y="1532"/>
                                <a:pt x="2640" y="1420"/>
                              </a:cubicBezTo>
                              <a:cubicBezTo>
                                <a:pt x="2619" y="1377"/>
                                <a:pt x="2577" y="1345"/>
                                <a:pt x="2560" y="1300"/>
                              </a:cubicBezTo>
                              <a:cubicBezTo>
                                <a:pt x="2540" y="1247"/>
                                <a:pt x="2524" y="1192"/>
                                <a:pt x="2500" y="1140"/>
                              </a:cubicBezTo>
                              <a:cubicBezTo>
                                <a:pt x="2467" y="1068"/>
                                <a:pt x="2439" y="1077"/>
                                <a:pt x="2400" y="1000"/>
                              </a:cubicBezTo>
                              <a:cubicBezTo>
                                <a:pt x="2375" y="949"/>
                                <a:pt x="2364" y="892"/>
                                <a:pt x="2340" y="840"/>
                              </a:cubicBezTo>
                              <a:cubicBezTo>
                                <a:pt x="2330" y="818"/>
                                <a:pt x="2311" y="801"/>
                                <a:pt x="2300" y="780"/>
                              </a:cubicBezTo>
                              <a:cubicBezTo>
                                <a:pt x="2291" y="761"/>
                                <a:pt x="2292" y="738"/>
                                <a:pt x="2280" y="720"/>
                              </a:cubicBezTo>
                              <a:cubicBezTo>
                                <a:pt x="2264" y="696"/>
                                <a:pt x="2236" y="683"/>
                                <a:pt x="2220" y="660"/>
                              </a:cubicBezTo>
                              <a:cubicBezTo>
                                <a:pt x="2088" y="476"/>
                                <a:pt x="2276" y="676"/>
                                <a:pt x="2120" y="520"/>
                              </a:cubicBezTo>
                              <a:cubicBezTo>
                                <a:pt x="2100" y="467"/>
                                <a:pt x="2092" y="407"/>
                                <a:pt x="2060" y="360"/>
                              </a:cubicBezTo>
                              <a:cubicBezTo>
                                <a:pt x="2048" y="342"/>
                                <a:pt x="2015" y="355"/>
                                <a:pt x="2000" y="340"/>
                              </a:cubicBezTo>
                              <a:cubicBezTo>
                                <a:pt x="1993" y="333"/>
                                <a:pt x="1941" y="201"/>
                                <a:pt x="1940" y="200"/>
                              </a:cubicBezTo>
                              <a:cubicBezTo>
                                <a:pt x="1925" y="185"/>
                                <a:pt x="1900" y="187"/>
                                <a:pt x="1880" y="180"/>
                              </a:cubicBezTo>
                              <a:cubicBezTo>
                                <a:pt x="1867" y="140"/>
                                <a:pt x="1840" y="60"/>
                                <a:pt x="1840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3,3155" path="m1480,0c1415,44,1385,96,1320,140c1273,280,1320,247,1220,280c1174,418,1044,492,980,620c949,682,954,760,920,820c886,880,847,913,800,960c752,1089,719,1220,600,1300c555,1368,503,1431,460,1500c444,1525,432,1553,420,1580c412,1599,410,1622,400,1640c377,1682,320,1760,320,1760c300,1838,261,1903,240,1980c216,2069,204,2193,160,2280c149,2301,130,2318,120,2340c94,2398,88,2463,60,2520c8,2625,27,2571,0,2680c7,2747,10,2814,20,2880c41,3015,214,3005,320,3040c373,3033,428,3034,480,3020c592,2990,623,2786,680,2700c704,2579,716,2549,820,2480c824,2447,827,2299,860,2240c883,2198,919,2163,940,2120c979,2042,1008,1961,1040,1880c1074,1794,1094,1708,1120,1620c1132,1580,1130,1530,1160,1500c1180,1480,1200,1460,1220,1440c1262,1314,1361,1218,1420,1100c1458,797,1394,1038,1500,880c1512,862,1505,835,1520,820c1535,805,1561,809,1580,800c1601,789,1620,773,1640,760c1667,767,1699,762,1720,780c1743,799,1745,834,1760,860c1829,980,1860,1108,1900,1240c1912,1280,1930,1319,1940,1360c1958,1434,1958,1517,2000,1580c2016,1604,2043,1618,2060,1640c2090,1678,2113,1720,2140,1760c2153,1780,2172,1797,2180,1820c2230,1971,2162,1785,2240,1940c2249,1959,2251,1981,2260,2000c2305,2089,2365,2178,2420,2260c2432,2278,2430,2302,2440,2320c2476,2383,2509,2398,2540,2460c2549,2479,2551,2501,2560,2520c2585,2574,2621,2623,2640,2680c2653,2720,2657,2765,2680,2800c2707,2840,2733,2880,2760,2920c2787,2960,2813,3000,2840,3040c2867,3080,2960,3120,2960,3120c3131,3108,3282,3155,3340,2980c3333,2847,3343,2711,3320,2580c3287,2397,3093,2300,3000,2160c2907,2020,2960,2067,2860,2000c2853,1980,2849,1959,2840,1940c2815,1886,2760,1780,2760,1780c2740,1657,2696,1532,2640,1420c2619,1377,2577,1345,2560,1300c2540,1247,2524,1192,2500,1140c2467,1068,2439,1077,2400,1000c2375,949,2364,892,2340,840c2330,818,2311,801,2300,780c2291,761,2292,738,2280,720c2264,696,2236,683,2220,660c2088,476,2276,676,2120,520c2100,467,2092,407,2060,360c2048,342,2015,355,2000,340c1993,333,1941,201,1940,200c1925,185,1900,187,1880,180c1867,140,1840,60,1840,60e" stroked="t" o:allowincell="f" style="position:absolute;margin-left:128.1pt;margin-top:16.25pt;width:167.1pt;height:157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jc w:val="left"/>
        <w:rPr/>
      </w:pPr>
      <w:r>
        <w:rPr/>
      </w:r>
    </w:p>
    <w:p>
      <w:pPr>
        <w:pStyle w:val="Tekstpodstawowywcity3"/>
        <w:jc w:val="center"/>
        <w:rPr/>
      </w:pPr>
      <w:r>
        <w:rPr/>
      </w:r>
    </w:p>
    <w:p>
      <w:pPr>
        <w:pStyle w:val="Tekstpodstawowywcity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kstpodstawowywcity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kstpodstawowywcity3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kstpodstawowywcity3"/>
        <w:rPr>
          <w:b/>
          <w:b/>
          <w:b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17170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65pt" to="251.95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4290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270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314700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5pt" to="278.95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943100</wp:posOffset>
                </wp:positionH>
                <wp:positionV relativeFrom="paragraph">
                  <wp:posOffset>8445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5pt" to="153pt,15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828800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65pt" to="161.95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</w:rPr>
        <w:t xml:space="preserve">                            </w:t>
      </w:r>
    </w:p>
    <w:p>
      <w:pPr>
        <w:pStyle w:val="Tekstpodstawowywcity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kstpodstawowywcity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Tekstpodstawowywcity3"/>
        <w:rPr>
          <w:color w:val="000080"/>
          <w:u w:val="single"/>
        </w:rPr>
      </w:pPr>
      <w:r>
        <w:rPr>
          <w:color w:val="000080"/>
          <w:u w:val="single"/>
        </w:rPr>
        <w:t>Kryteria oceny:</w:t>
      </w:r>
    </w:p>
    <w:p>
      <w:pPr>
        <w:pStyle w:val="Tekstpodstawowywcity3"/>
        <w:rPr>
          <w:color w:val="000080"/>
          <w:u w:val="single"/>
        </w:rPr>
      </w:pPr>
      <w:r>
        <w:rPr>
          <w:color w:val="000080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kstpodstawowywcity3"/>
        <w:rPr/>
      </w:pPr>
      <w:r>
        <w:rPr/>
        <w:tab/>
        <w:t>O ocenie decyduje czas wykonania próby i ilość zdobytych koszy. Ocena za test jest średnią z dwóch ocen: za czas i celność (liczba trafionych koszy)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>
          <w:color w:val="000080"/>
        </w:rPr>
      </w:pPr>
      <w:r>
        <w:rPr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  <w:t>DZIEWCZĘTA</w:t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color w:val="000080"/>
        </w:rPr>
      </w:pPr>
      <w:r>
        <w:rPr>
          <w:color w:val="000080"/>
        </w:rPr>
      </w:r>
    </w:p>
    <w:tbl>
      <w:tblPr>
        <w:tblW w:w="14019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39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397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OCENA</w:t>
            </w:r>
          </w:p>
          <w:p>
            <w:pPr>
              <w:pStyle w:val="Tekstpodstawowywcity3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kstpodstawowywcity3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 xml:space="preserve">KLASA     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UJAC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BARDZO DOBR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BR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STATECZN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PUSZCZAJACY</w:t>
            </w:r>
          </w:p>
        </w:tc>
      </w:tr>
      <w:tr>
        <w:trPr>
          <w:trHeight w:val="198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I – II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4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5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  <w:t>CHŁOPCY</w:t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4019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39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397" w:hRule="atLeas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rPr>
                <w:color w:val="000080"/>
              </w:rPr>
            </w:pPr>
            <w:r>
              <w:rPr>
                <w:color w:val="000080"/>
              </w:rPr>
              <w:t xml:space="preserve">      </w:t>
            </w:r>
            <w:r>
              <w:rPr>
                <w:color w:val="000080"/>
              </w:rPr>
              <w:t>OCENA</w:t>
            </w:r>
          </w:p>
          <w:p>
            <w:pPr>
              <w:pStyle w:val="Tekstpodstawowywcity3"/>
              <w:ind w:left="0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Tekstpodstawowywcity3"/>
              <w:ind w:left="0" w:hanging="0"/>
              <w:rPr/>
            </w:pPr>
            <w:r>
              <w:rPr>
                <w:color w:val="000080"/>
              </w:rPr>
              <w:t>KLASA</w:t>
            </w:r>
            <w:r>
              <w:rPr>
                <w:b/>
                <w:bCs/>
                <w:color w:val="000080"/>
              </w:rPr>
              <w:t xml:space="preserve">     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UJAC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BARDZO DOBR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BR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STATECZNY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DOPUSZCZAJACY</w:t>
            </w:r>
          </w:p>
        </w:tc>
      </w:tr>
      <w:tr>
        <w:trPr>
          <w:trHeight w:val="198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ZA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CELNOŚĆ</w:t>
            </w:r>
          </w:p>
        </w:tc>
      </w:tr>
      <w:tr>
        <w:trPr>
          <w:trHeight w:val="28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5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II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0,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1,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Tekstpodstawowywcity3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Heading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  <w:t>Frustracje – stres, sytuacje trudne</w:t>
      </w:r>
    </w:p>
    <w:p>
      <w:pPr>
        <w:pStyle w:val="Heading"/>
        <w:rPr>
          <w:b w:val="false"/>
          <w:b w:val="false"/>
          <w:iCs/>
          <w:sz w:val="30"/>
        </w:rPr>
      </w:pPr>
      <w:r>
        <w:rPr>
          <w:b w:val="false"/>
          <w:iCs/>
          <w:sz w:val="30"/>
        </w:rPr>
        <w:t>Autor: Arkadiusz Kargol</w:t>
      </w:r>
    </w:p>
    <w:p>
      <w:pPr>
        <w:pStyle w:val="Heading"/>
        <w:rPr>
          <w:b w:val="false"/>
          <w:b w:val="false"/>
          <w:iCs/>
          <w:sz w:val="30"/>
        </w:rPr>
      </w:pPr>
      <w:r>
        <w:rPr>
          <w:b w:val="false"/>
          <w:iCs/>
          <w:sz w:val="30"/>
        </w:rPr>
        <w:t>Gimnazjum Publiczne w Paczkowie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Teorie Freuda zajmują się przede wszystkim tymi zachowaniami, które obserwujemy u człowieka w sytuacjach trudnych, np. gdy człowiek nie osiągnął ważnego celu swoich dążeń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1689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.7pt" to="261pt,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orie chcą dać odpowiedź na pytanie: Co się stanie z zachowaniem człowieka, kiedy w trakcie dążenia do określonego celu, do zaspokojenia potrzeby, napotyka przeszkodę uniemożliwiającą zaspokojenie i jakie to będzie miało konsekwencje dla jego zachowania?</w:t>
      </w:r>
    </w:p>
    <w:p>
      <w:pPr>
        <w:pStyle w:val="Normal"/>
        <w:ind w:firstLine="708"/>
        <w:rPr/>
      </w:pPr>
      <w:r>
        <w:rPr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pt" to="125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 (potrzeba)             działanie instrumentalne      C (cel)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</w:t>
      </w:r>
      <w:r>
        <w:rPr/>
        <w:t>przeszkoda</w:t>
      </w:r>
    </w:p>
    <w:p>
      <w:pPr>
        <w:pStyle w:val="Normal"/>
        <w:ind w:firstLine="708"/>
        <w:rPr/>
      </w:pPr>
      <w:r>
        <w:rPr>
          <w:b/>
          <w:bCs/>
        </w:rPr>
        <w:t>Wielkość frustracji zależy od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indywidualnej odporności na frustracje wartości niezaspokojonyc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ażności niezaspokojonych potrzeb </w:t>
      </w:r>
    </w:p>
    <w:p>
      <w:pPr>
        <w:pStyle w:val="Normal"/>
        <w:numPr>
          <w:ilvl w:val="0"/>
          <w:numId w:val="5"/>
        </w:numPr>
        <w:rPr/>
      </w:pPr>
      <w:r>
        <w:rPr/>
        <w:t>przeszkód uniemożliwiających osiągnięcie celu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Cs/>
        </w:rPr>
        <w:t>Przyczyny frustracji</w:t>
      </w:r>
      <w:r>
        <w:rPr/>
        <w:t xml:space="preserve"> to typy przeszkód, jakie napotyka człowiek w dążeniu do celu.</w:t>
      </w:r>
    </w:p>
    <w:p>
      <w:pPr>
        <w:pStyle w:val="Normal"/>
        <w:ind w:firstLine="708"/>
        <w:rPr/>
      </w:pPr>
      <w:r>
        <w:rPr/>
        <w:t>Według Rosentzaiga – kryteriami podziału frustracji są przyczyny pośrednie bierne i aktywne, czynne, zewnętrzne i wewnętrz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pasywne zewnętrzne</w:t>
      </w:r>
      <w:r>
        <w:rPr/>
        <w:t xml:space="preserve"> – znajdują się w stanie biernym, np.: dziewczyna spieszy się na spotkanie, a pociąg na który czeka spóźnia się. Tego typu przeszkody występują najczęściej u dzieci małych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aktywne zewnętrzne</w:t>
      </w:r>
      <w:r>
        <w:rPr/>
        <w:t xml:space="preserve"> – są poza osobnikiem, ale oddziaływują na niego – są to zazwyczaj inni ludzie. Dla złodziei przeszkodą będzie policjant; dla dziecka – nauczyciel, rodzic. Wszelkie karanie:  słuszne, czy nie prowadzi do frustracji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>pasywne wewnętrzne</w:t>
      </w:r>
      <w:r>
        <w:rPr/>
        <w:t xml:space="preserve"> – są wewnątrz osobnika   - cechy psychiczne i fizyczne uniemożliwiające osiągnięcie celu. Dla chłopaka, który chce być lotnikiem przeszkodą może być słaby wzrok. Z takimi przeszkodami mamy do czynienia, gdy człowiek nie potrafi dostosować poziomu swoich dążeń do poziomu możliwości,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u w:val="single"/>
        </w:rPr>
        <w:t xml:space="preserve">aktywne wewnętrzne </w:t>
      </w:r>
      <w:r>
        <w:rPr/>
        <w:t>– powstają przy istnieniu dwóch lub więcej celów zaspokajających jedną lub dwie potrzeby. Ten typ to konflikty motywacyjne. Wiąże się to z podejmowaniem decyzji, wykonywaniem działań w sytuacjach wymagających wyboru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m poważniejsza frustracja , tym większe zmiany w zachowaniu. W przypadku napotkania przeszkody, u człowieka pojawia się stan frustracji odczuwany jako przykre napięcie emocjonalne. Człowiek stara się usunąć ten stan lub zapobiec mu. Najlepszym sposobem likwidowania frustracji jest  pohamowanie lub obejście przeszkody i osiągnięcie celu. Jeśli potrzeba jest słaba i nieważna i można z niej zrezygnować, albo zaspokoić ją przez inną – to sprawa jest pro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edług  Dallardo – podstawowym następstwem frustracji jest agresywność. Wszelkie inne zmiany są pochodne agresywności, a podejmują stany fizyczne i słowne. Innym następstwem jest refleksja i przejawy dużej dezorganizacji zachowani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Regresja</w:t>
      </w:r>
      <w:r>
        <w:rPr/>
        <w:t xml:space="preserve"> – zachowanie się nieadekwatne do poziomu dojrzałości umysłowej czy emocjonalnej. Można ją spotkać w sferze emocji i uczuć człowieka.</w:t>
      </w:r>
    </w:p>
    <w:p>
      <w:pPr>
        <w:pStyle w:val="Normal"/>
        <w:ind w:firstLine="708"/>
        <w:rPr/>
      </w:pPr>
      <w:r>
        <w:rPr>
          <w:b/>
          <w:bCs/>
        </w:rPr>
        <w:t>Regresja emocjonalna</w:t>
      </w:r>
      <w:r>
        <w:rPr/>
        <w:t xml:space="preserve"> – człowiek po niepowodzeniu dąży do osiągnięcia jakiegoś celu.</w:t>
      </w:r>
    </w:p>
    <w:p>
      <w:pPr>
        <w:pStyle w:val="Normal"/>
        <w:ind w:firstLine="708"/>
        <w:rPr/>
      </w:pPr>
      <w:r>
        <w:rPr>
          <w:b/>
          <w:bCs/>
        </w:rPr>
        <w:t xml:space="preserve">Fiksacja </w:t>
      </w:r>
      <w:r>
        <w:rPr/>
        <w:t>– utrwalenie się zachowania, które pragniemy usunąć przez stosowanie kary, ale to daje efekt odwrotny od zamierzonego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MECHANIZMY OBRONNE: </w:t>
      </w:r>
    </w:p>
    <w:p>
      <w:pPr>
        <w:pStyle w:val="Normal"/>
        <w:numPr>
          <w:ilvl w:val="0"/>
          <w:numId w:val="3"/>
        </w:numPr>
        <w:rPr/>
      </w:pPr>
      <w:r>
        <w:rPr/>
        <w:t>przejawiają się w zachowaniu człowieka, ale są to przeważnie reakcje psychiczne, którymi człowiek się posługuje dla uniknięcia frustracji albo zmniejszenia istniejącej.</w:t>
      </w:r>
    </w:p>
    <w:p>
      <w:pPr>
        <w:pStyle w:val="Normal"/>
        <w:numPr>
          <w:ilvl w:val="0"/>
          <w:numId w:val="3"/>
        </w:numPr>
        <w:rPr/>
      </w:pPr>
      <w:r>
        <w:rPr/>
        <w:t>racjonalizacja – przypisywanie własnemu zachowaniu jakichś społecznie aktywowanych motywów rzeczywiście istniejących, np.: dziecko, które bije kolegę twierdzi, że robi to tylko dlatego by uchronić innego przed atakiem ze strony bitego.</w:t>
      </w:r>
    </w:p>
    <w:p>
      <w:pPr>
        <w:pStyle w:val="Normal"/>
        <w:numPr>
          <w:ilvl w:val="0"/>
          <w:numId w:val="3"/>
        </w:numPr>
        <w:rPr/>
      </w:pPr>
      <w:r>
        <w:rPr/>
        <w:t>projekcja – przypisywanie innym ludziom takich cech, czy stanów, których nie posiadają, a które są w posiadaniu człowieka dokonującego projekcji. Z dokonywania projekcji człowiek nie zdaje sobie sprawy.</w:t>
      </w:r>
    </w:p>
    <w:p>
      <w:pPr>
        <w:pStyle w:val="Normal"/>
        <w:numPr>
          <w:ilvl w:val="0"/>
          <w:numId w:val="3"/>
        </w:numPr>
        <w:rPr/>
      </w:pPr>
      <w:r>
        <w:rPr/>
        <w:t>represja – stłumianie potrzeby – mogą przejawiać się później w strachu lub prowadzić do różnych zaburzeń.</w:t>
      </w:r>
    </w:p>
    <w:p>
      <w:pPr>
        <w:pStyle w:val="Normal"/>
        <w:numPr>
          <w:ilvl w:val="0"/>
          <w:numId w:val="3"/>
        </w:numPr>
        <w:rPr/>
      </w:pPr>
      <w:r>
        <w:rPr/>
        <w:t>Fantazja – człowiek nie mogąc w rzeczywistej sytuacji osiągnąć celów zaspokajających jego potrzeby osiąga to za pomocą wyobrażeń.</w:t>
      </w:r>
    </w:p>
    <w:p>
      <w:pPr>
        <w:pStyle w:val="Normal"/>
        <w:numPr>
          <w:ilvl w:val="0"/>
          <w:numId w:val="3"/>
        </w:numPr>
        <w:rPr/>
      </w:pPr>
      <w:r>
        <w:rPr/>
        <w:t>Indentyfikacja – utożsamianie się i przypisywanie sobie samemu takich osiągnięć, których nie był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rwałe następstwa frustracji występują  w wypadku długotrwałej i często powtarzającej się frustracji. Wpływ frustracji na wyrobienie określonych motywów może być. Jeżeli pewne potrzeby są stale zaspokajane a inne nie, ponieważ ich realizacja napotyka przeszkody, to te pierwsze powinny ustalić cel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>MODEL KONFLIKTU MULER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0" cy="1371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45pt,1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2628900" cy="13716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251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1143000" cy="114300"/>
                <wp:effectExtent l="635" t="304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161.9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  <w:r>
        <w:rPr/>
        <w:t>unikanie silniejsze niż dążeni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45pt" to="252pt,7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2628900" cy="57150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5pt" to="251.9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05pt" to="16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</w:t>
      </w:r>
      <w:r>
        <w:rPr/>
        <w:t>dążenie silniejsze niż unikanie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5pt" to="162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571500" cy="114300"/>
                <wp:effectExtent l="1270" t="2286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96.95pt,1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BLISKO                        DALEKO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628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45pt" to="25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KONSPEKT LEKCJI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</w:rPr>
        <w:t>KLASA</w:t>
      </w:r>
      <w:r>
        <w:rPr>
          <w:sz w:val="28"/>
        </w:rPr>
        <w:t>: II, III gimnazjum</w:t>
      </w:r>
    </w:p>
    <w:p>
      <w:pPr>
        <w:pStyle w:val="Normal"/>
        <w:ind w:firstLine="708"/>
        <w:rPr/>
      </w:pPr>
      <w:r>
        <w:rPr>
          <w:b/>
          <w:bCs/>
          <w:sz w:val="28"/>
        </w:rPr>
        <w:t>MIEJSCE</w:t>
      </w:r>
      <w:r>
        <w:rPr>
          <w:sz w:val="28"/>
        </w:rPr>
        <w:t>: sala</w:t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TEMAT: Doskonalenie rzutu do kosza w biegu.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ADANIA WYCHOWAWCZE: współdziałanie w zespol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MOTORYCZNOŚĆ: kształtowanie siły NN przy poruszaniu się z piłką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 xml:space="preserve">UMIEJĘTNOŚCI: uczeń potrafi wykonać„dwutakt” z prawej strony kosza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IADOMOŚCI: przepisy: „ 3 sekundy”</w:t>
      </w:r>
    </w:p>
    <w:p>
      <w:pPr>
        <w:pStyle w:val="Normal"/>
        <w:ind w:firstLine="708"/>
        <w:rPr/>
      </w:pPr>
      <w:r>
        <w:rPr>
          <w:sz w:val="28"/>
        </w:rPr>
        <w:t>METODA: zadaniow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ZEBIEG LEKCJI:</w:t>
      </w:r>
    </w:p>
    <w:p>
      <w:pPr>
        <w:pStyle w:val="Normal"/>
        <w:ind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I część wstępn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Zbiórka, tema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xxxxx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prawdzenie gotowości do lekcj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Rozgrzewka.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457200"/>
                <wp:effectExtent l="0" t="5080" r="63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0.65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erek łańcuchowy           na całej sali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berek murarz                          </w:t>
      </w:r>
    </w:p>
    <w:p>
      <w:pPr>
        <w:pStyle w:val="Normal"/>
        <w:ind w:left="1428" w:hanging="0"/>
        <w:rPr>
          <w:sz w:val="28"/>
        </w:rPr>
      </w:pPr>
      <w:r>
        <w:rPr>
          <w:sz w:val="28"/>
        </w:rPr>
      </w:r>
    </w:p>
    <w:p>
      <w:pPr>
        <w:pStyle w:val="Normal"/>
        <w:ind w:left="1428" w:hanging="0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x   x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>ćwiczenia z piłkami               x   N 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złowanie ze zmianą ręki                  x 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noszenie piłki dookoła bioder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oczenie piłki po ósemc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trzymanie na dwa tempa po kozłowaniu</w:t>
      </w:r>
    </w:p>
    <w:p>
      <w:pPr>
        <w:pStyle w:val="Normal"/>
        <w:numPr>
          <w:ilvl w:val="1"/>
          <w:numId w:val="6"/>
        </w:numPr>
        <w:rPr>
          <w:sz w:val="28"/>
        </w:rPr>
      </w:pPr>
      <w:r>
        <w:rPr>
          <w:sz w:val="28"/>
        </w:rPr>
        <w:t xml:space="preserve">ćwiczenia w parach z piłkami </w:t>
      </w:r>
    </w:p>
    <w:p>
      <w:pPr>
        <w:pStyle w:val="Normal"/>
        <w:ind w:left="14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65pt" to="306pt,2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x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x x x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pt" to="30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owolne podania                                       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zekazywanie piłki ze skrętami tułowia        x x x x x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o samo górą i dołem między nogami</w:t>
      </w:r>
    </w:p>
    <w:p>
      <w:pPr>
        <w:pStyle w:val="Heading3"/>
        <w:ind w:left="708" w:hanging="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  <w:t>II część główna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162560</wp:posOffset>
                </wp:positionV>
                <wp:extent cx="114300" cy="457200"/>
                <wp:effectExtent l="0" t="5080" r="63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pt;margin-top:12.8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  <w:r>
        <w:rPr/>
        <w:t>w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Odbieranie piłki z dłoni partnera – przeskok przez materac.          </w:t>
      </w:r>
      <w:r>
        <w:rPr/>
        <w:t>dwóch</w:t>
      </w:r>
      <w:r>
        <w:rPr>
          <w:sz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Jak wyżej tylko skakanie do narysowanych kółek („dwutakt”).   </w:t>
      </w:r>
      <w:r>
        <w:rPr/>
        <w:t xml:space="preserve">rzędach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571500"/>
                <wp:effectExtent l="635" t="5080" r="63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0.5pt;width:8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Rzut do kosza w biegu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odobnie po kozłowaniu.                      ćwiczą strumieniem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 samo po podaniu od partnera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óba rzutu w biegu z lewej strony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Gra uproszczona (zdobycie punktów po rzucie w biegu liczy się podwójn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  <w:t>III część końcowa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spokojenie organizmu – „zabawa minutka” (uczniowie leżą w rozsypce  i odpoczywają przez minutę)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Ćwiczenia korekcyjne ( swobodny zwis na drabinkach, marsz na palcach i zew. krawędziach stó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</w:t>
      </w:r>
      <w:r>
        <w:rPr>
          <w:sz w:val="28"/>
          <w:lang w:val="de-DE"/>
        </w:rPr>
        <w:t>x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</w:t>
      </w:r>
      <w:r>
        <w:rPr>
          <w:sz w:val="28"/>
          <w:lang w:val="de-DE"/>
        </w:rPr>
        <w:t>x  N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 xml:space="preserve">                    </w:t>
      </w:r>
      <w:r>
        <w:rPr>
          <w:sz w:val="28"/>
          <w:lang w:val="de-DE"/>
        </w:rPr>
        <w:t>x x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Zbiórka, pożegnanie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1068" w:hanging="0"/>
        <w:rPr>
          <w:sz w:val="28"/>
        </w:rPr>
      </w:pPr>
      <w:r>
        <w:rPr>
          <w:sz w:val="28"/>
        </w:rPr>
        <w:t>x x x x x x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593"/>
        </w:tabs>
        <w:ind w:left="1593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7:22:00Z</dcterms:created>
  <dc:creator>SABINA</dc:creator>
  <dc:description/>
  <dc:language>en-US</dc:language>
  <cp:lastModifiedBy>SABINA</cp:lastModifiedBy>
  <dcterms:modified xsi:type="dcterms:W3CDTF">2004-08-25T07:51:00Z</dcterms:modified>
  <cp:revision>3</cp:revision>
  <dc:subject/>
  <dc:title>Frustracje – stres, sytuacje trudne</dc:title>
</cp:coreProperties>
</file>