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la Szkolnego Klubu Europejskiego w procesie edukacyjnym</w:t>
      </w:r>
    </w:p>
    <w:p>
      <w:pPr>
        <w:pStyle w:val="Normal"/>
        <w:rPr/>
      </w:pPr>
      <w:r>
        <w:rPr/>
      </w:r>
    </w:p>
    <w:p>
      <w:pPr>
        <w:pStyle w:val="Normal"/>
        <w:rPr/>
      </w:pPr>
      <w:r>
        <w:rPr/>
        <w:t xml:space="preserve"> </w:t>
      </w:r>
    </w:p>
    <w:p>
      <w:pPr>
        <w:pStyle w:val="Normal"/>
        <w:rPr/>
      </w:pPr>
      <w:r>
        <w:rPr/>
        <w:t>Tematyka europejska w szkołach pojawia się już od dłuższego czasu. Związane jest to z otwarciem granic, możliwością łatwego i szybkiego wyjazdu za granicę, szerokim dostępem do telewizji satelitarnej czy też Internetu. Młodzież w szkołach niejednokrotnie zna  już  lub poznaje takie języki jak niemiecki czy też angielski. Kultura europejska jest więc obecna w każdym aspekcie życia dziecka i tym szkolnym i tym prywatnym, domowym.</w:t>
      </w:r>
    </w:p>
    <w:p>
      <w:pPr>
        <w:pStyle w:val="Normal"/>
        <w:rPr/>
      </w:pPr>
      <w:r>
        <w:rPr/>
      </w:r>
    </w:p>
    <w:p>
      <w:pPr>
        <w:pStyle w:val="Normal"/>
        <w:rPr/>
      </w:pPr>
      <w:r>
        <w:rPr/>
        <w:t>W latach dziewięćdziesiątych w polskich szkołach zaczęły powstawać Szkolne Kluby Europejskie. Zaspokajały one dziecięcą potrzebę poznania świata. Czegoś, co do tej pory było mało osiągalne. Od tego czasu wiedza na temat współczesnego świata wśród dzieci bardzo się zmieniła. Niejednokrotnie uczniowie wyjeżdżali z rodzicami na wczasy lub kolonię do różnych państw europejskich. Mieli tam możliwość poznania  jak wyglądają zabytki, zwyczaje, tradycje, życie ludzi, którzy mieszkają na tym samym kontynencie co my. Klub Europejski nie jest już miejscem, w którym dziecko po raz pierwszy styka się z innymi kulturami. Ono ma już jakąś wiedzę na ten temat. Chce ją wzbogacić i niejednokrotnie podzielić się swoimi spostrzeżeniami i uwagami. Do tej pory to nauczyciel ukazywał dziecku piękno innych państw. Obecnie role nieco się zmieniły. To uczeń potrafi wyszukiwać, ciekawie opowiadać, a często także pokazywać pamiątki przywiezione przez siebie z dalekich podróży. Rola nauczyciela to w odpowiedni sposób wykorzystać doświadczenia dziecka. Zachęcić je do podzielenia się swoją wiedzą na temat państwa, które odwiedziło. Zorganizowanie wystawy, na której pojawią się pamiątki z wyjazdów. Organizowanie happeningów, tworzenie projektów, w realizacji których dziecko będzie mogło wykorzystać rekwizyty, które do tej pory leżały w domu na półce.</w:t>
      </w:r>
    </w:p>
    <w:p>
      <w:pPr>
        <w:pStyle w:val="Normal"/>
        <w:rPr/>
      </w:pPr>
      <w:r>
        <w:rPr/>
      </w:r>
    </w:p>
    <w:p>
      <w:pPr>
        <w:pStyle w:val="Normal"/>
        <w:rPr/>
      </w:pPr>
      <w:r>
        <w:rPr/>
        <w:t>W Publicznej Szkole Podstawowej nr1 w Dobrzeniu Wielkim od 2000r. działa Szkolny Klub Europejski ,,Eurodobrzeniacy". Na swoim koncie mamy już wiele imprez, happeningów i konkursów. Zorganizowaliśmy także kilka wystaw przy współpracy Pedagogicznej Biblioteki Wojewódzkiej w Opolu. W zeszłym roku szkolnym odbyło się także spotkanie z Klubem Europejskim z Biadacza.</w:t>
      </w:r>
    </w:p>
    <w:p>
      <w:pPr>
        <w:pStyle w:val="Normal"/>
        <w:rPr/>
      </w:pPr>
      <w:r>
        <w:rPr/>
      </w:r>
    </w:p>
    <w:p>
      <w:pPr>
        <w:pStyle w:val="Normal"/>
        <w:rPr/>
      </w:pPr>
      <w:r>
        <w:rPr/>
        <w:t>Podczas naszych imprez uczniowie i rodzice chętnie dzielą się swoimi spostrzeżeniami na temat wyjazdów do różnych państw. Dzieci  przynoszą przywiezione przez siebie pamiątki oraz zdjęcia. Dzięki temu mogliśmy zobaczyć ciekawostki z takich państw jak Włochy, Wielka Brytania, Hiszpania, Niemcy, a nawet Togo w Afryce.</w:t>
      </w:r>
    </w:p>
    <w:p>
      <w:pPr>
        <w:pStyle w:val="Normal"/>
        <w:rPr/>
      </w:pPr>
      <w:r>
        <w:rPr/>
      </w:r>
    </w:p>
    <w:p>
      <w:pPr>
        <w:pStyle w:val="Normal"/>
        <w:rPr/>
      </w:pPr>
      <w:r>
        <w:rPr/>
        <w:t xml:space="preserve"> </w:t>
      </w:r>
      <w:r>
        <w:rPr/>
        <w:t>Co przez to zyskaliśmy? Dziecko uważniej zaczyna przyglądać się miejscom, które zwiedza. Stara się dokładniej poznać kraje, które odwiedza, staje się bacznym obserwatorem otaczającego świata. Rozwijamy w nim poczucie wspólnoty europejskiej, tolerancji wobec innych ludzi i ich tradycji, a także poszanowanie innych kultur, a przecież o to min. chodzi w całym procesie edukacyjnym.</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Aldona Mormul</w:t>
      </w:r>
    </w:p>
    <w:p>
      <w:pPr>
        <w:pStyle w:val="Normal"/>
        <w:rPr/>
      </w:pPr>
      <w:r>
        <w:rPr/>
      </w:r>
    </w:p>
    <w:p>
      <w:pPr>
        <w:pStyle w:val="Normal"/>
        <w:rPr/>
      </w:pPr>
      <w:r>
        <w:rPr/>
        <w:t xml:space="preserve">                                                        </w:t>
      </w:r>
      <w:r>
        <w:rPr/>
        <w:t xml:space="preserve">Joanna Chabio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01:00Z</dcterms:created>
  <dc:creator>RAMZi</dc:creator>
  <dc:description/>
  <cp:keywords/>
  <dc:language>en-US</dc:language>
  <cp:lastModifiedBy>RAMZi</cp:lastModifiedBy>
  <dcterms:modified xsi:type="dcterms:W3CDTF">2004-09-30T09:03:00Z</dcterms:modified>
  <cp:revision>1</cp:revision>
  <dc:subject/>
  <dc:title>Rola Szkolnego Klubu Europejskiego w procesie edukacyjnym</dc:title>
</cp:coreProperties>
</file>