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Postawy rodzicielskie przejawiane w rodzinach dzieci   </w:t>
      </w:r>
    </w:p>
    <w:p>
      <w:pPr>
        <w:pStyle w:val="TextBodyIndent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iepełnosprawnych – analiza wyników badań.</w:t>
      </w:r>
    </w:p>
    <w:p>
      <w:pPr>
        <w:pStyle w:val="TextBodyInden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estem nauczycielką i wychowawczynią zespołu edukacyjno-terapeutycznrgo w Szkole Podstawowej nr 5. Poczynione   obserwacje, w trakcie pracy zawodowej  przyczyniły się do przeprowadzenia badań ankietowych wśród rodziców uczniów zespołu na temat przejawianych postaw rodzicielskich wobec własnych dzieci specjalnej troski. </w:t>
      </w:r>
    </w:p>
    <w:p>
      <w:pPr>
        <w:pStyle w:val="Tekstpodstawowy2"/>
        <w:ind w:firstLine="708"/>
        <w:rPr/>
      </w:pPr>
      <w:r>
        <w:rPr/>
        <w:t xml:space="preserve">Odpowiedzi na nurtujące pytania jakie postawy rodzicielskie dominują w badanym środowisku, dostarczył kwestionariusz ankiety M. Ziemskiej, który  zawierał 41 kwestii badawczych.             </w:t>
      </w:r>
    </w:p>
    <w:p>
      <w:pPr>
        <w:pStyle w:val="TextBodyIndent"/>
        <w:ind w:hanging="0"/>
        <w:rPr/>
      </w:pPr>
      <w:r>
        <w:rPr/>
        <w:t>W badaniach wzięłam pod uwagę 6 ankiet wypełnionych jedynie przez matki dzieci zespołu edukacyjno-terapeutycznego.</w:t>
      </w:r>
    </w:p>
    <w:p>
      <w:pPr>
        <w:pStyle w:val="TextBodyIndent"/>
        <w:ind w:hanging="0"/>
        <w:rPr/>
      </w:pPr>
      <w:r>
        <w:rPr/>
        <w:t xml:space="preserve">W oparciu o literaturę, wyróżniłam cztery  postawy  rodzicielskie: akceptacja, współdziałanie,  unikanie i odtrącenie. 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 Po dokonaniu analizy wykonanych badań, okazało  się, iż  znaczna część  badanych rodziców bo około  89 % przejawia właściwe postawy </w:t>
      </w:r>
      <w:r>
        <w:rPr>
          <w:i/>
        </w:rPr>
        <w:t>akceptacji i współdziałania</w:t>
      </w:r>
      <w:r>
        <w:rPr/>
        <w:t xml:space="preserve"> wobec własnych dzieci specjalnej troski. </w:t>
      </w:r>
    </w:p>
    <w:p>
      <w:pPr>
        <w:pStyle w:val="TextBodyIndent"/>
        <w:rPr/>
      </w:pPr>
      <w:r>
        <w:rPr/>
        <w:t>Rodzice akceptują dziecko takim jakie ono jest, z jego cechami fizycznymi, usposobieniem, z jego umysłowymi możliwościami, ograniczeniami i trudnościami jakie sprawia. Aprobują je jawnie, ale gdy zawini starają się werbalnie wytłumaczyć dziecku jego błędne postępowanie. Nie stosują kar fizycznych. Rodzice dają dziecku poczucie bezpieczeństwa i okazują mu miłość.</w:t>
      </w:r>
    </w:p>
    <w:p>
      <w:pPr>
        <w:pStyle w:val="TextBodyIndent"/>
        <w:ind w:hanging="0"/>
        <w:rPr/>
      </w:pPr>
      <w:r>
        <w:rPr/>
        <w:tab/>
        <w:t>Postawa współdziałania przejawia się w tym, iż rodzice współpracują z dzieckiem w domu, traktują je jak pełnoprawnego członka rodziny, angażują w zajęcia domowe i sprawy rodziców na miarę możliwości rozwojowych dziecka. Zachęcają go do wykonywania różnych czynności i prac domowych wspierając i współpracując z nim jednocześni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W badanej grupie rodziców przejawiają się również te niewłaściwe postawy rodzicielskie ( 11 %) </w:t>
      </w:r>
      <w:r>
        <w:rPr>
          <w:i/>
        </w:rPr>
        <w:t>odtrącająca i unikająca</w:t>
      </w:r>
      <w:r>
        <w:rPr/>
        <w:t>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ab/>
        <w:t xml:space="preserve">Na te postawy składają  się takie komponenty jak: nieokazywanie uczuć pozytywnych wobec dziecka, bierność w nawiązywaniu kontaktu z nim a nawet stosowanie krytyki, nie dopuszczanie dziecka do głosu lub stosowanie kar  w postępowaniu z dzieckiem. Kontakt z dzieckiem jest tylko pozornie dobry, ponieważ rodzice maskują swoje zachowanie w otoczeniu innych ludzi. Występujące postawy mogą być efektem nieumiejętnego radzenia sobie w zaistniałej sytuacji. Zamiast troskliwej opieki jaką powinni okazać dzieciom specjalnej troski blokują się przed nimi, izolują.  </w:t>
      </w:r>
    </w:p>
    <w:p>
      <w:pPr>
        <w:pStyle w:val="TextBodyIndent"/>
        <w:ind w:hanging="0"/>
        <w:rPr/>
      </w:pPr>
      <w:r>
        <w:rPr/>
        <w:t>Przeprowadzone badania dały jasny i wyraźny obraz postaw rodzicielskich przejawianych przez rodziców dzieci upośledzonych w stopniu umiarkowanym w zespole, który uczę.  Pocieszające jest to, iż znaczny procent badanych rodziców przejawia właściwe postawy rodzicielskie wobec własnych dzieci specjalnej troski.</w:t>
      </w:r>
    </w:p>
    <w:p>
      <w:pPr>
        <w:pStyle w:val="TextBodyIndent"/>
        <w:rPr/>
      </w:pPr>
      <w:r>
        <w:rPr/>
        <w:t xml:space="preserve"> </w:t>
      </w:r>
      <w:r>
        <w:rPr/>
        <w:t>Pragnąc zapoznać rodziców z wynikami, zorganizowałam spotkanie na terenie szkoły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i/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9:05:00Z</dcterms:created>
  <dc:creator>Ligenza</dc:creator>
  <dc:description/>
  <dc:language>en-US</dc:language>
  <cp:lastModifiedBy>Ligenza</cp:lastModifiedBy>
  <cp:lastPrinted>2004-02-29T14:01:00Z</cp:lastPrinted>
  <dcterms:modified xsi:type="dcterms:W3CDTF">2004-03-28T13:35:00Z</dcterms:modified>
  <cp:revision>22</cp:revision>
  <dc:subject/>
  <dc:title/>
</cp:coreProperties>
</file>