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2160"/>
        <w:gridCol w:w="198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Scenariusz lekcji </w:t>
            </w:r>
            <w:r>
              <w:rPr>
                <w:rFonts w:cs="Arial" w:ascii="Arial" w:hAnsi="Arial"/>
                <w:sz w:val="24"/>
              </w:rPr>
              <w:t>(przeznaczony na dwie jednostki lekcyjne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miot : Technologia informatyczna</w:t>
            </w:r>
          </w:p>
        </w:tc>
      </w:tr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 nauczyciela: mgr inż. Agata Hetmańska</w:t>
            </w:r>
          </w:p>
        </w:tc>
      </w:tr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mat lekcji: </w:t>
            </w:r>
            <w:r>
              <w:rPr>
                <w:rFonts w:cs="Arial" w:ascii="Arial" w:hAnsi="Arial"/>
                <w:b/>
                <w:bCs/>
                <w:u w:val="single"/>
              </w:rPr>
              <w:t>Prezentacja multimedialna w programie Power Point.</w:t>
            </w:r>
          </w:p>
        </w:tc>
      </w:tr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ele lekcji: </w:t>
            </w:r>
          </w:p>
        </w:tc>
      </w:tr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łównym celem jest samodzielne przygotowanie prezentacji multimedialnej w Power Point (pierwsza lekcja pozwala uczniom na tworzenie pojedynczych slajdów, podczas lekcji drugiej uczniowie poznają elementy urozmaicające pokaz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ształcenie umiejętności omówienia użytych w prezentacji elementów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korzystanie zdobytej wiedzy teoretycznej podczas przygotowywania prezentacj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ształcenie umiejętności budowy pojedynczego slajd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</w:rPr>
              <w:t>kształcenie umiejętności użycia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ycisków przechodzen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imacji niestandardowej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óby temp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ęku ewentualnie filmik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perłącz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kres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djęcia lub innego obraz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bel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Materiał dydaktycz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zówki dotyczące tworzenia prezentacji w Power Poincie, przykładowe prezentacje, folder pomocniczy „zwierzęta”</w:t>
            </w:r>
          </w:p>
        </w:tc>
      </w:tr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7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rzebieg lek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terak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omoce dydaktyczne / formy socj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entarz dydaktyczny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zęść wprowadzająca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czyciel rozpoczyna lekcję od krótkiej rozgrzewki w postaci asocjogramu. Na tablicy zapisuje słowo prezentacja. Zadaniem uczniów jest dopisanie do niego skojarzeń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tło                dźwięk                obraz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part                                                               poka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1270</wp:posOffset>
                      </wp:positionV>
                      <wp:extent cx="1600200" cy="457200"/>
                      <wp:effectExtent l="19050" t="19050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pt;margin-top:-0.1pt;width:125.95pt;height:35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REZENTACJA              zdję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ferencja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ower Poi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uter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, marker, ewentualnie foliogram / plen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za wstępna ma na celu wprowadzenie uczniów w temat bieżących zajęć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rezentacja nowego materiału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uczyciel prezentuje uczniom samodzielnie przygotowany krótki pokaz slajdów, mający na celu przypomnienie uczniom zagadnień związanych z tworzeniem pojedynczych slajdów oraz prezentacji multimedialnych. Chociaż uczniowie zagadnienia te poznali w gimnazjum bardzo ogólnie, program Power Point nie powinien być dla nich obc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obejrzeniu pokazu uczniowie w grupach starają się zebrać najważniejsze informacje dotyczące przygotowania pojedynczego slajdu oraz całej prezentacji. Tak sformułowaną „INSTRUKCJĘ OBSŁUGI” wpisują do zeszyt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uchomienie programu Power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is dokumen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ór szablo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ór układu nowego slajdu (slajd tytułowy, tytuł i tekst, slajd pusty, zawartość itd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chęci stworzenia własnego slajdu wybór pustej prezent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ór układu nowego slajdu (slajd tytułowy, tytuł i tekst, slajd pusty, zawartość itd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anie poszczególnych elementów slaj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ł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przycisków przewij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erłąc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macja niestandard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świetlenie pokaz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dy strona teoretyczna lekcji została omówiona, uczniowie przechodzą do części prakty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ppt przedstawiająca proces tworzenia slajdów / plenum, praca w grupach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przygotowana przez nauczyciela to ciekawy środek dydaktyczny ułatwiający unaocznienie i zrozumienie tematu lekcji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Ćwiczenia utrwalające nowy materiał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e 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zniowie otwierają znajdujący się na dysku plik prezentacja1.ppt składający się z kilku slajdów. Wspólnie analizują, jakie elementy zostały zastosowane w prezentacj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wszy slajd jako strona tytuł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ło lub szabl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erłąc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e tekst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ę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e 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zniowie uruchamiają program Power Point, z polecenia widok wybierają wzorzec; tworzą slajd tytułowy, dobierają tło, wielkość czcionek, rozmieszczenie tekstu. Projekt ten zapisują pod nazwą prez01.ppt. Będzie służył jako szablon do całej prezentac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e 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stały wcześniej projekt będzie zastosowany do stworzenia prostej prezentacji o zwierzętach domowych. Uczniowie mają do dyspozycji folder „zwierzęta” zawierający zdjęcia zwierząt domowych, krótkie opisy w Wordzie, gify, filmiki. Te elementy oraz zdobyta wcześniej wiedza teoretyczna posłużą uczniom do utworzenia prezentacji według własnego projekt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zniowie rozmieszczają poszczególne elementy. Po utworzeniu wszystkich slajdów uczniowie z menu „pokaz” wybierają „próba tempa” w celu ustalenia czasu pokazywania się poszczególnych slajdów. Czas ten powinien być na tyle długi, aby osoba oglądająca prezentację mogła swobodnie obejrzeć zdjęcia i przeczytać treść. Następnie należy ustawić animację niestandardową dla poszczególnych slajd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koniec w menu pokaz uczniowie wybierają „pokaz slajdów” (skrót F5). W razie gdy efekt nie jest do końca zadowalający możne dokonać zmia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uczniowie ambitni mogą pokusić się o hiperłącza, przyciski akcji; można dodać dźwięki oraz animację do pojawiającego się tekstu. Te elementy będą wprowadzane stopniowo na kolejnych lekcja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kładowa prezentacja z zastosowaniem typowych elementów / praca samodzielna, praca w grup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Power Point / praca samodziel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y wcześniej wzorzec / praca samodzieln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ta wiedza pozwoli uczniom rozpoznać użyte w przykładowej prezentacji techniki oraz możliwości przekazu inform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te wiadomości umożliwiają uczniom stworzenie pierwszego slajdu – wzorca, który posłuży im do przygotowania prezent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y wzorzec to podstawa stworzenia pierwszej prezentacji; uczniowie wykorzystując swoją wiedzę oraz przygotowane materiały tworzą prostą prezentację, która zostanie zaprezentowana na forum klas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umowanie lekcji i objaśnienie pracy dom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zakończenie kilku uczniów prezentuje na forum klasy efekty swojej pracy. Po każdej prezentacji następuje krótkie omówienie zastosowanych technik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ko zadanie domowe uczniowie powtarzają materiał teoretyczny, by na kolejnych zajęciach móc poszerzyć swoją wiedzę o nowe doświadczen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e w czasie lekcji prezentacje /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n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przygotowanych pokazów, podsumowanie lekcji, zebranie i utrwalenie wiadomośc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u w:val="single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4:54:00Z</dcterms:created>
  <dc:creator>Waldemar Rudzik</dc:creator>
  <dc:description/>
  <dc:language>en-US</dc:language>
  <cp:lastModifiedBy>Mama</cp:lastModifiedBy>
  <dcterms:modified xsi:type="dcterms:W3CDTF">2004-06-25T14:54:00Z</dcterms:modified>
  <cp:revision>2</cp:revision>
  <dc:subject/>
  <dc:title>Scenariusz lekcji</dc:title>
</cp:coreProperties>
</file>