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Frustracje – stres, sytuacje trudne</w:t>
      </w:r>
    </w:p>
    <w:p>
      <w:pPr>
        <w:pStyle w:val="Heading"/>
        <w:rPr>
          <w:b w:val="false"/>
          <w:b w:val="false"/>
          <w:iCs/>
          <w:sz w:val="30"/>
        </w:rPr>
      </w:pPr>
      <w:r>
        <w:rPr>
          <w:b w:val="false"/>
          <w:iCs/>
          <w:sz w:val="30"/>
        </w:rPr>
        <w:t>Autor: Arkadiusz Kargol</w:t>
      </w:r>
    </w:p>
    <w:p>
      <w:pPr>
        <w:pStyle w:val="Heading"/>
        <w:rPr>
          <w:b w:val="false"/>
          <w:b w:val="false"/>
          <w:iCs/>
          <w:sz w:val="30"/>
        </w:rPr>
      </w:pPr>
      <w:r>
        <w:rPr>
          <w:b w:val="false"/>
          <w:iCs/>
          <w:sz w:val="30"/>
        </w:rPr>
        <w:t>Gimnazjum Publiczne w Paczkowie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Teorie Freuda zajmują się przede wszystkim tymi zachowaniami, które obserwujemy u człowieka w sytuacjach trudnych, np. gdy człowiek nie osiągnął ważnego celu swoich dążeń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1689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7pt" to="261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orie chcą dać odpowiedź na pytanie: Co się stanie z zachowaniem człowieka, kiedy w trakcie dążenia do określonego celu, do zaspokojenia potrzeby, napotyka przeszkodę uniemożliwiającą zaspokojenie i jakie to będzie miało konsekwencje dla jego zachowania?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125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(potrzeba)             działanie instrumentalne      C (cel)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</w:t>
      </w:r>
      <w:r>
        <w:rPr/>
        <w:t>przeszkoda</w:t>
      </w:r>
    </w:p>
    <w:p>
      <w:pPr>
        <w:pStyle w:val="Normal"/>
        <w:ind w:firstLine="708"/>
        <w:rPr/>
      </w:pPr>
      <w:r>
        <w:rPr>
          <w:b/>
          <w:bCs/>
        </w:rPr>
        <w:t>Wielkość frustracji zależy od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indywidualnej odporności na frustracje wartości niezaspokojony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żności niezaspokojonych potrzeb </w:t>
      </w:r>
    </w:p>
    <w:p>
      <w:pPr>
        <w:pStyle w:val="Normal"/>
        <w:numPr>
          <w:ilvl w:val="0"/>
          <w:numId w:val="5"/>
        </w:numPr>
        <w:rPr/>
      </w:pPr>
      <w:r>
        <w:rPr/>
        <w:t>przeszkód uniemożliwiających osiągnięcie celu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Przyczyny frustracji</w:t>
      </w:r>
      <w:r>
        <w:rPr/>
        <w:t xml:space="preserve"> to typy przeszkód, jakie napotyka człowiek w dążeniu do celu.</w:t>
      </w:r>
    </w:p>
    <w:p>
      <w:pPr>
        <w:pStyle w:val="Normal"/>
        <w:ind w:firstLine="708"/>
        <w:rPr/>
      </w:pPr>
      <w:r>
        <w:rPr/>
        <w:t>Według Rosentzaiga – kryteriami podziału frustracji są przyczyny pośrednie bierne i aktywne, czynne, zewnętrzne i wewnętr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pasywne zewnętrzne</w:t>
      </w:r>
      <w:r>
        <w:rPr/>
        <w:t xml:space="preserve"> – znajdują się w stanie biernym, np.: dziewczyna spieszy się na spotkanie, a pociąg na który czeka spóźnia się. Tego typu przeszkody występują najczęściej u dzieci małych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aktywne zewnętrzne</w:t>
      </w:r>
      <w:r>
        <w:rPr/>
        <w:t xml:space="preserve"> – są poza osobnikiem, ale oddziaływują na niego – są to zazwyczaj inni ludzie. Dla złodziei przeszkodą będzie policjant; dla dziecka – nauczyciel, rodzic. Wszelkie karanie:  słuszne, czy nie prowadzi do frustracji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pasywne wewnętrzne</w:t>
      </w:r>
      <w:r>
        <w:rPr/>
        <w:t xml:space="preserve"> – są wewnątrz osobnika   - cechy psychiczne i fizyczne uniemożliwiające osiągnięcie celu. Dla chłopaka, który chce być lotnikiem przeszkodą może być słaby wzrok. Z takimi przeszkodami mamy do czynienia, gdy człowiek nie potrafi dostosować poziomu swoich dążeń do poziomu możliwości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 xml:space="preserve">aktywne wewnętrzne </w:t>
      </w:r>
      <w:r>
        <w:rPr/>
        <w:t>– powstają przy istnieniu dwóch lub więcej celów zaspokajających jedną lub dwie potrzeby. Ten typ to konflikty motywacyjne. Wiąże się to z podejmowaniem decyzji, wykonywaniem działań w sytuacjach wymagających wyboru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m poważniejsza frustracja , tym większe zmiany w zachowaniu. W przypadku napotkania przeszkody, u człowieka pojawia się stan frustracji odczuwany jako przykre napięcie emocjonalne. Człowiek stara się usunąć ten stan lub zapobiec mu. Najlepszym sposobem likwidowania frustracji jest  pohamowanie lub obejście przeszkody i osiągnięcie celu. Jeśli potrzeba jest słaba i nieważna i można z niej zrezygnować, albo zaspokoić ją przez inną – to sprawa jest pro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edług  Dallardo – podstawowym następstwem frustracji jest agresywność. Wszelkie inne zmiany są pochodne agresywności, a podejmują stany fizyczne i słowne. Innym następstwem jest refleksja i przejawy dużej dezorganizacji zachowa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Regresja</w:t>
      </w:r>
      <w:r>
        <w:rPr/>
        <w:t xml:space="preserve"> – zachowanie się nieadekwatne do poziomu dojrzałości umysłowej czy emocjonalnej. Można ją spotkać w sferze emocji i uczuć człowieka.</w:t>
      </w:r>
    </w:p>
    <w:p>
      <w:pPr>
        <w:pStyle w:val="Normal"/>
        <w:ind w:firstLine="708"/>
        <w:rPr/>
      </w:pPr>
      <w:r>
        <w:rPr>
          <w:b/>
          <w:bCs/>
        </w:rPr>
        <w:t>Regresja emocjonalna</w:t>
      </w:r>
      <w:r>
        <w:rPr/>
        <w:t xml:space="preserve"> – człowiek po niepowodzeniu dąży do osiągnięcia jakiegoś celu.</w:t>
      </w:r>
    </w:p>
    <w:p>
      <w:pPr>
        <w:pStyle w:val="Normal"/>
        <w:ind w:firstLine="708"/>
        <w:rPr/>
      </w:pPr>
      <w:r>
        <w:rPr>
          <w:b/>
          <w:bCs/>
        </w:rPr>
        <w:t xml:space="preserve">Fiksacja </w:t>
      </w:r>
      <w:r>
        <w:rPr/>
        <w:t>– utrwalenie się zachowania, które pragniemy usunąć przez stosowanie kary, ale to daje efekt odwrotny od zamierzoneg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MECHANIZMY OBRONNE: </w:t>
      </w:r>
    </w:p>
    <w:p>
      <w:pPr>
        <w:pStyle w:val="Normal"/>
        <w:numPr>
          <w:ilvl w:val="0"/>
          <w:numId w:val="3"/>
        </w:numPr>
        <w:rPr/>
      </w:pPr>
      <w:r>
        <w:rPr/>
        <w:t>przejawiają się w zachowaniu człowieka, ale są to przeważnie reakcje psychiczne, którymi człowiek się posługuje dla uniknięcia frustracji albo zmniejszenia istniejącej.</w:t>
      </w:r>
    </w:p>
    <w:p>
      <w:pPr>
        <w:pStyle w:val="Normal"/>
        <w:numPr>
          <w:ilvl w:val="0"/>
          <w:numId w:val="3"/>
        </w:numPr>
        <w:rPr/>
      </w:pPr>
      <w:r>
        <w:rPr/>
        <w:t>racjonalizacja – przypisywanie własnemu zachowaniu jakichś społecznie aktywowanych motywów rzeczywiście istniejących, np.: dziecko, które bije kolegę twierdzi, że robi to tylko dlatego by uchronić innego przed atakiem ze strony bitego.</w:t>
      </w:r>
    </w:p>
    <w:p>
      <w:pPr>
        <w:pStyle w:val="Normal"/>
        <w:numPr>
          <w:ilvl w:val="0"/>
          <w:numId w:val="3"/>
        </w:numPr>
        <w:rPr/>
      </w:pPr>
      <w:r>
        <w:rPr/>
        <w:t>projekcja – przypisywanie innym ludziom takich cech, czy stanów, których nie posiadają, a które są w posiadaniu człowieka dokonującego projekcji. Z dokonywania projekcji człowiek nie zdaje sobie sprawy.</w:t>
      </w:r>
    </w:p>
    <w:p>
      <w:pPr>
        <w:pStyle w:val="Normal"/>
        <w:numPr>
          <w:ilvl w:val="0"/>
          <w:numId w:val="3"/>
        </w:numPr>
        <w:rPr/>
      </w:pPr>
      <w:r>
        <w:rPr/>
        <w:t>represja – stłumianie potrzeby – mogą przejawiać się później w strachu lub prowadzić do różnych zaburzeń.</w:t>
      </w:r>
    </w:p>
    <w:p>
      <w:pPr>
        <w:pStyle w:val="Normal"/>
        <w:numPr>
          <w:ilvl w:val="0"/>
          <w:numId w:val="3"/>
        </w:numPr>
        <w:rPr/>
      </w:pPr>
      <w:r>
        <w:rPr/>
        <w:t>Fantazja – człowiek nie mogąc w rzeczywistej sytuacji osiągnąć celów zaspokajających jego potrzeby osiąga to za pomocą wyobrażeń.</w:t>
      </w:r>
    </w:p>
    <w:p>
      <w:pPr>
        <w:pStyle w:val="Normal"/>
        <w:numPr>
          <w:ilvl w:val="0"/>
          <w:numId w:val="3"/>
        </w:numPr>
        <w:rPr/>
      </w:pPr>
      <w:r>
        <w:rPr/>
        <w:t>Indentyfikacja – utożsamianie się i przypisywanie sobie samemu takich osiągnięć, których nie był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wałe następstwa frustracji występują  w wypadku długotrwałej i często powtarzającej się frustracji. Wpływ frustracji na wyrobienie określonych motywów może być. Jeżeli pewne potrzeby są stale zaspokajane a inne nie, ponieważ ich realizacja napotyka przeszkody, to te pierwsze powinny ustalić c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MODEL KONFLIKTU MULER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45pt,1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2628900" cy="1371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251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143000" cy="114300"/>
                <wp:effectExtent l="635" t="304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161.9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unikanie silniejsze niż dążen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2628900" cy="5715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5pt" to="251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>dążenie silniejsze niż unikanie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571500" cy="114300"/>
                <wp:effectExtent l="1270" t="2286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96.95pt,1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BLISKO                        DALEKO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25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KONSPEKT LEKCJI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KLASA</w:t>
      </w:r>
      <w:r>
        <w:rPr>
          <w:sz w:val="28"/>
        </w:rPr>
        <w:t>: II, III gimnazjum</w:t>
      </w:r>
    </w:p>
    <w:p>
      <w:pPr>
        <w:pStyle w:val="Normal"/>
        <w:ind w:firstLine="708"/>
        <w:rPr/>
      </w:pPr>
      <w:r>
        <w:rPr>
          <w:b/>
          <w:bCs/>
          <w:sz w:val="28"/>
        </w:rPr>
        <w:t>MIEJSCE</w:t>
      </w:r>
      <w:r>
        <w:rPr>
          <w:sz w:val="28"/>
        </w:rPr>
        <w:t>: sala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TEMAT: Doskonalenie rzutu do kosza w biegu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ADANIA WYCHOWAWCZE: współdziałanie w zespol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MOTORYCZNOŚĆ: kształtowanie siły NN przy poruszaniu się z piłką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UMIEJĘTNOŚCI: uczeń potrafi wykonać„dwutakt” z prawej strony kosza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IADOMOŚCI: przepisy: „ 3 sekundy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METODA: zadaniow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ZEBIEG LEKCJI: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I część wstępn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biórka, tem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xxxxx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prawdzenie gotowości do lek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ozgrzewka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0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erek łańcuchowy           na całej sal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berek murarz                          </w:t>
      </w:r>
    </w:p>
    <w:p>
      <w:pPr>
        <w:pStyle w:val="Normal"/>
        <w:ind w:left="1428" w:hanging="0"/>
        <w:rPr>
          <w:sz w:val="28"/>
        </w:rPr>
      </w:pPr>
      <w:r>
        <w:rPr>
          <w:sz w:val="28"/>
        </w:rPr>
      </w:r>
    </w:p>
    <w:p>
      <w:pPr>
        <w:pStyle w:val="Normal"/>
        <w:ind w:left="1428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x   x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ćwiczenia z piłkami               x   N 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złowanie ze zmianą ręki                  x 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noszenie piłki dookoła biod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oczenie piłki po ósem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trzymanie na dwa tempa po kozłowani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ćwiczenia w parach z piłkami </w:t>
      </w:r>
    </w:p>
    <w:p>
      <w:pPr>
        <w:pStyle w:val="Normal"/>
        <w:ind w:left="14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5pt" to="306pt,2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x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x x x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pt" to="30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owolne podania                                     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kazywanie piłki ze skrętami tułowia        x x x x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o samo górą i dołem między nogami</w:t>
      </w:r>
    </w:p>
    <w:p>
      <w:pPr>
        <w:pStyle w:val="Heading3"/>
        <w:ind w:left="708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  <w:t>II część główna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62560</wp:posOffset>
                </wp:positionV>
                <wp:extent cx="1143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2.8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  <w:r>
        <w:rPr/>
        <w:t>w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Odbieranie piłki z dłoni partnera – przeskok przez materac.          </w:t>
      </w:r>
      <w:r>
        <w:rPr/>
        <w:t>dwóch</w: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Jak wyżej tylko skakanie do narysowanych kółek („dwutakt”).   </w:t>
      </w:r>
      <w:r>
        <w:rPr/>
        <w:t xml:space="preserve">rzędach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5715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Rzut do kosza w biegu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obnie po kozłowaniu.                      ćwiczą strumienie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 samo po podaniu od partner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óba rzutu w biegu z lewej stron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 uproszczona (zdobycie punktów po rzucie w biegu liczy się podwójn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  <w:t>III część końcow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spokojenie organizmu – „zabawa minutka” (uczniowie leżą w rozsypce  i odpoczywają przez minutę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Ćwiczenia korekcyjne ( swobodny zwis na drabinkach, marsz na palcach i zew. krawędziach stó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</w:t>
      </w:r>
      <w:r>
        <w:rPr>
          <w:sz w:val="28"/>
          <w:lang w:val="de-DE"/>
        </w:rPr>
        <w:t>x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</w:t>
      </w:r>
      <w:r>
        <w:rPr>
          <w:sz w:val="28"/>
          <w:lang w:val="de-DE"/>
        </w:rPr>
        <w:t>x  N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</w:t>
      </w:r>
      <w:r>
        <w:rPr>
          <w:sz w:val="28"/>
          <w:lang w:val="de-DE"/>
        </w:rPr>
        <w:t>x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biórka, pożegnanie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x x x x x 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22:00Z</dcterms:created>
  <dc:creator>SABINA</dc:creator>
  <dc:description/>
  <dc:language>en-US</dc:language>
  <cp:lastModifiedBy>Witold Rudolf</cp:lastModifiedBy>
  <dcterms:modified xsi:type="dcterms:W3CDTF">2004-06-29T07:22:00Z</dcterms:modified>
  <cp:revision>2</cp:revision>
  <dc:subject/>
  <dc:title>Frustracje – stres, sytuacje trudne</dc:title>
</cp:coreProperties>
</file>