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„</w:t>
      </w:r>
      <w:r>
        <w:rPr>
          <w:b/>
          <w:i/>
          <w:sz w:val="36"/>
          <w:szCs w:val="36"/>
        </w:rPr>
        <w:t>GIMBUSEM DO UNII”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cenariusz imprezy „ Europejski Dzień Wiosny”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cenografia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atrapa autobus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mapa Europ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flaga Unii Europejski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stoiska poszczególnych państw: Polski, Niemiec, Włoch, Grecji, Anglii, Dani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soby: </w:t>
      </w:r>
    </w:p>
    <w:p>
      <w:pPr>
        <w:pStyle w:val="Normal"/>
        <w:rPr/>
      </w:pPr>
      <w:r>
        <w:rPr>
          <w:sz w:val="20"/>
          <w:szCs w:val="20"/>
        </w:rPr>
        <w:t>Uczniowie podróżujący gimbuse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Akt I</w:t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 Wszyscy śpiewają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edziemy gimbuse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siadajcie dzieci, dalej hop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usza już, nasz gimb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ędzie wiózł nasz dziś ten wóz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>Refren:</w:t>
      </w:r>
      <w:r>
        <w:rPr>
          <w:sz w:val="20"/>
          <w:szCs w:val="20"/>
          <w:lang w:val="en-US"/>
        </w:rPr>
        <w:t xml:space="preserve">   Auto stop! Auto stop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siadaj bracie, dalej ho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usza już, nasz gimb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ędzie wiózł nas dziś ten wóz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Dziecko I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am, gdzie ten promień równiny dotyk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 cień ucieka jakby biegł naprawdę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arszawa stoi, ze wszech stron odkryt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asto nie stare, ale bardzo sław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ziecko I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ozpoczynamy naszą wędrówkę. Zatrzymamy się w Warszawie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Prezentacja Polski</w:t>
      </w:r>
    </w:p>
    <w:p>
      <w:pPr>
        <w:pStyle w:val="Normal"/>
        <w:rPr>
          <w:b/>
          <w:b/>
          <w:color w:val="008000"/>
          <w:sz w:val="20"/>
          <w:szCs w:val="20"/>
        </w:rPr>
      </w:pPr>
      <w:r>
        <w:rPr>
          <w:b/>
          <w:color w:val="008000"/>
          <w:sz w:val="20"/>
          <w:szCs w:val="20"/>
        </w:rPr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Akt II</w:t>
      </w:r>
    </w:p>
    <w:p>
      <w:pPr>
        <w:pStyle w:val="Normal"/>
        <w:rPr>
          <w:b/>
          <w:b/>
          <w:color w:val="008000"/>
          <w:sz w:val="20"/>
          <w:szCs w:val="20"/>
        </w:rPr>
      </w:pPr>
      <w:r>
        <w:rPr>
          <w:b/>
          <w:color w:val="008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ziecko 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Żegnamy już nasz kraj. Przekraczamy Odrę i gdzie jesteśmy? </w:t>
      </w:r>
    </w:p>
    <w:p>
      <w:pPr>
        <w:pStyle w:val="Normal"/>
        <w:rPr>
          <w:b/>
          <w:b/>
          <w:color w:val="800000"/>
          <w:sz w:val="20"/>
          <w:szCs w:val="20"/>
        </w:rPr>
      </w:pPr>
      <w:r>
        <w:rPr>
          <w:b/>
          <w:color w:val="80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łopiec 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 Niemczech. Kilkanaście lat temu były tu dwa państwa: NRD i RFN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de-DE"/>
        </w:rPr>
      </w:pPr>
      <w:r>
        <w:rPr>
          <w:b/>
          <w:sz w:val="20"/>
          <w:szCs w:val="20"/>
          <w:lang w:val="de-DE"/>
        </w:rPr>
        <w:t>Dziewczynka I: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Ein, zwei, drei…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łopiec 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a, ja, ja... ( tak, tak, tak).</w:t>
      </w:r>
    </w:p>
    <w:p>
      <w:pPr>
        <w:pStyle w:val="Normal"/>
        <w:rPr/>
      </w:pPr>
      <w:r>
        <w:rPr>
          <w:sz w:val="20"/>
          <w:szCs w:val="20"/>
        </w:rPr>
        <w:t>Widzisz te kolorowe postacie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ziewczynka 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o bohaterowie baśni braci Grim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łopiec 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 one tu robią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Dziewczynka</w:t>
      </w:r>
      <w:r>
        <w:rPr>
          <w:sz w:val="20"/>
          <w:szCs w:val="20"/>
        </w:rPr>
        <w:t xml:space="preserve"> 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zekają na nas, by opowiedzieć nam o Niemczech. Słuchajmy uważni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 xml:space="preserve">Prezentacja Niemiec </w:t>
      </w:r>
    </w:p>
    <w:p>
      <w:pPr>
        <w:pStyle w:val="Normal"/>
        <w:rPr>
          <w:b/>
          <w:b/>
          <w:color w:val="008000"/>
          <w:sz w:val="20"/>
          <w:szCs w:val="20"/>
        </w:rPr>
      </w:pPr>
      <w:r>
        <w:rPr>
          <w:b/>
          <w:color w:val="008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łopiec I:</w:t>
      </w:r>
    </w:p>
    <w:p>
      <w:pPr>
        <w:pStyle w:val="Normal"/>
        <w:rPr/>
      </w:pPr>
      <w:r>
        <w:rPr>
          <w:sz w:val="20"/>
          <w:szCs w:val="20"/>
        </w:rPr>
        <w:t xml:space="preserve">To tutaj w Berlinie działał nasz as wywiadu – J 23,  Hans  Kloss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n to powiedział: „Najlepsze kasztany są na placu Pigall”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ziewczynka 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iesz, gdzie jest plac Pigall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łopiec 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iem, gdzie jest plac Pigall. We Francji!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ziewczynka 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edźmy więc tam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Śpiewanie refrenu piosenki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  <w:t>Akt III</w:t>
      </w:r>
    </w:p>
    <w:p>
      <w:pPr>
        <w:pStyle w:val="Normal"/>
        <w:rPr>
          <w:b/>
          <w:b/>
          <w:color w:val="800000"/>
          <w:sz w:val="20"/>
          <w:szCs w:val="20"/>
        </w:rPr>
      </w:pPr>
      <w:r>
        <w:rPr>
          <w:b/>
          <w:color w:val="800000"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Dziecko I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 tam, na północ za morską zatoką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dzie mgły niebieskiej chwieje się równina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ryż chce wieży towarzyszyć krok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 stado mostów ponad rzeką spi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łopiec I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Jesteśmy we Francji!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ziewczynka II:</w:t>
      </w:r>
    </w:p>
    <w:p>
      <w:pPr>
        <w:pStyle w:val="Normal"/>
        <w:rPr/>
      </w:pPr>
      <w:r>
        <w:rPr>
          <w:sz w:val="20"/>
          <w:szCs w:val="20"/>
        </w:rPr>
        <w:t>Dzień dobry pani! Dzień dobry panu! (po francusku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łopiec I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Jak Francja – to Paryż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ak Paryż – to wieża Eiffla, plac Pigall, Louvre, Katedra Noter Dame. To tutaj Maria Skłodowska – Curie odkryła rad i polon. Tutaj też tworzył Charles Perrault swoje „Bajki Babci Gąski”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Słychać piosenkę francuską. </w:t>
      </w:r>
      <w:r>
        <w:rPr>
          <w:b/>
          <w:sz w:val="20"/>
          <w:szCs w:val="20"/>
          <w:lang w:val="de-DE"/>
        </w:rPr>
        <w:t>( In – Grid „Im folle de toi”)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Pokaz mody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łopiec I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rancuzi jedzą ślimaki, żaby, smakołyk narodowy - żabie udka 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ziewczynka I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O, nie! Chociaż Francji przysmaki znamy, to się nimi nie zajadamy. Gdy kiszki marsza grają – schabowego wolimy zjeść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 xml:space="preserve">Prezentacja Francji </w:t>
      </w:r>
    </w:p>
    <w:p>
      <w:pPr>
        <w:pStyle w:val="Normal"/>
        <w:rPr>
          <w:b/>
          <w:b/>
          <w:color w:val="008000"/>
          <w:sz w:val="20"/>
          <w:szCs w:val="20"/>
        </w:rPr>
      </w:pPr>
      <w:r>
        <w:rPr>
          <w:b/>
          <w:color w:val="008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fren piosenki.</w:t>
      </w:r>
    </w:p>
    <w:p>
      <w:pPr>
        <w:pStyle w:val="Normal"/>
        <w:rPr>
          <w:b/>
          <w:b/>
          <w:color w:val="993300"/>
          <w:sz w:val="20"/>
          <w:szCs w:val="20"/>
        </w:rPr>
      </w:pPr>
      <w:r>
        <w:rPr>
          <w:b/>
          <w:color w:val="993300"/>
          <w:sz w:val="20"/>
          <w:szCs w:val="20"/>
        </w:rPr>
      </w:r>
    </w:p>
    <w:p>
      <w:pPr>
        <w:pStyle w:val="Normal"/>
        <w:rPr>
          <w:color w:val="993300"/>
          <w:sz w:val="20"/>
          <w:szCs w:val="20"/>
        </w:rPr>
      </w:pPr>
      <w:r>
        <w:rPr>
          <w:color w:val="993300"/>
          <w:sz w:val="20"/>
          <w:szCs w:val="20"/>
        </w:rPr>
      </w:r>
    </w:p>
    <w:p>
      <w:pPr>
        <w:pStyle w:val="Normal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  <w:t>Akt IV</w:t>
      </w:r>
    </w:p>
    <w:p>
      <w:pPr>
        <w:pStyle w:val="Normal"/>
        <w:rPr>
          <w:b/>
          <w:b/>
          <w:color w:val="993300"/>
          <w:sz w:val="20"/>
          <w:szCs w:val="20"/>
        </w:rPr>
      </w:pPr>
      <w:r>
        <w:rPr>
          <w:b/>
          <w:color w:val="993300"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Dziecko III</w:t>
      </w:r>
      <w:r>
        <w:rPr>
          <w:sz w:val="20"/>
          <w:szCs w:val="20"/>
        </w:rPr>
        <w:t xml:space="preserve">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o co krainę białą pianą dzieli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o Alp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zarność to są lasy jodł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Za nimi w słońca żółtego kąpieli Italia leży niby talerz modry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 pięknych miast, których wznosi się tak wiele,</w:t>
      </w:r>
    </w:p>
    <w:p>
      <w:pPr>
        <w:pStyle w:val="Normal"/>
        <w:rPr/>
      </w:pPr>
      <w:r>
        <w:rPr>
          <w:sz w:val="20"/>
          <w:szCs w:val="20"/>
        </w:rPr>
        <w:t>Rzym rozpoznacie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hrześcijaństwa stolicę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o tych okrągłych dachach na kościele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zyli świętego Piotra Bazyli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ziewczynka II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esteśmy we Włoszech. Rzym – stolica, po włosku Roma. Watykan - stolica apostolska, a w niej Ojciec Święty Jan Paweł II - Polak. Słyszysz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iosenka włoska ( Al Bano, Romina  Power „ Shorazan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hłopiec II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esteśmy w San – Remo, stolicy włoskiej piosenki 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Dziewczynka II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czoraj liry i złotówki, dzisiaj euro znak gotówk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iesz, co Włochy przypominają swoim kształtem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łopiec II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umowy but, stojący w wodzie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 xml:space="preserve">Prezentacja Włoch </w:t>
      </w:r>
    </w:p>
    <w:p>
      <w:pPr>
        <w:pStyle w:val="Normal"/>
        <w:rPr>
          <w:b/>
          <w:b/>
          <w:color w:val="008000"/>
          <w:sz w:val="20"/>
          <w:szCs w:val="20"/>
        </w:rPr>
      </w:pPr>
      <w:r>
        <w:rPr>
          <w:b/>
          <w:color w:val="008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hłopiec II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Dużą wiedzę już macie, więc do gimbusa wsiadajcie i śpiewajcie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fren piosenki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color w:val="993300"/>
          <w:sz w:val="20"/>
          <w:szCs w:val="20"/>
        </w:rPr>
        <w:t xml:space="preserve"> </w:t>
      </w:r>
      <w:r>
        <w:rPr>
          <w:b/>
          <w:color w:val="993300"/>
          <w:sz w:val="28"/>
          <w:szCs w:val="28"/>
        </w:rPr>
        <w:t>Akt V</w:t>
      </w:r>
    </w:p>
    <w:p>
      <w:pPr>
        <w:pStyle w:val="Normal"/>
        <w:rPr>
          <w:b/>
          <w:b/>
          <w:color w:val="993300"/>
          <w:sz w:val="20"/>
          <w:szCs w:val="20"/>
        </w:rPr>
      </w:pPr>
      <w:r>
        <w:rPr>
          <w:b/>
          <w:color w:val="9933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hłopiec IV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 teraz jedziemy do Gre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ziewczynka I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recja to piękny kraj ….góry, morze, Akropol, Homer, Sokrates, Olimp, mity 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łopiec I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iem mitologia miała duży wpływ na powstanie i rozwój wierzeń, poglądów i literatury w całej Europie. Nawet nazwa naszego kontynentu jest dawnym imieniem mitologicznej królewny, w której zakochał się Zeus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ziewczynka I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Zachowaj olimpijski spokój. Słyszysz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elodia grecka ( Theodorakis  Mikis „ Taniec Zorby”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Prezentacja Grecji</w:t>
      </w:r>
    </w:p>
    <w:p>
      <w:pPr>
        <w:pStyle w:val="Normal"/>
        <w:rPr>
          <w:b/>
          <w:b/>
          <w:color w:val="008000"/>
          <w:sz w:val="20"/>
          <w:szCs w:val="20"/>
        </w:rPr>
      </w:pPr>
      <w:r>
        <w:rPr>
          <w:b/>
          <w:color w:val="008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ziewczynka V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waga!!! Ubieramy kapoki, koła ratunkowe, bo czeka nas przeprawa wodna. Obieramy kurs na Anglię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fren piosenki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  <w:t>Akt VI</w:t>
      </w:r>
    </w:p>
    <w:p>
      <w:pPr>
        <w:pStyle w:val="Normal"/>
        <w:rPr>
          <w:b/>
          <w:b/>
          <w:color w:val="993300"/>
          <w:sz w:val="20"/>
          <w:szCs w:val="20"/>
        </w:rPr>
      </w:pPr>
      <w:r>
        <w:rPr>
          <w:b/>
          <w:color w:val="9933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hłopiec V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Jesteśmy w Londynie, stolicy Wielkiej Brytanii, w której na czele państwa stoi królowa Elżbieta II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ziewczynka 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łyszałam coś? ( bicie dzwonu ) .To dzwon – Big Be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łopiec 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łyszeć to słyszę, ale mało widzę!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ziewczynka V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To angielska mgła. Musisz uważać, bo nisko latają uczniowie Hogwardu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Słychać melodię The Beatles „ Girl”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ziewczynka V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udzie słyszycie ten utwór? To Beatlesi- pierwszy zespół big – beatowy. Zrobili międzynarodową karierę. Piosenka „ Żółta łódź podwodna” mogła powstać tylko w takim państwie, które ma takie położenie geograficzne jak Anglia. Wszędzie woda, woda, woda. </w:t>
      </w:r>
    </w:p>
    <w:p>
      <w:pPr>
        <w:pStyle w:val="Normal"/>
        <w:rPr>
          <w:color w:val="008000"/>
          <w:sz w:val="28"/>
          <w:szCs w:val="28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Prezentacja Anglii</w:t>
      </w:r>
    </w:p>
    <w:p>
      <w:pPr>
        <w:pStyle w:val="Normal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łopiec 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hodźcie szybciej, bo ucieknie nam statek do Danii. Ludzie wkładajcie koła ratunkowe, bo czeka nas kolejna przeprawa wodna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fren piosenki.</w:t>
      </w:r>
    </w:p>
    <w:p>
      <w:pPr>
        <w:pStyle w:val="Normal"/>
        <w:rPr>
          <w:b/>
          <w:b/>
          <w:color w:val="993300"/>
          <w:sz w:val="20"/>
          <w:szCs w:val="20"/>
        </w:rPr>
      </w:pPr>
      <w:r>
        <w:rPr>
          <w:b/>
          <w:color w:val="993300"/>
          <w:sz w:val="20"/>
          <w:szCs w:val="20"/>
        </w:rPr>
      </w:r>
    </w:p>
    <w:p>
      <w:pPr>
        <w:pStyle w:val="Normal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  <w:t>Akt VII</w:t>
      </w:r>
    </w:p>
    <w:p>
      <w:pPr>
        <w:pStyle w:val="Normal"/>
        <w:rPr>
          <w:b/>
          <w:b/>
          <w:color w:val="993300"/>
          <w:sz w:val="20"/>
          <w:szCs w:val="20"/>
        </w:rPr>
      </w:pPr>
      <w:r>
        <w:rPr>
          <w:b/>
          <w:color w:val="9933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ziewczynka V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Uf! Nareszcie wypłynęliśmy z angielskiej mgły. Zaraz, zaraz, a co tam widać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łopiec V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o Kopenhaga, stolica Danii. Dania bardzo dba o czystość, ekologię. Chciałabym, żeby w Polsce też tak było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ziewczynka V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 pamiętacie o Hansie Chrystianie Andersenie, wybitnym bajkopisarzu, który urodził się w Odense.  Każd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z nas zna smutną historię dziewczynki z zapałkami, pamięta o dobrym sercu słowika, cieszy się szczęściem Calineczki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 xml:space="preserve">Prezentacja Danii </w:t>
      </w:r>
    </w:p>
    <w:p>
      <w:pPr>
        <w:pStyle w:val="Normal"/>
        <w:rPr>
          <w:b/>
          <w:b/>
          <w:color w:val="008000"/>
          <w:sz w:val="20"/>
          <w:szCs w:val="20"/>
        </w:rPr>
      </w:pPr>
      <w:r>
        <w:rPr>
          <w:b/>
          <w:color w:val="008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łopiec VI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Uwaga! Uwaga! Obieramy kurs na Świnoujście! Wracajmy na pokład !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ziewczynka VI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pozostałe państwa, które należą do Unii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łopiec VI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Zdążymy je poznać w przyszłym roku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ziewczynka VI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rudno. Wracamy do Polski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ocno buja, kołysze może zaśpiewamy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fren piosenki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orzystano piosenk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„ </w:t>
      </w:r>
      <w:r>
        <w:rPr>
          <w:sz w:val="20"/>
          <w:szCs w:val="20"/>
        </w:rPr>
        <w:t>Autostop”- K Stanek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„ </w:t>
      </w:r>
      <w:r>
        <w:rPr>
          <w:sz w:val="20"/>
          <w:szCs w:val="20"/>
          <w:lang w:val="en-US"/>
        </w:rPr>
        <w:t>In foll de toi”- In – Grid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„ </w:t>
      </w:r>
      <w:r>
        <w:rPr>
          <w:sz w:val="20"/>
          <w:szCs w:val="20"/>
          <w:lang w:val="en-US"/>
        </w:rPr>
        <w:t>Shorazan”- Al Bano, Romina Power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„ </w:t>
      </w:r>
      <w:r>
        <w:rPr>
          <w:sz w:val="20"/>
          <w:szCs w:val="20"/>
          <w:lang w:val="en-US"/>
        </w:rPr>
        <w:t>Girl” – „The Beatles”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„ </w:t>
      </w:r>
      <w:r>
        <w:rPr>
          <w:sz w:val="20"/>
          <w:szCs w:val="20"/>
          <w:lang w:val="en-US"/>
        </w:rPr>
        <w:t>Taniec Zorby ”- Theodorakis Mik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iersz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z. Miłosz –„Ojciec objaśnia”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ab/>
        <w:t xml:space="preserve"> </w:t>
        <w:tab/>
        <w:tab/>
        <w:tab/>
        <w:tab/>
        <w:t>Opracowały:</w:t>
      </w:r>
    </w:p>
    <w:p>
      <w:pPr>
        <w:pStyle w:val="Normal"/>
        <w:ind w:left="3540" w:firstLine="708"/>
        <w:rPr>
          <w:sz w:val="20"/>
          <w:szCs w:val="20"/>
        </w:rPr>
      </w:pPr>
      <w:r>
        <w:rPr>
          <w:sz w:val="20"/>
          <w:szCs w:val="20"/>
        </w:rPr>
        <w:t>Anna Plicner</w:t>
      </w:r>
    </w:p>
    <w:p>
      <w:pPr>
        <w:pStyle w:val="Normal"/>
        <w:ind w:left="3540" w:firstLine="708"/>
        <w:rPr>
          <w:sz w:val="20"/>
          <w:szCs w:val="20"/>
        </w:rPr>
      </w:pPr>
      <w:r>
        <w:rPr>
          <w:sz w:val="20"/>
          <w:szCs w:val="20"/>
        </w:rPr>
        <w:t>Izabela Jaroszyńska</w:t>
      </w:r>
    </w:p>
    <w:p>
      <w:pPr>
        <w:pStyle w:val="Normal"/>
        <w:ind w:left="3540" w:firstLine="708"/>
        <w:rPr>
          <w:sz w:val="20"/>
          <w:szCs w:val="20"/>
        </w:rPr>
      </w:pPr>
      <w:r>
        <w:rPr>
          <w:sz w:val="20"/>
          <w:szCs w:val="20"/>
        </w:rPr>
        <w:t>Violetta Serafi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3540" w:firstLine="708"/>
        <w:rPr>
          <w:sz w:val="20"/>
          <w:szCs w:val="20"/>
        </w:rPr>
      </w:pPr>
      <w:r>
        <w:rPr>
          <w:sz w:val="20"/>
          <w:szCs w:val="20"/>
        </w:rPr>
        <w:t>Szkoła Podstawowa i Przedszkole w Prusinowicac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23:37:00Z</dcterms:created>
  <dc:creator>oem</dc:creator>
  <dc:description/>
  <dc:language>en-US</dc:language>
  <cp:lastModifiedBy>oem</cp:lastModifiedBy>
  <dcterms:modified xsi:type="dcterms:W3CDTF">2004-05-25T00:10:00Z</dcterms:modified>
  <cp:revision>2</cp:revision>
  <dc:subject/>
  <dc:title>„GIMBUSEM DO UNII”</dc:title>
</cp:coreProperties>
</file>