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res, stresory, mechanizmy obronne</w:t>
      </w:r>
    </w:p>
    <w:p>
      <w:pPr>
        <w:pStyle w:val="Normal"/>
        <w:spacing w:lineRule="auto" w:line="360"/>
        <w:jc w:val="both"/>
        <w:rPr/>
      </w:pPr>
      <w:r>
        <w:rPr/>
      </w:r>
    </w:p>
    <w:p>
      <w:pPr>
        <w:pStyle w:val="Normal"/>
        <w:spacing w:lineRule="auto" w:line="360"/>
        <w:jc w:val="both"/>
        <w:rPr/>
      </w:pPr>
      <w:r>
        <w:rPr/>
        <w:tab/>
        <w:t xml:space="preserve">„Stres” jest terminem wieloznacznym w literaturze najczęściej określa się nim pewną sytuację, która wywołuje u osobnika wzrost napięcia emocjonalnego. W psychologii jednak terminem „stres” określa się sam stan wzmożonego napięcia, sytuacja zaś, która go wywołała, nosi nazwę „sresora”. </w:t>
      </w:r>
      <w:r>
        <w:rPr>
          <w:u w:val="single"/>
        </w:rPr>
        <w:t>Stresorem</w:t>
      </w:r>
      <w:r>
        <w:rPr/>
        <w:t xml:space="preserve"> więc mogą być niektóre sytuacje „</w:t>
      </w:r>
      <w:r>
        <w:rPr>
          <w:u w:val="single"/>
        </w:rPr>
        <w:t>trudne do zniesienia</w:t>
      </w:r>
      <w:r>
        <w:rPr/>
        <w:t xml:space="preserve">” jak np. silny ból fizyczny, wyzywające zachowanie nieżyczliwego nam człowieka itp. wywołujące przykre napięcia emocjonalne. W psychologii klinicznej, gdy mówimy o sytuacjach trudnych, mamy na myśli zasadniczo sytuacje przykre i przez to trudne do zniesienia. Stres może też być wywołany oczekiwaniem na coś przyjemnego, na kogoś niezwykłego (jesteśmy wówczas podnieceni). W niniejszym referacie będziemy rozumieć „stres” w drugim z podanych znaczeń tj. będziemy tym terminem określać wywołany przez określone sytuacje (stresory) wzrost napięcia – od spokojnej czujności, aż do stanów bardzo silnego podniecenia, zwanych afektami. </w:t>
      </w:r>
    </w:p>
    <w:p>
      <w:pPr>
        <w:pStyle w:val="Normal"/>
        <w:spacing w:lineRule="auto" w:line="360"/>
        <w:jc w:val="both"/>
        <w:rPr/>
      </w:pPr>
      <w:r>
        <w:rPr/>
        <w:tab/>
        <w:t>„</w:t>
      </w:r>
      <w:r>
        <w:rPr>
          <w:u w:val="single"/>
        </w:rPr>
        <w:t>Stresory</w:t>
      </w:r>
      <w:r>
        <w:rPr/>
        <w:t>” można podzielić na trzy zasadnicze grupy, a mianowicie na:</w:t>
      </w:r>
    </w:p>
    <w:p>
      <w:pPr>
        <w:pStyle w:val="Normal"/>
        <w:numPr>
          <w:ilvl w:val="0"/>
          <w:numId w:val="1"/>
        </w:numPr>
        <w:spacing w:lineRule="auto" w:line="360"/>
        <w:jc w:val="both"/>
        <w:rPr/>
      </w:pPr>
      <w:r>
        <w:rPr/>
        <w:t>sytuacje deprywacji</w:t>
      </w:r>
    </w:p>
    <w:p>
      <w:pPr>
        <w:pStyle w:val="Normal"/>
        <w:numPr>
          <w:ilvl w:val="0"/>
          <w:numId w:val="1"/>
        </w:numPr>
        <w:spacing w:lineRule="auto" w:line="360"/>
        <w:jc w:val="both"/>
        <w:rPr/>
      </w:pPr>
      <w:r>
        <w:rPr/>
        <w:t>sytuacje frustrujące</w:t>
      </w:r>
    </w:p>
    <w:p>
      <w:pPr>
        <w:pStyle w:val="Normal"/>
        <w:numPr>
          <w:ilvl w:val="0"/>
          <w:numId w:val="1"/>
        </w:numPr>
        <w:spacing w:lineRule="auto" w:line="360"/>
        <w:jc w:val="both"/>
        <w:rPr/>
      </w:pPr>
      <w:r>
        <w:rPr/>
        <w:t>sytuacje bolesne i drażniące</w:t>
      </w:r>
    </w:p>
    <w:p>
      <w:pPr>
        <w:pStyle w:val="Normal"/>
        <w:numPr>
          <w:ilvl w:val="1"/>
          <w:numId w:val="1"/>
        </w:numPr>
        <w:spacing w:lineRule="auto" w:line="360"/>
        <w:jc w:val="both"/>
        <w:rPr/>
      </w:pPr>
      <w:r>
        <w:rPr>
          <w:u w:val="single"/>
        </w:rPr>
        <w:t>Deprywacja</w:t>
      </w:r>
      <w:r>
        <w:rPr/>
        <w:t xml:space="preserve"> – zachodzi wówczas, gdy osobnik pozostaje w stanie jakiejś silnej potrzeby biologicznej, kulturowej czy socjalnej, ale w danej sytuacji nic nie może zrobić, aby tę potrzebę zaspokoić, człowiek jest pozbawiony możliwości działania zaspokajającego potrzebę.</w:t>
      </w:r>
    </w:p>
    <w:p>
      <w:pPr>
        <w:pStyle w:val="Normal"/>
        <w:numPr>
          <w:ilvl w:val="1"/>
          <w:numId w:val="1"/>
        </w:numPr>
        <w:spacing w:lineRule="auto" w:line="360"/>
        <w:jc w:val="both"/>
        <w:rPr/>
      </w:pPr>
      <w:r>
        <w:rPr>
          <w:u w:val="single"/>
        </w:rPr>
        <w:t>Frustracja</w:t>
      </w:r>
      <w:r>
        <w:rPr/>
        <w:t xml:space="preserve"> – o frustracji mówimy wtedy, gdy w toku działania styka się on z przeszkodą uniemożliwiającą realizację celu. Przeszkoda może być </w:t>
      </w:r>
      <w:r>
        <w:rPr>
          <w:u w:val="single"/>
        </w:rPr>
        <w:t>zewnętrzna</w:t>
      </w:r>
      <w:r>
        <w:rPr/>
        <w:t xml:space="preserve"> np. trudności wynikające przy rozwiązywaniu zadania, sprzeciw ze strony innego człowieka, albo </w:t>
      </w:r>
      <w:r>
        <w:rPr>
          <w:u w:val="single"/>
        </w:rPr>
        <w:t>wewnętrzna</w:t>
      </w:r>
      <w:r>
        <w:rPr/>
        <w:t xml:space="preserve"> np. zmęczenie czy ból głowy.</w:t>
      </w:r>
    </w:p>
    <w:p>
      <w:pPr>
        <w:pStyle w:val="Normal"/>
        <w:numPr>
          <w:ilvl w:val="1"/>
          <w:numId w:val="1"/>
        </w:numPr>
        <w:spacing w:lineRule="auto" w:line="360"/>
        <w:jc w:val="both"/>
        <w:rPr/>
      </w:pPr>
      <w:r>
        <w:rPr>
          <w:u w:val="single"/>
        </w:rPr>
        <w:t>Sytuacje bolesne</w:t>
      </w:r>
      <w:r>
        <w:rPr/>
        <w:t xml:space="preserve"> – jest to coś, co zadaje nam ból fizyczny, albo to, co powoduje przykrość natury czysto „moralnej” np. obelżywe zachowanie się kogoś drugiego, doznana krzywda (posądzenie o coś).</w:t>
      </w:r>
    </w:p>
    <w:p>
      <w:pPr>
        <w:pStyle w:val="Normal"/>
        <w:spacing w:lineRule="auto" w:line="360"/>
        <w:ind w:firstLine="708"/>
        <w:jc w:val="both"/>
        <w:rPr/>
      </w:pPr>
      <w:r>
        <w:rPr/>
        <w:t xml:space="preserve">Oprócz tych trzech grup „stesorów”, należy jeszcze wymienić jako czwarty rodzaj – </w:t>
      </w:r>
      <w:r>
        <w:rPr>
          <w:u w:val="single"/>
        </w:rPr>
        <w:t>sytuacje zagrożenia</w:t>
      </w:r>
      <w:r>
        <w:rPr/>
        <w:t>, zagrożenia, ani nie frustrują, ani nie zadają bólu, ale sygnalizują, że coś takiego może wystąpić, a przez to wywołują lęk lub gniew.</w:t>
      </w:r>
    </w:p>
    <w:p>
      <w:pPr>
        <w:pStyle w:val="Normal"/>
        <w:spacing w:lineRule="auto" w:line="360"/>
        <w:jc w:val="both"/>
        <w:rPr/>
      </w:pPr>
      <w:r>
        <w:rPr/>
        <w:tab/>
        <w:t>Sytuacje życiowe zawierają często całe zespoły stresorów. Na przykład, niepowodzenie w rozwiązaniu jakiegoś zadania łączy elementy frustracji i porażki, czyli bolesnego dowodu własnego niedołęstwa, głupoty – słowem niskiej wartości osobistej.</w:t>
      </w:r>
    </w:p>
    <w:p>
      <w:pPr>
        <w:pStyle w:val="Normal"/>
        <w:spacing w:lineRule="auto" w:line="360"/>
        <w:jc w:val="both"/>
        <w:rPr/>
      </w:pPr>
      <w:r>
        <w:rPr/>
        <w:tab/>
        <w:t>Przeszkoda napotkana w działaniu przez człowieka, który nieraz miewał do czynienia z niepowodzeniami, działa jako sygnał tak rozumianego niepowodzenia i wywołuje ostry stres, jeśli nawet sama przez się nie decyduje jeszcze o niepowodzeniu.</w:t>
      </w:r>
    </w:p>
    <w:p>
      <w:pPr>
        <w:pStyle w:val="Normal"/>
        <w:spacing w:lineRule="auto" w:line="360"/>
        <w:jc w:val="both"/>
        <w:rPr/>
      </w:pPr>
      <w:r>
        <w:rPr/>
        <w:tab/>
        <w:t xml:space="preserve">Silnym kombinowanym stersorem jest również sytuacja choroby somatycznej. Do bólów i dolegliwości wewnętrznych dołącza się tu </w:t>
      </w:r>
      <w:r>
        <w:rPr>
          <w:u w:val="single"/>
        </w:rPr>
        <w:t>zagrożenie</w:t>
      </w:r>
      <w:r>
        <w:rPr/>
        <w:t xml:space="preserve">, ponieważ chory na podstawie swego złego samopoczucia z lękiem przewiduje nieraz dalsze pogorszenie, a nawet śmierć, a dalej – deprywacja przez pozbawienie szeregu wartości kulturowych, konieczność narażania się na przykre zabiegi, pobyt w szpitalu itd. I wreszcie trzeba wspomnieć o pewnej formie złożonych sytuacji trudnych tj. </w:t>
      </w:r>
      <w:r>
        <w:rPr>
          <w:u w:val="single"/>
        </w:rPr>
        <w:t>o sytuacjach konfliktowych</w:t>
      </w:r>
      <w:r>
        <w:rPr/>
        <w:t>, które mają dla osobnika zarówno wartość dodatnią, jak i zagrażają mu pewnymi przykrościami. Trudność ich polega na tym, że podejmując decyzję w sytuacji konfliktowej człowiek musi z góry zaakceptować również to, iż może narazić się na pewne przykrości, np. wyrzec się jakichś wartości lub doznać bólu, zdecydowanie łączy się wtedy z długim i męczącym wahaniem.</w:t>
      </w:r>
    </w:p>
    <w:p>
      <w:pPr>
        <w:pStyle w:val="TextBody"/>
        <w:rPr/>
      </w:pPr>
      <w:r>
        <w:rPr/>
        <w:tab/>
        <w:t xml:space="preserve">Przy działaniu stresorów ważnym, choć nie jedynym czynnikiem jest napięcie emocjonalne. W sprawie problemu, czy napięcie emocjonalne pomaga człowiekowi w realizowaniu celów czy przeszkadza, różni uczeni wypowiadali się odmiennie. Jedni sądzą, że emocje pełnią funkcje przystosowawczą, ponieważ przygotowują organizm do energicznego działania w sytuacjach niebezpiecznych. Drudzy uważają je za „reakcje dodatkowe”, nie tylko w życiu niepotrzebne, lecz wręcz przeszkadzające. Ale znaleźli się i tacy uczeni, którzy wyjaśniają sprzeczności kryjące się w sporze o rolę uczuć w działaniu. Twierdzą oni, że pewien stopień aktywizacji mózgu jest konieczny dla skutecznego rozwiązywania zadań, ale stan emocjonalny, szczególnie bardzo silny, raczej dezorganizuje działanie niż pomaga w wykonaniu go. Można stąd wysunąć ważne wnioski praktyczne np. nie jest prawdą – jak sądzą nieraz nauczyciele – że im więcej będzie się uczeń bał, tym lepszą będzie miał motywację do uczenia się i tym lepsze uzyska wyniki. Strach polepszy wyniki tylko do pewnego stopnia, gdy jednak przekroczy ów optymalny poziom, praca ucznia ulegnie dezorganizacji, która będzie tym większa, im trudniejsze zadania będzie mu się stawiać do rozwiązania. </w:t>
      </w:r>
    </w:p>
    <w:p>
      <w:pPr>
        <w:pStyle w:val="Normal"/>
        <w:spacing w:lineRule="auto" w:line="360"/>
        <w:jc w:val="both"/>
        <w:rPr/>
      </w:pPr>
      <w:r>
        <w:rPr/>
        <w:tab/>
        <w:t>Dezorganizację zachowania w stanach stresowych wyjaśnia się tym, że silne pobudzenie kory mózgowej zaburza orientację w otoczeniu, samokontrolę i panowanie nad sobą. Pojawiają się wtedy formy zachowania nieprzemyślane, impulsywne, przymusowe. Dezorganizacja może przybierać różne formy, z których jako najważniejsze wymienimy tu:</w:t>
      </w:r>
    </w:p>
    <w:p>
      <w:pPr>
        <w:pStyle w:val="Normal"/>
        <w:numPr>
          <w:ilvl w:val="0"/>
          <w:numId w:val="2"/>
        </w:numPr>
        <w:spacing w:lineRule="auto" w:line="360"/>
        <w:jc w:val="both"/>
        <w:rPr/>
      </w:pPr>
      <w:r>
        <w:rPr>
          <w:u w:val="single"/>
        </w:rPr>
        <w:t>Lękowe zahamowanie działania</w:t>
      </w:r>
      <w:r>
        <w:rPr/>
        <w:t xml:space="preserve"> – przejawiające się w drżeniu rąk, załamywaniu się głosu, poceniu się. Przy silnym lęku może dojść do przerwania działania w ogóle – (na zadane pytanie uczeń nie odpowiada, ale nie dlatego, że nic nie umie, ale dlatego, że pod wpływem sytuacji lękowej nie potrafi z siebie wydobyć słowa, całkowity zanik pamięci) tzw. paraliż umysłowy. Gdy mu to minie, gdy damy mu czas na uspokojenie – pamięć wraca, zaczyna mówić.</w:t>
      </w:r>
    </w:p>
    <w:p>
      <w:pPr>
        <w:pStyle w:val="Normal"/>
        <w:numPr>
          <w:ilvl w:val="0"/>
          <w:numId w:val="2"/>
        </w:numPr>
        <w:spacing w:lineRule="auto" w:line="360"/>
        <w:jc w:val="both"/>
        <w:rPr/>
      </w:pPr>
      <w:r>
        <w:rPr>
          <w:u w:val="single"/>
        </w:rPr>
        <w:t>Gniew wyrażający się w działaniu agresywnym</w:t>
      </w:r>
      <w:r>
        <w:rPr/>
        <w:t xml:space="preserve"> – jeśli źródłem stersorów jest drugi człowiek, gniew nieraz przechodzi we wrogość, a agresja w atak, który może być werbalny (słowny) lub fizyczny. Agresja występuje również wobec zwierząt i przedmiotów martwych, jeżeli stanowią one przeszkodę na drodze do osiągnięcia celu. Spotykamy też agresję skierowaną przeciw samemu sobie – </w:t>
      </w:r>
      <w:r>
        <w:rPr>
          <w:u w:val="single"/>
        </w:rPr>
        <w:t>autoagresja</w:t>
      </w:r>
      <w:r>
        <w:rPr/>
        <w:t xml:space="preserve"> np. wymyślanie sobie – mówimy do siebie ty baranie, ty durniu, ty głupcze lub wyrywanie sobie włosów z głowy, a nawet samo uszkadzanie się – tnie się żyletką ze złości. </w:t>
      </w:r>
    </w:p>
    <w:p>
      <w:pPr>
        <w:pStyle w:val="Normal"/>
        <w:numPr>
          <w:ilvl w:val="0"/>
          <w:numId w:val="2"/>
        </w:numPr>
        <w:spacing w:lineRule="auto" w:line="360"/>
        <w:jc w:val="both"/>
        <w:rPr/>
      </w:pPr>
      <w:r>
        <w:rPr>
          <w:u w:val="single"/>
        </w:rPr>
        <w:t>Regresja</w:t>
      </w:r>
      <w:r>
        <w:rPr/>
        <w:t xml:space="preserve"> – zastosowanie prymitywnej techniki rozwiązywania problemu, typowej dla wcześniejszych stadiów rozwoju człowieka – (cofanie się w rozwoju). Przejawia się w dążeniu do wzbudzania u innych współczucia i nakłonienie ich w ten sposób do przyjścia z pomocą (jest to tzw. branie kogoś na litość, jeżeli inne chwyty zawodzą).</w:t>
      </w:r>
    </w:p>
    <w:p>
      <w:pPr>
        <w:pStyle w:val="Normal"/>
        <w:numPr>
          <w:ilvl w:val="0"/>
          <w:numId w:val="2"/>
        </w:numPr>
        <w:spacing w:lineRule="auto" w:line="360"/>
        <w:jc w:val="both"/>
        <w:rPr/>
      </w:pPr>
      <w:r>
        <w:rPr>
          <w:u w:val="single"/>
        </w:rPr>
        <w:t xml:space="preserve">Fiksacja </w:t>
      </w:r>
      <w:r>
        <w:rPr/>
        <w:t>– czyli uparte powtarzanie pewnej operacji, mimo, że jest ona niecelowa i nie przyczynia się do rozwiązywania problemu (tzw. bicie głową o mur mimo, że nic to nie daje).</w:t>
      </w:r>
    </w:p>
    <w:p>
      <w:pPr>
        <w:pStyle w:val="TextBody"/>
        <w:ind w:firstLine="708"/>
        <w:rPr/>
      </w:pPr>
      <w:r>
        <w:rPr/>
        <w:t>Oprócz dezorganizacji zachowania – stres – wywołuje również swoiste reakcje zwane „mechanizmami obronnymi”. Są to pewne, odruchowo stosowane sposoby zmniejszania trudnego do zniesienia obciążenia emocjonalnego bez zmiany rzeczywistej, stresowej sytuacji, w jakiej znajduje się osobnik. Wśród technik obronnych, wymienimy tu dwie techniki uniwersalne stosowane przy wszelkiego rodzaju formach stresu, a mianowicie – odreagowanie i narkotyzowanie się.</w:t>
      </w:r>
    </w:p>
    <w:p>
      <w:pPr>
        <w:pStyle w:val="Normal"/>
        <w:numPr>
          <w:ilvl w:val="1"/>
          <w:numId w:val="1"/>
        </w:numPr>
        <w:spacing w:lineRule="auto" w:line="360"/>
        <w:jc w:val="both"/>
        <w:rPr/>
      </w:pPr>
      <w:r>
        <w:rPr>
          <w:u w:val="single"/>
        </w:rPr>
        <w:t>Odreagowanie</w:t>
      </w:r>
      <w:r>
        <w:rPr/>
        <w:t xml:space="preserve"> – polega na rozładowaniu napięcia nerwowego przez emocjonalne zachowanie się w sytuacji, w której nie może to pociągnąć dla osobnika konsekwencji ujemnych. Najczęściej odbywa się to przez „</w:t>
      </w:r>
      <w:r>
        <w:rPr>
          <w:u w:val="single"/>
        </w:rPr>
        <w:t>wygadanie się przed kimś</w:t>
      </w:r>
      <w:r>
        <w:rPr/>
        <w:t xml:space="preserve">, do kogo czuje się zaufanie, </w:t>
      </w:r>
      <w:r>
        <w:rPr>
          <w:u w:val="single"/>
        </w:rPr>
        <w:t>zwierzenie mu swoich uraz, żalów, rozczarowań</w:t>
      </w:r>
      <w:r>
        <w:rPr/>
        <w:t>. Po „wygadaniu się” człowiek zwykle czuje się, że „zrobiło mu się lżej” tj. że napięcie emocjonalne zmalało.</w:t>
      </w:r>
    </w:p>
    <w:p>
      <w:pPr>
        <w:pStyle w:val="Normal"/>
        <w:numPr>
          <w:ilvl w:val="1"/>
          <w:numId w:val="1"/>
        </w:numPr>
        <w:spacing w:lineRule="auto" w:line="360"/>
        <w:jc w:val="both"/>
        <w:rPr/>
      </w:pPr>
      <w:r>
        <w:rPr>
          <w:u w:val="single"/>
        </w:rPr>
        <w:t xml:space="preserve">Narkotyzowanie </w:t>
      </w:r>
      <w:r>
        <w:rPr/>
        <w:t>– spełnia podobną funkcję w naszych warunkach głównie za pomocą alkoholu – człowiek w stanie podchmielenia, czy upojenia przestaje przejmować się troskami (nie jest to nałóg, lecz upijanie się dla zapomnienia kłopotów jakie stoją do rozwiązania, ale po wytrzeźwieniu kłopoty nie znikły lecz wracają i czekają na rozwiązanie).</w:t>
      </w:r>
    </w:p>
    <w:p>
      <w:pPr>
        <w:pStyle w:val="Normal"/>
        <w:spacing w:lineRule="auto" w:line="360"/>
        <w:ind w:firstLine="708"/>
        <w:jc w:val="both"/>
        <w:rPr/>
      </w:pPr>
      <w:r>
        <w:rPr/>
        <w:t>Drugą grupę mechanizmów obronnych można określić łącznie jako techniki zastępczego zaspokajania potrzeb. Zaliczamy tu: identyfikację, fantazjowanie oraz przemieszczanie przedmiotu potrzeby.</w:t>
      </w:r>
    </w:p>
    <w:p>
      <w:pPr>
        <w:pStyle w:val="Normal"/>
        <w:numPr>
          <w:ilvl w:val="1"/>
          <w:numId w:val="1"/>
        </w:numPr>
        <w:spacing w:lineRule="auto" w:line="360"/>
        <w:jc w:val="both"/>
        <w:rPr/>
      </w:pPr>
      <w:r>
        <w:rPr>
          <w:u w:val="single"/>
        </w:rPr>
        <w:t>Identyfikacja</w:t>
      </w:r>
      <w:r>
        <w:rPr/>
        <w:t xml:space="preserve"> – jest stosowana najczęściej tam, gdzie osobnik nie może w pełni zrealizować potrzeby podniesienia własnej wartości np. uzyskania lepszej pozycji społecznej, większej sprawności fizycznej. W tej sytuacji nieraz identyfikuje się on z kimś bliskim mu, kto ma brakujące mu cechy lub szanse ich nabycia. Na przykład ojciec, który nie posiada wyższego wykształcenia, może identyfikować się z synem i za wszelką cenę dążyć do tego, aby mógł on uzyskać pozycję społeczną, której życie poskąpiło jemu samemu. Nie jest to zwykła miłość ojcowska, na co wskazuje sposób reagowania na niepowodzenia dziecka. Ojciec przeżywa je jako własne porażki i dlatego reaguje na nie gwałtownymi wybuchami gniewu, które z pedagogicznego punktu widzenia są przeważnie szkodliwe.</w:t>
      </w:r>
    </w:p>
    <w:p>
      <w:pPr>
        <w:pStyle w:val="Normal"/>
        <w:numPr>
          <w:ilvl w:val="1"/>
          <w:numId w:val="1"/>
        </w:numPr>
        <w:spacing w:lineRule="auto" w:line="360"/>
        <w:jc w:val="both"/>
        <w:rPr/>
      </w:pPr>
      <w:r>
        <w:rPr/>
        <w:t>Fantazjowanie – przy zaspokajaniu dążeń przez fantazjowanie osobnik marzy, że ma to, czego w rzeczywistości nie może zdobyć. Stwierdzono występowanie marzeń na jawie zarówno u dzieci, jak i u dorosłych. Samotne dzieci marzą o towarzyszu i prowadzą długie zabawy z fikcyjnymi przyjaciółmi, u dorosłych występują marzenia o karierze, marzenia erotyczne, czasem agresywne marzenia o zemście lub o bohaterskim cierpieniu, które nareszcie znajduje uznanie otoczenia.</w:t>
      </w:r>
    </w:p>
    <w:p>
      <w:pPr>
        <w:pStyle w:val="TextBodyIndent"/>
        <w:rPr/>
      </w:pPr>
      <w:r>
        <w:rPr/>
        <w:t>Rolę marzeń na jawie u dzieci mogą pełnić bajki, a u dorosłych powieści i filmy przedstawiające odpowiednie wątki fabularne.</w:t>
      </w:r>
    </w:p>
    <w:p>
      <w:pPr>
        <w:pStyle w:val="Normal"/>
        <w:numPr>
          <w:ilvl w:val="1"/>
          <w:numId w:val="1"/>
        </w:numPr>
        <w:spacing w:lineRule="auto" w:line="360"/>
        <w:jc w:val="both"/>
        <w:rPr/>
      </w:pPr>
      <w:r>
        <w:rPr>
          <w:u w:val="single"/>
        </w:rPr>
        <w:t>Przemieszczanie przedmiotu potrzeby</w:t>
      </w:r>
      <w:r>
        <w:rPr/>
        <w:t xml:space="preserve"> – o tej technice mówimy wtedy, gdy napięcie związane z niezaspokojeniem jej osobnik wyładowuje na jakimś innym przedmiocie, który jednak w pełni nie potrafi tej potrzeby zaspokoić. Należy tu np. złoszczenie się nie na swego właściwego wroga, lecz na kogoś innego albo wyładowanie napięcia na symbolu właściwego przedmiotu: darcie i palenie listów czy fotografii osoby, która nam wyrządziła krzywdy, całowanie przez zakochanego listów osoby kochanej itd.</w:t>
      </w:r>
    </w:p>
    <w:p>
      <w:pPr>
        <w:pStyle w:val="Normal"/>
        <w:spacing w:lineRule="auto" w:line="360"/>
        <w:ind w:firstLine="708"/>
        <w:jc w:val="both"/>
        <w:rPr/>
      </w:pPr>
      <w:r>
        <w:rPr/>
        <w:t>Mechanizmy grupy trzeciej obejmują techniki obronne w węższym znaczeniu słowa, czyli takie manipulowanie doznawaną przykrością, aby „przestała boleć”, jednakże bez usuwania jej właściwego źródła. Wymienimy tu: wyparcie, formowanie reakcji przeciwnych, kompensowanie własnych braków i defektów oraz projekcję.</w:t>
      </w:r>
    </w:p>
    <w:p>
      <w:pPr>
        <w:pStyle w:val="Normal"/>
        <w:numPr>
          <w:ilvl w:val="1"/>
          <w:numId w:val="1"/>
        </w:numPr>
        <w:spacing w:lineRule="auto" w:line="360"/>
        <w:jc w:val="both"/>
        <w:rPr/>
      </w:pPr>
      <w:r>
        <w:rPr>
          <w:u w:val="single"/>
        </w:rPr>
        <w:t>Wyparcie</w:t>
      </w:r>
      <w:r>
        <w:rPr/>
        <w:t xml:space="preserve"> – polega na tym, że człowiek nie dostrzega ani nie przypomina sobie rzeczy przykrych. Częstą jego formą jest „polityka strusiej głowy”, czyli odpychanie myśli o czekającej nas przykrości.</w:t>
      </w:r>
    </w:p>
    <w:p>
      <w:pPr>
        <w:pStyle w:val="Normal"/>
        <w:numPr>
          <w:ilvl w:val="1"/>
          <w:numId w:val="1"/>
        </w:numPr>
        <w:spacing w:lineRule="auto" w:line="360"/>
        <w:jc w:val="both"/>
        <w:rPr/>
      </w:pPr>
      <w:r>
        <w:rPr>
          <w:u w:val="single"/>
        </w:rPr>
        <w:t>Formowanie reakcji przeciwnych</w:t>
      </w:r>
      <w:r>
        <w:rPr/>
        <w:t xml:space="preserve"> – ma na celu udowodnienie sobie i innym, że nie posiada się pewnych wad, że nie odczuwa się strachu itd. i polega na zachowywaniu się w sposób jaskrawo przeciwny do takiego, na jaki w istocie rzeczy miałoby się ochotę. Należy tu wykazywanie przesadnej uprzejmości w stosunku do osoby naprawdę nie lubianej, niedbała i pewna siebie postawa pomimo odczuwanego strachu czy lęku lub nadmierna gorliwość w propagowaniu idei, w które osobnik w gruncie rzeczy nie bardzo wierzy, ale uważa, że powinien w nie wierzyć. Od szczerej uprzejmości, odwagi czy przejawiania uczciwych przekonań zachowanie tego typu różni się emocjonalną przesadą, nieuzasadnioną przez faktyczną sytuację, w której znajduje się osobnik.</w:t>
      </w:r>
    </w:p>
    <w:p>
      <w:pPr>
        <w:pStyle w:val="Normal"/>
        <w:numPr>
          <w:ilvl w:val="1"/>
          <w:numId w:val="1"/>
        </w:numPr>
        <w:spacing w:lineRule="auto" w:line="360"/>
        <w:jc w:val="both"/>
        <w:rPr/>
      </w:pPr>
      <w:r>
        <w:rPr>
          <w:u w:val="single"/>
        </w:rPr>
        <w:t>Kompensacja</w:t>
      </w:r>
      <w:r>
        <w:rPr/>
        <w:t xml:space="preserve"> – jest pojęciem wprowadzonym do psychologii z medycyny dla oznaczenia różnych sposobów usuwania przykrego poczucia niższości, związanego z defektami fizycznymi czy psychicznymi. Tak rozumiana kompensacja nie zawsze jest mechanizmem obronnym w znaczeniu przedstawionym poprzednio, może ona również polegać na uczciwej pracy nad sobą, gdy np. kaleka z defektem fizycznym uczy się mimo to pracować i normalnie obcować ze swoim otoczeniem. Mechanizmem obronnym natomiast staje się kompensacja wtedy, gdy ktoś markuje zalety, których nie tylko nie posiada, ale też faktycznie nie stara się ich zdobyć. W tym przypadku kompensacja przybiera formę blagowania, chełpienia się wyimaginowanymi sukcesami, hochsztaplerstwa. Tu można też zaliczyć tendencję do zwracania na siebie uwagi, którą niekiedy określa się jako „ekshibicjonizm psychiczny”. Osobnik taki stara się „robić się ważny”, ubiera się wyzywająco, wypowiada szokujące poglądy, czasem nawet usiłuje zwrócić na siebie uwagę wybrykami i aspołecznym zachowaniem. U dzieci, u których działa ten mechanizm, kary nie likwidują wykroczeń, przeciwnie – są ich wzmocnieniem, bo dowodzą dziecku, że dopięło swego celu i skupiło na sobie uwagę wychowawców.</w:t>
      </w:r>
    </w:p>
    <w:p>
      <w:pPr>
        <w:pStyle w:val="Normal"/>
        <w:numPr>
          <w:ilvl w:val="1"/>
          <w:numId w:val="1"/>
        </w:numPr>
        <w:spacing w:lineRule="auto" w:line="360"/>
        <w:jc w:val="both"/>
        <w:rPr/>
      </w:pPr>
      <w:r>
        <w:rPr>
          <w:u w:val="single"/>
        </w:rPr>
        <w:t>Projekcję</w:t>
      </w:r>
      <w:r>
        <w:rPr/>
        <w:t xml:space="preserve"> – określa się jako przypisywanie innym winy za własne pomyłki lub błędy lub też własnych wad. Tu należy zachowanie powszechnie określane jako „szukanie kozła ofiarnego”. Gdy matka stłucze talerz, obwinia dziecko, że stanęło jej na drodze, uczeń obwinia za swe niepowodzenia w nauce nauczycieli, którzy „uwzięli się na niego” itd. Projekcja własnych wad przejawia się w namiętnej i przesadnej krytyce innych i obwinianiu ich np. o dążenie do zdobycia wartości, których sam osobnik naprawdę pragnie, ale które u siebie dezaprobuje, o aspołeczność, rozwiązłość seksualną, karierowiczostwo, pogoń za pieniądzem.</w:t>
      </w:r>
    </w:p>
    <w:p>
      <w:pPr>
        <w:pStyle w:val="Normal"/>
        <w:spacing w:lineRule="auto" w:line="360"/>
        <w:ind w:firstLine="708"/>
        <w:jc w:val="both"/>
        <w:rPr/>
      </w:pPr>
      <w:r>
        <w:rPr/>
        <w:t xml:space="preserve">Prawdopodobnie lista wymienionych technik obronnych nie jest kompletna. Nie zawsze też łatwo w analizie zachowania odróżnić jedne mechanizmy od drugich oraz – od pewnych poprawnych form reagowania. Trudności może sprawiać np. stwierdzenie, kiedy badany jest naprawdę z przekonania skromny i nie wymagający, a kiedy filozofią skromności racjonalizuje własne niepowodzenia; kiedy wypowiada rzetelną krytykę innych, a kiedy dokonuje projekcji własnych wad. Do takiej „różnicowanej diagnozy” potrzebny jest obszerny materiał obserwacyjny, ponieważ łatwo tu o pomyłki. </w:t>
      </w:r>
    </w:p>
    <w:p>
      <w:pPr>
        <w:pStyle w:val="Normal"/>
        <w:spacing w:lineRule="auto" w:line="360"/>
        <w:ind w:firstLine="708"/>
        <w:jc w:val="both"/>
        <w:rPr/>
      </w:pPr>
      <w:r>
        <w:rPr/>
        <w:t>Na koniec kilka zdań o adaptacji do steresora. Jeśli stresor działa długotrwale albo powtarza się, wówczas reakcja stresowa wchodzi w fazę adaptacji, tzn. osobnik wypracowuje pewien sposób „dawania sobie rady” ze stresem. Jeśli to się uda, wówczas poziom aktywizacji obniża się i w miejsce niekontrolowanego, zdezorganizowanego zachowania, pojawia się wyuczona reakcja zapobiegania zagrożeniu, przezwyciężania przeszkody.</w:t>
      </w:r>
    </w:p>
    <w:p>
      <w:pPr>
        <w:pStyle w:val="Normal"/>
        <w:numPr>
          <w:ilvl w:val="1"/>
          <w:numId w:val="1"/>
        </w:numPr>
        <w:spacing w:lineRule="auto" w:line="360"/>
        <w:jc w:val="both"/>
        <w:rPr/>
      </w:pPr>
      <w:r>
        <w:rPr>
          <w:u w:val="single"/>
        </w:rPr>
        <w:t>Adaptacja do stresora</w:t>
      </w:r>
      <w:r>
        <w:rPr/>
        <w:t xml:space="preserve"> – jest pewną formą uczenia się i decyduje o trwałej dyspozycji do określonego zachowania się w tego rodzaju sytuacjach.</w:t>
      </w:r>
    </w:p>
    <w:p>
      <w:pPr>
        <w:pStyle w:val="Normal"/>
        <w:numPr>
          <w:ilvl w:val="1"/>
          <w:numId w:val="1"/>
        </w:numPr>
        <w:spacing w:lineRule="auto" w:line="360"/>
        <w:jc w:val="both"/>
        <w:rPr/>
      </w:pPr>
      <w:r>
        <w:rPr>
          <w:u w:val="single"/>
        </w:rPr>
        <w:t>Formy poprawne</w:t>
      </w:r>
      <w:r>
        <w:rPr/>
        <w:t xml:space="preserve"> – to nauczenie się przezwyciężania przeszkody, rezygnowania z celów nierealnych na rzecz innych, możliwych do osiągnięcia, można też również nauczyć się znosić bez dezorganizacji ból fizyczny. Adaptacja może jednak przybierać również formy niewłaściwe, jeżeli w danych warunkach doprowadziły one do usunięcia stresora, a przynajmniej do zmniejszenia napięcia. Tak np. u dzieci może wytworzyć się nawyk złoszczenia się, rzucania się na podłogę, kopania, krzyczenie itd. Jeżeli dziecku udawało się w ten sposób wymóc na matce jakiejś ustępstwo; agresywność może być też wyhodowana przez środowisko brutalne, ceniące tylko siłę i przewagę fizyczną.</w:t>
      </w:r>
    </w:p>
    <w:p>
      <w:pPr>
        <w:pStyle w:val="TextBodyIndent"/>
        <w:rPr/>
      </w:pPr>
      <w:r>
        <w:rPr/>
        <w:t>Jest rzeczą interesującą, że badania nad środowiskami rodzinnymi nieletnich przestępców systematycznie wskazują na agresywne, wybuchowe i nadmiernie surowe wychowanie rodzinne. W ten sam sposób mogą utrwalić się takie lub inne mechanizmy obronne, wskutek czego osobnik, zamiast rozwiązać trudne problemy życiowe, nawykowo manipuluje własnym napięciem emocjonalnym i stara się je zmniejszyć nie angażować się w zmienianie rzeczywistości. Przy takiej postawie stopniowo zanika realistyczne spojrzenie na świat, co może prowadzić do rozwoju patologicznych zaburzeń zachowania, myśli natrętnych, uciekania się w świat marzeń i urojeń.</w:t>
      </w:r>
    </w:p>
    <w:p>
      <w:pPr>
        <w:pStyle w:val="Normal"/>
        <w:spacing w:lineRule="auto" w:line="360"/>
        <w:jc w:val="both"/>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360"/>
      <w:jc w:val="center"/>
    </w:pPr>
    <w:rPr>
      <w:b/>
      <w:bCs/>
      <w:i/>
      <w:iCs/>
      <w:spacing w:val="20"/>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0:07:00Z</dcterms:created>
  <dc:creator>Danka</dc:creator>
  <dc:description/>
  <dc:language>en-US</dc:language>
  <cp:lastModifiedBy>Danka</cp:lastModifiedBy>
  <dcterms:modified xsi:type="dcterms:W3CDTF">2004-05-30T20:11:00Z</dcterms:modified>
  <cp:revision>3</cp:revision>
  <dc:subject/>
  <dc:title>Stres, stressory, mechanizmy obronne</dc:title>
</cp:coreProperties>
</file>