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>Opracowała: Beata Bieniusa-Dud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onspekt do zajęć wyrównawczych kształcących pojęcia matematyczne (dla 6 – latków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6"/>
        <w:gridCol w:w="6576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Temat kompleksowy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iękno majowej łąki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mat zajęcia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oskonalenie umiejętności dodawania i odejmowania na liczbach naturalnych 0 – 10 w oparciu o zabawę dydaktyczną „Wiosenna łąka”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el dydaktyczny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Ćwiczenie spostrzegawczości wzrokowej, utrwalenie poznanych cyfr, doskonalenie umiejętności poprawnego dodawania i odejmowania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Cel wychowawczy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Uwrażliwienie na otaczającą przyrodę, wdrażanie do cierpliwości w oczekiwaniu na swoją kolej wypowiadania się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Formy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biorowa (grupa 6 – latków)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etody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łowna, poglądowa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omoce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–</w:t>
            </w:r>
          </w:p>
        </w:tc>
        <w:tc>
          <w:tcPr>
            <w:tcW w:w="657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estaw sylwetek tworzących wiosenną łąkę (kwiaty, motyle, biedronki, żabki, ślimaki, ptaki, bocian itp.)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Zajęcia</w:t>
      </w:r>
      <w:r>
        <w:rPr/>
        <w:t xml:space="preserve"> – na tablicy umieszczone są elementy wiosennego obrazka (z oznaczeniem cyfrowym). Dzieci komponują na tablicy wiosenną łąkę, wzbogacając ją o przygotowane na stoliku obrazki. Na każdym obrazku napisane jest działanie matematyczne. Prawidłowe rozwiązanie pozwoli dzieciom na właściwe umieszczenie obrazka na łące, na przykład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ocian z działaniem „5 + 4” ma znaleźć się nad stawem z cyfrą „9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onik polny z działaniem „7 + 3” ma być w trawie oznaczonej cyfrą „10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otyl z działaniem „6 – 5” ma siedzieć na maku z cyfrą „1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żabka z działaniem „7 – 5” ma się znaleźć w stawie z cyfrą „2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iedronki wg ilości kropek na skrzydłach („6” i „7”) mają siedzieć na kwiatach z cyframi „6” i „7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ret z działaniem „3 + 2” ma być w trawie oznaczonej cyfrą „5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td.</w:t>
      </w:r>
    </w:p>
    <w:p>
      <w:pPr>
        <w:pStyle w:val="Normal"/>
        <w:spacing w:lineRule="auto" w:line="360"/>
        <w:jc w:val="both"/>
        <w:rPr/>
      </w:pPr>
      <w:r>
        <w:rPr/>
        <w:t>Zajęcia kończą się zabawą ruchową „Wiosna budzi owady” wg H. Mystkowskiej z podziałem na role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2:31:00Z</dcterms:created>
  <dc:creator>Ryszard Król</dc:creator>
  <dc:description/>
  <cp:keywords/>
  <dc:language>en-US</dc:language>
  <cp:lastModifiedBy>RAMZi</cp:lastModifiedBy>
  <dcterms:modified xsi:type="dcterms:W3CDTF">2004-05-31T12:31:00Z</dcterms:modified>
  <cp:revision>2</cp:revision>
  <dc:subject/>
  <dc:title>PLAN PRACY WYCHOWAWCZO – DYDAKTYCZNEJ</dc:title>
</cp:coreProperties>
</file>