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gr Barbara Szymańska</w:t>
      </w:r>
    </w:p>
    <w:p>
      <w:pPr>
        <w:pStyle w:val="Normal"/>
        <w:rPr>
          <w:sz w:val="28"/>
        </w:rPr>
      </w:pPr>
      <w:r>
        <w:rPr>
          <w:sz w:val="28"/>
        </w:rPr>
        <w:t xml:space="preserve">nauczyciel przedszkola </w:t>
      </w:r>
    </w:p>
    <w:p>
      <w:pPr>
        <w:pStyle w:val="Normal"/>
        <w:rPr>
          <w:sz w:val="28"/>
        </w:rPr>
      </w:pPr>
      <w:r>
        <w:rPr>
          <w:sz w:val="28"/>
        </w:rPr>
        <w:t xml:space="preserve">w Zespole Szkolno – Przedszkolnym w Głuszynie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ERAT: „Dojrzałość szkolna sześciolatk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Zagadnienie dojrzałości szkolnej posiada bogatą literaturę i to zarówno pedagogiczną, psychologiczną, jak i medyczną. Liczna analiza publikacji pozwala zauważyć dążenie do ustalenia, jakie właściwości rozwoju dziecka mogą stanowić o jego dojrzałości szkolnej oraz które z nich wpływają w sposób znaczący na osiąganie powodzenia szkolnego.</w:t>
      </w:r>
    </w:p>
    <w:p>
      <w:pPr>
        <w:pStyle w:val="Normal"/>
        <w:rPr>
          <w:sz w:val="28"/>
        </w:rPr>
      </w:pPr>
      <w:r>
        <w:rPr>
          <w:sz w:val="28"/>
        </w:rPr>
        <w:t xml:space="preserve">Powszechnie przyjmuje się, że na dojrzałość szkolną składa się określony poziom rozwoju zarówno dyspozycji fizycznych, umysłowych, emocjonalnych i społecznych. Mimo wspólnego poglądu co do składowych dojrzałości szkolnej, autorzy różnie oceniają ich ważność i hierarchię. </w:t>
      </w:r>
    </w:p>
    <w:p>
      <w:pPr>
        <w:pStyle w:val="Normal"/>
        <w:rPr>
          <w:sz w:val="28"/>
        </w:rPr>
      </w:pPr>
      <w:r>
        <w:rPr>
          <w:sz w:val="28"/>
        </w:rPr>
        <w:t>W. Okoń objaśnia pojęcie dojrzałości szkolnej jako „osiągnięcie przez dziecko takiego stopnia rozwoju umysłowego, emocjonalnego, społeczego i fizycznego jaki umożliwia mu udział w życiu szkolnym i opanowania treści programowych w klasie I”.</w:t>
      </w:r>
    </w:p>
    <w:p>
      <w:pPr>
        <w:pStyle w:val="Normal"/>
        <w:rPr>
          <w:sz w:val="28"/>
        </w:rPr>
      </w:pPr>
      <w:r>
        <w:rPr>
          <w:sz w:val="28"/>
        </w:rPr>
        <w:t>S. Szuman uważa, że „dojrzałym do podjęcia nauki szkolnej nazwiemy dziecko, które osiągnęło taki stopień rozwoju umysłowego, społeczno – emocjonalnego oraz fizycznego, jaki umożliwia mu przystosowanie się do wymagań szkoły i kontynuowanie z powodzeniem nauki w klasie szkolnej”.</w:t>
      </w:r>
    </w:p>
    <w:p>
      <w:pPr>
        <w:pStyle w:val="Normal"/>
        <w:rPr>
          <w:sz w:val="28"/>
        </w:rPr>
      </w:pPr>
      <w:r>
        <w:rPr>
          <w:sz w:val="28"/>
        </w:rPr>
        <w:t>M. Grochowalska dojrzałość szkolną określa jako „moment równowagi między psychofizycznymi właściwościami dziecka a wymaganiami szkoły”.</w:t>
      </w:r>
    </w:p>
    <w:p>
      <w:pPr>
        <w:pStyle w:val="Normal"/>
        <w:rPr>
          <w:sz w:val="28"/>
        </w:rPr>
      </w:pPr>
      <w:r>
        <w:rPr>
          <w:sz w:val="28"/>
        </w:rPr>
        <w:t>Dojrzałością szkolną określa się stopień rozwoju dziecka niezbądny do podjęcia różnorodnych obowiązków, jakie niesie ze sobą życie szkolne. Jest to gotowość, chęć ich wypełniania, chęć uczenia się, a także pewna samodzielność oraz taki poziom rozwoju fizycznego, umysłowego i społecznego, który pozwoli małemu uczniowi: podołać wymaganiom stawianym przez szkołę, przystosować się do nowych warunków oraz zapewnić dobre samopoczucie w grupie rówieśniczej i osiąganie sukcesów w nauce.</w:t>
      </w:r>
    </w:p>
    <w:p>
      <w:pPr>
        <w:pStyle w:val="Normal"/>
        <w:rPr>
          <w:sz w:val="28"/>
        </w:rPr>
      </w:pPr>
      <w:r>
        <w:rPr>
          <w:sz w:val="28"/>
        </w:rPr>
        <w:t xml:space="preserve">Przygotowanie do szkoły polega na wytworzeniu zespołu umiejętności i przyzwyczajeń a także takich cech charakteru które będą przydatne w szkole. </w:t>
      </w:r>
    </w:p>
    <w:p>
      <w:pPr>
        <w:pStyle w:val="Normal"/>
        <w:rPr>
          <w:sz w:val="28"/>
        </w:rPr>
      </w:pPr>
      <w:r>
        <w:rPr>
          <w:sz w:val="28"/>
        </w:rPr>
        <w:t xml:space="preserve">Aby dziecko siedmioletnie było dojrzałe do uczęszczania do szkoły musi normalnie intensywnie się rozwijać. Tempo i osiągnięcie rozwoju dziecka zależą od sprzyjających temu zasadniczych warunków, a więc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d uzdolnień danego dzieck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d charakteru i wpływów środowiska w którym żyje i rozwija się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d tego czy jest ono dostatecznie aktywne i przedsiębiorcze w zdobywaniu różnych wiadomości o świecie oraz w kształtowaniu rozmaitych umiejętności, które mu będą potrzebne w szkole i w życiu</w:t>
      </w:r>
    </w:p>
    <w:p>
      <w:pPr>
        <w:pStyle w:val="Normal"/>
        <w:rPr>
          <w:sz w:val="28"/>
        </w:rPr>
      </w:pPr>
      <w:r>
        <w:rPr>
          <w:sz w:val="28"/>
        </w:rPr>
        <w:t xml:space="preserve">Wspólczesna szkoła stawia dziecku wysokie wymagania, oczekuje intensywnej pracy i zdyscyplinowania. Zanim dziecko zostanie uczniem warto mu się dokładnie przypaczeć. Obserwując rozwój dziecka wstępującego do szkoły należy dostrzec wszystkie jego aspekty rozwoju, a więc: rozwój fizyczny, rozwój procesów poznawczych i rozwój emocjonalno – społeczny. </w:t>
      </w:r>
    </w:p>
    <w:p>
      <w:pPr>
        <w:pStyle w:val="Normal"/>
        <w:rPr>
          <w:sz w:val="28"/>
        </w:rPr>
      </w:pPr>
      <w:r>
        <w:rPr>
          <w:sz w:val="28"/>
        </w:rPr>
        <w:t>Przez właściwy rozwój fazyczny należy rozumieć prawidłowe i stosowne do wieku ukształtowanie kośćca, mięśni, narządów wewnętrznych, układu nerwowego, narządów zmysłowych, a takze dobrą sprawność ruchową.</w:t>
      </w:r>
    </w:p>
    <w:p>
      <w:pPr>
        <w:pStyle w:val="Normal"/>
        <w:rPr>
          <w:sz w:val="28"/>
        </w:rPr>
      </w:pPr>
      <w:r>
        <w:rPr>
          <w:sz w:val="28"/>
        </w:rPr>
        <w:t xml:space="preserve">Prawidłowy rozwój procesów poznawczych to przede wszystkim umiejętność spostrzegania, dobry rozwój mowy i myślenia, pamięci, wyćwiczona w pewnym stopniu sprawność oraz koordynacja wzrokowo – ruchowa. </w:t>
      </w:r>
    </w:p>
    <w:p>
      <w:pPr>
        <w:pStyle w:val="Normal"/>
        <w:rPr>
          <w:sz w:val="28"/>
        </w:rPr>
      </w:pPr>
      <w:r>
        <w:rPr>
          <w:sz w:val="28"/>
        </w:rPr>
        <w:t xml:space="preserve">Rozwój emocjonalno – społeczny dotyczy tej sfery, która decyduje o umiejętnościach dziecka panowania nad sobą, podporządkowania się przepisom, wytrwałej pracy oraz harmonijnego współdziałania w zabawie i nauce z rówieśnikami. </w:t>
      </w:r>
    </w:p>
    <w:p>
      <w:pPr>
        <w:pStyle w:val="Normal"/>
        <w:rPr>
          <w:sz w:val="28"/>
        </w:rPr>
      </w:pPr>
      <w:r>
        <w:rPr>
          <w:sz w:val="28"/>
        </w:rPr>
        <w:t>Dziecko, które osiągnęło gotowość do podjęcia nauki w szkole posiada następujące cechy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st wystarczająco na swój wiek rozwinięte fizycznie i ruchowo, przy czym opanowało już w pewnej mierze precyzyjne ruchy rąk i palców niezbędne przy pisani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iada duży zasób wiedzy o świecie i orientacje w bliskim otoczeni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trafi porozumiewać się z dorosłymi i rówieśnikami za pomocą mowy potocznej zrozumiałej dla jego słuchacz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st zdolne do działania intencjonalnego, tj. podejmuje kroki zmierzające do określonego celu i wykonuje je do końc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rzejawia w swym zachowaniu pewien stopień uspołecznienia, tj. liczy się nie tylko z własnymi chęciami i życzeniami, lecz uwzględnia życzenia rówieśników, potrafi z kolegami zgodnie współdziałać i podtrzymywać z nimi przyjazne kontakty jak również wykonuje polecenia dorosłych skierowane do całej grupy dziec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st zdolny opanować swoje emocje, a więc powściągnąć gniew i złość, lęk i obawę, a w każdym razie nie uzewnęcznia gwałtownie i w niepohamowany sposów swych stosunków uczuciowych.</w:t>
      </w:r>
    </w:p>
    <w:p>
      <w:pPr>
        <w:pStyle w:val="Normal"/>
        <w:rPr>
          <w:sz w:val="28"/>
        </w:rPr>
      </w:pPr>
      <w:r>
        <w:rPr>
          <w:sz w:val="28"/>
        </w:rPr>
        <w:t>W dziecku dokonują się niezwykle istotne zmiany, pozwalające mu przede wszystkim na samodzielne, odpowiedzialne podejmowanie i realizowanie zadań stawianych przez otoczenie, staje się coraz lepiej przystosowane do pracy w zespole, pojawia się zdolność do dłuższego wysiłku, zdolność skupienia uwagi, jest mniej impulsywne, bardziej opanowane i odpowiedzialne, zaczynają rozwijać się uczucia wyższe – społeczne i estetyczne.</w:t>
      </w:r>
    </w:p>
    <w:p>
      <w:pPr>
        <w:pStyle w:val="Normal"/>
        <w:rPr>
          <w:sz w:val="28"/>
        </w:rPr>
      </w:pPr>
      <w:r>
        <w:rPr>
          <w:sz w:val="28"/>
        </w:rPr>
        <w:t>Poziom rozwoju, który umożliwia sprostanie wymaganią szkoły nazywa się dojrzałościa szkolną.</w:t>
      </w:r>
    </w:p>
    <w:p>
      <w:pPr>
        <w:pStyle w:val="TextBody"/>
        <w:rPr/>
      </w:pPr>
      <w:r>
        <w:rPr/>
        <w:t>Istotnym elementem pracy pedagogicznej w przedszkolu jest diagnozowanie osiągnięć wychowanków. Sytuacja dzieci w wieku przedszkolnym jest w tym zakresie dość specyficzna, co wynika między innymi z faktu, że udział ich w edukacji przedszkolnej nie jest obowiązkowy. Zatem dzieci przed pójściem do szkoły nie są zobligowane do posiadania takich czy innych umiejętności, począwszy od czynności samoobsługowych, poprzez umiejętność nawiązywania kontaktów z rówieśnikami, aż do nabycia umiejętności czytania, liczenia itd. Nowe spojrzenie na diagnozowanie osiągnięć dziecięcych podyktowane jest także oparciem edukacji przedszkolnej na humanistycznej koncepcji rozwoju człowieka, zgodnie z którą zakłada się, że dziecko jest indywidualnością i ma prawo rozwijać się dla siebie tylko właściwym tempie i pod dyktando swoich osobistych dążeń. W związku z tym głównym zadaniem stojącym przed nauczycielem ma być pomoc w rozwoju indywidualnym każdego dziecka w urzeczywistnianiu jego potencjalnych możliwości.</w:t>
      </w:r>
    </w:p>
    <w:p>
      <w:pPr>
        <w:pStyle w:val="Normal"/>
        <w:rPr>
          <w:sz w:val="28"/>
        </w:rPr>
      </w:pPr>
      <w:r>
        <w:rPr>
          <w:sz w:val="28"/>
        </w:rPr>
        <w:t>Różne tempo rozwoju, będące wynikiem wielu ugrupowań, decyduje o osiąganiu dojrzałości szkolnej w wieku nie koniecznie jednakowym dla wszystkich dzieci. Dziecko rozpoczynające naukę szkolną w wieku siedmiu lat ma prawo być takim, jakim jest, a poziom jego rozwoju nie musi być taki jak u rówieśników.</w:t>
      </w:r>
    </w:p>
    <w:p>
      <w:pPr>
        <w:pStyle w:val="Normal"/>
        <w:rPr>
          <w:sz w:val="28"/>
        </w:rPr>
      </w:pPr>
      <w:r>
        <w:rPr>
          <w:sz w:val="28"/>
        </w:rPr>
        <w:t>Narzędziem diagnozy dziecka rozpoczynającego naukę w szkole jest „test dojrzałości szkolnej”, pozwalający określić poziom rozwoju różnych kompetencji dziecka oraz umiejętności i działań, które są istotne dla określenia zakresu gotowości szkolnej. Jest on również pomocny nauczycielkom przedszkoli w prognozowaniu powodzenia dziecka w nauce, zdobywaniu informacji o jego aktualnych i potencjalnych możliwościach rozwojowych i poznawczych, i projektowaniu pracy stymulacyjno – kompensacyjnej.</w:t>
      </w:r>
    </w:p>
    <w:p>
      <w:pPr>
        <w:pStyle w:val="Normal"/>
        <w:rPr>
          <w:sz w:val="28"/>
        </w:rPr>
      </w:pPr>
      <w:r>
        <w:rPr>
          <w:sz w:val="28"/>
        </w:rPr>
        <w:t xml:space="preserve">Fakt, że od nowego roku szkolnego polskie sześciolatki zostaną objęte obowiązkową roczną edukacją przedszkolną, czyni problem gotowości szkolnej jeszcze bardziej aktual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teratu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ochowska M. – „Gotowość a dojrzałość szkolna dziecka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Wychowanie w Przedszkolu 9/91</w:t>
      </w:r>
    </w:p>
    <w:p>
      <w:pPr>
        <w:pStyle w:val="Normal"/>
        <w:rPr>
          <w:sz w:val="28"/>
        </w:rPr>
      </w:pPr>
      <w:r>
        <w:rPr>
          <w:sz w:val="28"/>
        </w:rPr>
        <w:t>Okoń W. – „Nowy słownik pedagogiczny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Wydawnictwo „Żak” W-wa 1996</w:t>
      </w:r>
    </w:p>
    <w:p>
      <w:pPr>
        <w:pStyle w:val="Normal"/>
        <w:rPr>
          <w:sz w:val="28"/>
        </w:rPr>
      </w:pPr>
      <w:r>
        <w:rPr>
          <w:sz w:val="28"/>
        </w:rPr>
        <w:t>Szuman S. – „ O dojrzałości szkolnej dzieci sześcioletnic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Życie Szkoły 6/83</w:t>
      </w:r>
    </w:p>
    <w:p>
      <w:pPr>
        <w:pStyle w:val="Normal"/>
        <w:rPr>
          <w:sz w:val="28"/>
        </w:rPr>
      </w:pPr>
      <w:r>
        <w:rPr>
          <w:sz w:val="28"/>
        </w:rPr>
        <w:t>Wilgocka – Okoń B. – „Gotowość szkolna dzieci sześcioletnic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W-wa 2003 Wydawnictwo „Żak”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03:00Z</dcterms:created>
  <dc:creator>Szymańska</dc:creator>
  <dc:description/>
  <dc:language>en-US</dc:language>
  <cp:lastModifiedBy>Szymańska</cp:lastModifiedBy>
  <dcterms:modified xsi:type="dcterms:W3CDTF">2004-05-10T19:55:00Z</dcterms:modified>
  <cp:revision>1</cp:revision>
  <dc:subject/>
  <dc:title>mgr Barbara Szymańska</dc:title>
</cp:coreProperties>
</file>