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łgorzata Jarosz                                                                                     Kościerzyce,29.03.’04</w:t>
      </w:r>
    </w:p>
    <w:p>
      <w:pPr>
        <w:pStyle w:val="Normal"/>
        <w:rPr/>
      </w:pPr>
      <w:r>
        <w:rPr/>
        <w:t xml:space="preserve">opiekun Samorządu Uczniowskiego                                                                </w:t>
      </w:r>
    </w:p>
    <w:p>
      <w:pPr>
        <w:pStyle w:val="Normal"/>
        <w:rPr/>
      </w:pPr>
      <w:r>
        <w:rPr/>
        <w:t xml:space="preserve">PG w Kościerzyca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JAK PRZYGOTOWAĆ I SPRAWNIE PRZEPROWADZIĆ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</w:t>
      </w:r>
      <w:r>
        <w:rPr>
          <w:color w:val="000080"/>
          <w:sz w:val="32"/>
          <w:szCs w:val="32"/>
        </w:rPr>
        <w:t>SEJMIK SAMORZĄDOWY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Z doświadczeń opiekuna Samorządu Uczniowskiego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Od wielu lat, zgodnie z wyborem uczniów, sprawuję funkcję opiekuna Samorządu Uczniowskiego.   W planie pracy na bieżący rok szkolny umieściliśmy zorganizowanie Gminnego Sejmiku Samorządowego. Postanowiliśmy zaprosić przedstawicieli samorządów uczniowskich ze wszystkich szkół na terenie Gminy Lubsza oraz zaprzyjaźnione gimnazjum ze Starych Siołkowic ( gmina Popielów ). </w:t>
      </w:r>
      <w:r>
        <w:rPr>
          <w:b/>
          <w:sz w:val="28"/>
          <w:szCs w:val="28"/>
        </w:rPr>
        <w:t>Chcieliśmy wymienić się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świadczeniami, porozmawiać o nurtujących samorząd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oblemach, pochwalić dotychczasowymi osiągnięciami. </w:t>
      </w:r>
    </w:p>
    <w:p>
      <w:pPr>
        <w:pStyle w:val="Normal"/>
        <w:rPr/>
      </w:pPr>
      <w:r>
        <w:rPr>
          <w:b/>
          <w:sz w:val="28"/>
          <w:szCs w:val="28"/>
        </w:rPr>
        <w:t>Ważnym celem spotkania było również uświadomieni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uczniom działającym w samorządach szkolnych, ż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nicjatywy podejmowane przez nich w szkołach mogą z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wodzeniem przenosić na grunt świetlic czy te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lubów wiejskich w swoich rodzinnych miejscowościa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dea ta jest bliska zwłaszcza Wójtowi Gminy Lubsza, Panu Wojciechowi Jagiełłowiczowi, którego zaprosiliśmy na nasz sejmik. Gościliśmy również przedstawicielki Gminnej Komisji Oświaty, Kultury, Sportu i Młodzieży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. Wandę Sulikowską i Annę Zawadę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rzygotowania do sejmiku rozpoczęły się już miesiąc przed jego planowanym terminem. Opracowałam zaproszenia dla uczestników spotkania oraz dla gośc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ygotowałam również regulamin sejmiku, karty zgłoszeniowe oraz szczegółowy program imprezy. Wszystkie zaproszone szkoły potwierdziły swój udział. </w:t>
      </w:r>
    </w:p>
    <w:p>
      <w:pPr>
        <w:pStyle w:val="Normal"/>
        <w:rPr/>
      </w:pPr>
      <w:r>
        <w:rPr>
          <w:sz w:val="28"/>
          <w:szCs w:val="28"/>
        </w:rPr>
        <w:t xml:space="preserve">Przystąpiliśmy więc do przygotowania prezentacji dorobku naszego samorządu, oprawy artystycznej, poczęstunk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ejmik, poprzedzony rzetelnym przygotowaniem, przebiegał zgodnie z planem. Pan Dyrektor Roman Czechowski powitał przybyłych uczestników, po czym nastąpiła część artystyczna. Występowali m.in. uczniowie kształcący się w szkole muzycznej oraz członkowie Szkolnego Koła Teatralnego. Następnie przedstawiciele samorządów z poszczególnych szkół prezentowali sprawozdania ze swojej działalności. Mieli tu okazję do pochwalenia się swoimi największymi sukcesami, a także podzielenia się swoimi spostrzeżeniami. Wypowiedzi uczniów były wspierane cennymi uwagami opiekunów poszczególnych samorządów uczniowskich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Po krótkiej przerwie uczniowie przystąpili, zgodnie z zapisem w programie imprezy, do pracy  w grupach metodą warsztatową. Każda ze szkół, w drodze losowania, wybrała dla siebie jeden z proponowanych tematów, m.in.: Dzień Wiosny w mojej szkole, Dzień Nauczyciela – uroczyście i wesoło, Dzień Chłopaka – męskie święto w damskim wydaniu . Zadanie polegało na opracowaniu danego tematu w sposób atrakcyjny i nieszablonowy. Aby ułatwić pracę uczestnikom, przygotowałam dla każdej z grup pytania pomocnicze. Do dyspozycji zespołów był też szary papier i kolorowe marker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o zakończeniu zadania nastąpiła prezentacja wyników pracy przez poszczególne zespoły. Okazało się, co nie było dla nikogo specjalnym zaskoczeniem, że uczniowie, bazując na własnych doświadczeniach i ciekawych pomysłach, potrafią wymyślić oryginalne scenariusze imprez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Spotkanie zbliżało się ku końcowi, nadeszła więc chwila na podsumowania i wnioski. Uczestnicy spotkania stwierdzili jednogłośnie, że sejmik powinien być kontynuowany w kolejnych latach, jest niepowtarzalną okazją prezentacji dokonań samorządów z poszczególnych szkół, wymiany doświadczeń i wrażeń. Głos zabrał również Pan Wójt, który zachęcił młodzież do bardziej aktywnej działalności w świetlicach i klubach wiejskich. Wszyscy uczestnicy spotkania otrzymali, przygotowane wcześniej przeze mnie, dyplomy uczestnictwa oraz drobne upomink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ważam, że moje przedsięwzięcie odniosło sukces. Postawione cele zostały osiągnięte. Przedstawiciele Samorządu Uczniowskiego naszego gimnazjum poczuli, że to co robią jest ważne i ma sen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e bez satysfakcji oglądali również swoje zdjęcia w lokalnej prasie, czytali artykuł. Sejmik obserwowali bowiem redaktorzy „Kuriera Brzeskiego”, a wyniki ich obserwacji znalazły się w jednym z numerów tego tygodnik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łączniki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gram sejmiku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egulamin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arta zgłoszeniow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opozycja zapros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 xml:space="preserve">Kościerzyce, dn. 24.02.2004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1300" cy="26149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nego  Sejmiku  Samorząd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ścierzyce  2004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owitanie gości przez Pana Dyrektora gimnazjum</w:t>
      </w:r>
    </w:p>
    <w:p>
      <w:pPr>
        <w:pStyle w:val="Normal"/>
        <w:rPr/>
      </w:pPr>
      <w:r>
        <w:rPr/>
        <w:t xml:space="preserve"> </w:t>
      </w:r>
      <w:r>
        <w:rPr/>
        <w:t xml:space="preserve">Romana Czechows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ezentacja części artystycznej przygotowanej przez uczniów PG</w:t>
      </w:r>
    </w:p>
    <w:p>
      <w:pPr>
        <w:pStyle w:val="Normal"/>
        <w:rPr/>
      </w:pPr>
      <w:r>
        <w:rPr/>
        <w:t xml:space="preserve"> </w:t>
      </w:r>
      <w:r>
        <w:rPr/>
        <w:t>w Kościerzy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Złożenie sprawozdań z działalności poszczególnych samorządów ( z uwzględnieniem prezentacji planów pracy na bieżący rok szkolny, największych sukcesów – obecnych lub wcześniejszych; ew. prezentacja gazetek szkolnych 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Przerwa ( jeżeli zaistnieje taka potrzeba 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Samodzielna praca młodzieży, dotycząca tematyki samorządności</w:t>
      </w:r>
    </w:p>
    <w:p>
      <w:pPr>
        <w:pStyle w:val="Normal"/>
        <w:rPr/>
      </w:pPr>
      <w:r>
        <w:rPr/>
        <w:t>( forma warsztatowa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rezentacja wyników pra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odsumowanie spotkania ( wnioski, ew. propozycje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ręczenie pisemnych podziękowań uczestnikom spotk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>………………………………………</w:t>
      </w:r>
      <w:r>
        <w:rPr>
          <w:sz w:val="18"/>
          <w:szCs w:val="18"/>
        </w:rPr>
        <w:t>..                                                                                           ………………………………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Opiekun SU w Kościerzycach                                                                                                         dyrektor gimnazjum</w:t>
      </w:r>
    </w:p>
    <w:p>
      <w:pPr>
        <w:pStyle w:val="Normal"/>
        <w:tabs>
          <w:tab w:val="clear" w:pos="708"/>
          <w:tab w:val="left" w:pos="1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Załącznik nr 2</w:t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  <w:t xml:space="preserve">                                                                                       </w:t>
      </w:r>
      <w:r>
        <w:rPr/>
        <w:t xml:space="preserve">Kościerzyce, 24.02.2004 r. </w:t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jc w:val="center"/>
        <w:rPr/>
      </w:pPr>
      <w:r>
        <w:rPr>
          <w:b/>
        </w:rPr>
        <w:t xml:space="preserve">REGULAMIN                </w:t>
      </w:r>
      <w:r>
        <w:rPr/>
        <w:t xml:space="preserve">                                                                                      </w:t>
      </w:r>
      <w:r>
        <w:rPr>
          <w:b/>
        </w:rPr>
        <w:t>GMINNEGO SEJMIKU SAMORZĄDOWEGO</w:t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jc w:val="center"/>
        <w:rPr>
          <w:b/>
          <w:b/>
        </w:rPr>
      </w:pPr>
      <w:r>
        <w:rPr>
          <w:b/>
        </w:rPr>
        <w:t>KOŚCIERZYCE 2004</w:t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  <w:t xml:space="preserve">Cele sejmiku : 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90" w:leader="none"/>
        </w:tabs>
        <w:rPr/>
      </w:pPr>
      <w:r>
        <w:rPr/>
        <w:t xml:space="preserve">Propagowanie i wspieranie samorządności szkolnej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90" w:leader="none"/>
        </w:tabs>
        <w:rPr/>
      </w:pPr>
      <w:r>
        <w:rPr/>
        <w:t xml:space="preserve">Stworzenie możliwości sprawdzenia swoich umiejętności i wiedzy. Skonfrontowanie ich z wiedzą i umiejętnościami innych uczestników spotkania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90" w:leader="none"/>
        </w:tabs>
        <w:rPr/>
      </w:pPr>
      <w:r>
        <w:rPr/>
        <w:t xml:space="preserve">Kształcenie umiejętności pracy w zespole rówieśników z innych szkół ;  reprezentowanie swojej szkoły.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90" w:leader="none"/>
        </w:tabs>
        <w:rPr/>
      </w:pPr>
      <w:r>
        <w:rPr/>
        <w:t xml:space="preserve">Dzielenie się wiedzą i doświadczeniami.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Zasady uczestnictwa : 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90" w:leader="none"/>
        </w:tabs>
        <w:rPr/>
      </w:pPr>
      <w:r>
        <w:rPr/>
        <w:t xml:space="preserve">W sejmiku biorą udział uczniowie reprezentujący  Samorząd Uczniowski danej szkoły( 3 osoby ). Towarzyszą im opiekunowie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90" w:leader="none"/>
        </w:tabs>
        <w:rPr/>
      </w:pPr>
      <w:r>
        <w:rPr/>
        <w:t xml:space="preserve">Na spotkanie należy zabrać plan pracy samorządu na bieżący rok szkolny, </w:t>
      </w:r>
    </w:p>
    <w:p>
      <w:pPr>
        <w:pStyle w:val="Normal"/>
        <w:tabs>
          <w:tab w:val="clear" w:pos="708"/>
          <w:tab w:val="left" w:pos="6390" w:leader="none"/>
        </w:tabs>
        <w:ind w:left="1440" w:hanging="0"/>
        <w:rPr/>
      </w:pPr>
      <w:r>
        <w:rPr/>
        <w:t xml:space="preserve">egzemplarz gazetki szkolnej ( jeżeli jest wydawana ).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                 </w:t>
      </w:r>
      <w:r>
        <w:rPr/>
        <w:t xml:space="preserve">3.   Sprawozdanie z dotychczasowej pracy SU ( sukcesy, ew. porażki, zdobyte                 </w:t>
      </w:r>
    </w:p>
    <w:p>
      <w:pPr>
        <w:pStyle w:val="Normal"/>
        <w:tabs>
          <w:tab w:val="clear" w:pos="708"/>
          <w:tab w:val="left" w:pos="6390" w:leader="none"/>
        </w:tabs>
        <w:ind w:left="1440" w:hanging="0"/>
        <w:rPr/>
      </w:pPr>
      <w:r>
        <w:rPr/>
        <w:t xml:space="preserve">   </w:t>
      </w:r>
      <w:r>
        <w:rPr/>
        <w:t xml:space="preserve">doświadczenia, zamierzenia ).  </w:t>
      </w:r>
    </w:p>
    <w:p>
      <w:pPr>
        <w:pStyle w:val="Normal"/>
        <w:tabs>
          <w:tab w:val="clear" w:pos="708"/>
          <w:tab w:val="left" w:pos="639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III.    Sprawy organizacyjne :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0" w:leader="none"/>
        </w:tabs>
        <w:rPr/>
      </w:pPr>
      <w:r>
        <w:rPr/>
        <w:t xml:space="preserve">Termin sejmiku :  19.03.2004 r. , godz. 9 : 00 – 11:3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0" w:leader="none"/>
        </w:tabs>
        <w:rPr/>
      </w:pPr>
      <w:r>
        <w:rPr/>
        <w:t xml:space="preserve">Miejsce spotkania : PG w Kościerzycach 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0" w:leader="none"/>
        </w:tabs>
        <w:rPr/>
      </w:pPr>
      <w:r>
        <w:rPr/>
        <w:t xml:space="preserve">Dojazd i powrót uczestników we własnym zakresie ( w przypadku 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  <w:t xml:space="preserve">         </w:t>
      </w:r>
      <w:r>
        <w:rPr/>
        <w:t xml:space="preserve">wyjątkowych trudności – kontakt z gimnazjum 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0" w:leader="none"/>
        </w:tabs>
        <w:rPr/>
      </w:pPr>
      <w:r>
        <w:rPr/>
        <w:t>Do udziału w spotkaniu zostaną zaproszone samorządy uczniowskie szkół                                podstawowych z terenu gminy Lubsza, przedstawiciele gimnazjum z                                     Siołkowic, Kościerzyc, goście reprezentujący władze gmin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0" w:leader="none"/>
        </w:tabs>
        <w:rPr/>
      </w:pPr>
      <w:r>
        <w:rPr/>
        <w:t>Potwierdzenie uczestnictwa ( kartę zgłoszeniową ) należy nadesłać na adres</w:t>
      </w:r>
    </w:p>
    <w:p>
      <w:pPr>
        <w:pStyle w:val="Normal"/>
        <w:tabs>
          <w:tab w:val="clear" w:pos="708"/>
          <w:tab w:val="left" w:pos="6390" w:leader="none"/>
        </w:tabs>
        <w:ind w:left="720" w:hanging="720"/>
        <w:rPr/>
      </w:pPr>
      <w:r>
        <w:rPr/>
        <w:t xml:space="preserve">            </w:t>
      </w:r>
      <w:r>
        <w:rPr/>
        <w:t xml:space="preserve">gimnazjum w Kościerzycach do dnia 05.03.2004 r. z  dopiskiem na kopercie : </w:t>
      </w:r>
    </w:p>
    <w:p>
      <w:pPr>
        <w:pStyle w:val="Normal"/>
        <w:tabs>
          <w:tab w:val="clear" w:pos="708"/>
          <w:tab w:val="left" w:pos="6390" w:leader="none"/>
        </w:tabs>
        <w:ind w:left="720" w:hanging="720"/>
        <w:rPr/>
      </w:pPr>
      <w:r>
        <w:rPr/>
        <w:t xml:space="preserve">             „ </w:t>
      </w:r>
      <w:r>
        <w:rPr/>
        <w:t xml:space="preserve">Sejmik Samorządowy ”.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0" w:leader="none"/>
        </w:tabs>
        <w:rPr/>
      </w:pPr>
      <w:r>
        <w:rPr/>
        <w:t xml:space="preserve">Szczegółowy program imprezy zostanie przesłany  po zgłoszeniu szkó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90" w:leader="none"/>
        </w:tabs>
        <w:rPr/>
      </w:pPr>
      <w:r>
        <w:rPr/>
        <w:t xml:space="preserve">W przypadku jakichkolwiek wątpliwości informacji udziela opiekun </w:t>
      </w:r>
    </w:p>
    <w:p>
      <w:pPr>
        <w:pStyle w:val="Normal"/>
        <w:tabs>
          <w:tab w:val="clear" w:pos="708"/>
          <w:tab w:val="left" w:pos="6390" w:leader="none"/>
        </w:tabs>
        <w:ind w:left="2130" w:hanging="0"/>
        <w:rPr/>
      </w:pPr>
      <w:r>
        <w:rPr/>
        <w:t>SU w Kościerzycach -   Małgorzata Jarosz.</w:t>
      </w:r>
    </w:p>
    <w:p>
      <w:pPr>
        <w:pStyle w:val="Normal"/>
        <w:tabs>
          <w:tab w:val="clear" w:pos="708"/>
          <w:tab w:val="left" w:pos="6390" w:leader="none"/>
        </w:tabs>
        <w:ind w:left="144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minny  Sejmik  Samorządowy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i/>
          <w:i/>
        </w:rPr>
      </w:pPr>
      <w:r>
        <w:rPr>
          <w:b/>
          <w:i/>
        </w:rPr>
        <w:t>Kościerzyce 2004</w:t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/>
        <w:t>KARTA   ZGŁOSZENIA</w:t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90" w:leader="none"/>
        </w:tabs>
        <w:rPr/>
      </w:pPr>
      <w:r>
        <w:rPr/>
        <w:t xml:space="preserve">Uczestnicy sejmiku ( imię i nazwisko, klasa, funkcja w samorządzie ). 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90" w:leader="none"/>
        </w:tabs>
        <w:rPr/>
      </w:pPr>
      <w:r>
        <w:rPr/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90" w:leader="none"/>
        </w:tabs>
        <w:rPr/>
      </w:pPr>
      <w:r>
        <w:rPr/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390" w:leader="none"/>
        </w:tabs>
        <w:rPr/>
      </w:pPr>
      <w:r>
        <w:rPr/>
        <w:t xml:space="preserve">…………………………………………………………………… 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90" w:leader="none"/>
        </w:tabs>
        <w:rPr/>
      </w:pPr>
      <w:r>
        <w:rPr/>
        <w:t xml:space="preserve">Nazwa i adres szkoły.  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440" w:hanging="1080"/>
        <w:rPr/>
      </w:pPr>
      <w:r>
        <w:rPr/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440" w:hanging="1080"/>
        <w:rPr/>
      </w:pPr>
      <w:r>
        <w:rPr/>
        <w:tab/>
        <w:t>………………………………………………………</w:t>
      </w:r>
    </w:p>
    <w:p>
      <w:pPr>
        <w:pStyle w:val="Normal"/>
        <w:tabs>
          <w:tab w:val="clear" w:pos="708"/>
          <w:tab w:val="left" w:pos="6390" w:leader="none"/>
        </w:tabs>
        <w:ind w:left="1440" w:hanging="108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440" w:hanging="1080"/>
        <w:rPr/>
      </w:pPr>
      <w:r>
        <w:rPr/>
        <w:tab/>
        <w:t>……………………………………………………….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90" w:leader="none"/>
        </w:tabs>
        <w:rPr/>
      </w:pPr>
      <w:r>
        <w:rPr/>
        <w:t xml:space="preserve">Opiekun Samorządu Uczniowskiego ( imię i nazwisko ) . 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440" w:hanging="1080"/>
        <w:rPr/>
      </w:pPr>
      <w:r>
        <w:rPr/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6390" w:leader="none"/>
        </w:tabs>
        <w:ind w:left="1440" w:hanging="108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  <w:t xml:space="preserve">                            </w:t>
      </w:r>
      <w:r>
        <w:rPr/>
        <w:t>Oświadczam, że akceptuję regulamin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jc w:val="center"/>
        <w:rPr/>
      </w:pPr>
      <w:r>
        <w:rPr/>
        <w:t>Gminnego Sejmiku Samorządowego Kościerzyce 2004.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………………………………………</w:t>
      </w:r>
      <w:r>
        <w:rPr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6390" w:leader="none"/>
        </w:tabs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 xml:space="preserve">podpis opiekuna </w:t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>Załącznik nr 4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440" w:hanging="0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231267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>
          <w:b/>
          <w:b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Z  A  P  R  O  S  Z  E  N  I  E</w:t>
      </w:r>
      <w:r>
        <w:rPr>
          <w:b/>
          <w:sz w:val="32"/>
          <w:szCs w:val="32"/>
        </w:rPr>
        <w:br w:type="textWrapping" w:clear="all"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Pani dyrektor</w:t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>
          <w:b/>
          <w:b/>
          <w:i/>
          <w:i/>
          <w:color w:val="FF0000"/>
        </w:rPr>
      </w:pPr>
      <w:r>
        <w:rPr>
          <w:b/>
        </w:rPr>
        <w:t xml:space="preserve">                                                           </w:t>
      </w:r>
      <w:r>
        <w:rPr>
          <w:b/>
          <w:i/>
          <w:color w:val="FF0000"/>
        </w:rPr>
        <w:t>Anna Kowalska</w:t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>
          <w:b/>
          <w:i/>
        </w:rPr>
        <w:t xml:space="preserve">                                                    </w:t>
      </w:r>
      <w:r>
        <w:rPr>
          <w:b/>
        </w:rPr>
        <w:t xml:space="preserve">       </w:t>
      </w:r>
      <w:r>
        <w:rPr>
          <w:b/>
        </w:rPr>
        <w:t>PSP w Dobrzyniu</w:t>
      </w:r>
    </w:p>
    <w:p>
      <w:pPr>
        <w:pStyle w:val="Normal"/>
        <w:tabs>
          <w:tab w:val="clear" w:pos="708"/>
          <w:tab w:val="left" w:pos="6390" w:leader="none"/>
        </w:tabs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Samorząd Uczniowski Publicznego Gimnazjum w Kościerzycach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wraz z dyrekcją szkoły mają zaszczyt zaprosić przedstawicieli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Samorządu Uczniowskiego PSP w Dobrzyniu wraz z opiekunem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na </w:t>
      </w:r>
      <w:r>
        <w:rPr>
          <w:b/>
          <w:color w:val="FF0000"/>
        </w:rPr>
        <w:t>Gminny Sejmik Samorządowy Kościerzyce 2004</w:t>
      </w:r>
      <w:r>
        <w:rPr/>
        <w:t xml:space="preserve">, który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odbędzie się </w:t>
      </w:r>
      <w:r>
        <w:rPr>
          <w:b/>
          <w:color w:val="FF0000"/>
        </w:rPr>
        <w:t>19.03.2004r. o godz. 9:00</w:t>
      </w:r>
      <w:r>
        <w:rPr/>
        <w:t xml:space="preserve"> w PG w Kościerzycach.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>……………………</w:t>
      </w:r>
      <w:r>
        <w:rPr/>
        <w:t>.                      …….........................                                …………………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rada SU                                                    opiekun SU                                                            dyrektor gimnazjum                                           </w:t>
      </w:r>
    </w:p>
    <w:p>
      <w:pPr>
        <w:pStyle w:val="Normal"/>
        <w:tabs>
          <w:tab w:val="clear" w:pos="708"/>
          <w:tab w:val="left" w:pos="19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9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95"/>
        </w:tabs>
        <w:ind w:left="1095" w:hanging="735"/>
      </w:pPr>
      <w:rPr>
        <w:sz w:val="28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20:30:00Z</dcterms:created>
  <dc:creator>JAROSZ</dc:creator>
  <dc:description/>
  <dc:language>en-US</dc:language>
  <cp:lastModifiedBy>JAROSZ</cp:lastModifiedBy>
  <dcterms:modified xsi:type="dcterms:W3CDTF">2004-05-18T20:30:00Z</dcterms:modified>
  <cp:revision>2</cp:revision>
  <dc:subject/>
  <dc:title>Małgorzata Jarosz                                                                  Kościerzyce,29</dc:title>
</cp:coreProperties>
</file>