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920" w:leader="none"/>
        </w:tabs>
        <w:rPr/>
      </w:pPr>
      <w:r>
        <w:rPr/>
        <w:t>Małgorzata Jarosz                                                                                                   Kościerzyce, 15.03.2004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PG w Kościerzycach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  <w:t>Scenariusz lekcji języka polskiego w klasie II gimnazjum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  <w:i/>
        </w:rPr>
        <w:t>Temat: Życie i twórczość Adama Mickiewicza na podstawie różnych źródeł informacji.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</w:tabs>
        <w:rPr/>
      </w:pPr>
      <w:r>
        <w:rPr/>
        <w:t>Cele do osiągnięcia:</w:t>
      </w:r>
    </w:p>
    <w:p>
      <w:pPr>
        <w:pStyle w:val="Normal"/>
        <w:tabs>
          <w:tab w:val="clear" w:pos="708"/>
          <w:tab w:val="left" w:pos="1920" w:leader="none"/>
        </w:tabs>
        <w:ind w:left="971" w:hanging="0"/>
        <w:rPr/>
      </w:pPr>
      <w:r>
        <w:rPr/>
        <w:tab/>
        <w:t xml:space="preserve"> Upoglądowienie procesu nauczania. </w:t>
      </w:r>
    </w:p>
    <w:p>
      <w:pPr>
        <w:pStyle w:val="Normal"/>
        <w:tabs>
          <w:tab w:val="clear" w:pos="708"/>
          <w:tab w:val="left" w:pos="1920" w:leader="none"/>
        </w:tabs>
        <w:ind w:left="1920" w:hanging="0"/>
        <w:rPr/>
      </w:pPr>
      <w:r>
        <w:rPr/>
        <w:t>- przypomnienie najważniejszych wiadomości o życiu i twórczości Adama Mickiewicza,</w:t>
      </w:r>
    </w:p>
    <w:p>
      <w:pPr>
        <w:pStyle w:val="Normal"/>
        <w:tabs>
          <w:tab w:val="clear" w:pos="708"/>
          <w:tab w:val="left" w:pos="1920" w:leader="none"/>
        </w:tabs>
        <w:ind w:left="1920" w:hanging="0"/>
        <w:rPr/>
      </w:pPr>
      <w:r>
        <w:rPr/>
        <w:t xml:space="preserve">- doskonalenie umiejętności pracy z różnymi źródłami informacji; selekcja informacji, </w:t>
      </w:r>
    </w:p>
    <w:p>
      <w:pPr>
        <w:pStyle w:val="Normal"/>
        <w:tabs>
          <w:tab w:val="clear" w:pos="708"/>
          <w:tab w:val="left" w:pos="1920" w:leader="none"/>
        </w:tabs>
        <w:ind w:left="1920" w:hanging="0"/>
        <w:rPr/>
      </w:pPr>
      <w:r>
        <w:rPr/>
        <w:t>- doskonalenie umiejętności pracy w grupie.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</w:tabs>
        <w:rPr/>
      </w:pPr>
      <w:r>
        <w:rPr/>
        <w:t>Wskaźniki do realizacji podczas zajęć: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>Uczeń potrafi: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>- współpracować w grupie rówieśników,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>- zaprezentować wyniki pracy grupy,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>- pracować z różnymi źródłami informacji,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>- dokonać selekcji materiału.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</w:tabs>
        <w:rPr/>
      </w:pPr>
      <w:r>
        <w:rPr/>
        <w:t>Metody pracy: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>- praca w grupach,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>- praca indywidualna,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 xml:space="preserve">- metoda poglądowa, 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>- skojarzenia słuchowe,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>- burza mózgów.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20" w:leader="none"/>
        </w:tabs>
        <w:rPr/>
      </w:pPr>
      <w:r>
        <w:rPr/>
        <w:t>Środki dydaktyczne: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>- płyta CD,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>- kaseta audio,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>- komputer ( tu: Internet, dysk sieciowy),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 xml:space="preserve">- magnetofon, 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>- „ Słownik pisarzy polskich”,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 xml:space="preserve">- róg myśliwski, 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 xml:space="preserve">- karty pracy, 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ab/>
        <w:t>- karty ewaluacyjne.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  <w:t>Tok lekcji:</w:t>
      </w:r>
    </w:p>
    <w:p>
      <w:pPr>
        <w:pStyle w:val="Normal"/>
        <w:tabs>
          <w:tab w:val="clear" w:pos="708"/>
          <w:tab w:val="left" w:pos="1920" w:leader="none"/>
        </w:tabs>
        <w:ind w:left="611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rPr/>
      </w:pPr>
      <w:r>
        <w:rPr/>
        <w:t>Przypomnienie znanych uczniom utworów Adama Mickiewicza (w formie tekstu)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720" w:hanging="0"/>
        <w:rPr/>
      </w:pPr>
      <w:r>
        <w:rPr/>
        <w:t>Przygotowałam wcześniej kasetę audio z kilkoma utworami A. Mickiewicza. Niektóre miały nietypową, współczesną interpretację, np. fragment II części „Dziadów” pojawiający się w piosence z repertuaru „Kazika”; fragment „ Pana Tadeusza” zaprezentowany przez ucznia w formie gry na autentycznym rogu myśliwskim, tzw. sygnałówce (na żywo ). Uczniowie otrzymali karty pracy z tytułami utworów. Ich zadaniem było uporządkowanie dzieł zgodnie z kolejnością prezentowaną przeze mnie.</w:t>
      </w:r>
    </w:p>
    <w:p>
      <w:pPr>
        <w:pStyle w:val="Normal"/>
        <w:tabs>
          <w:tab w:val="clear" w:pos="708"/>
          <w:tab w:val="left" w:pos="1920" w:leader="none"/>
        </w:tabs>
        <w:ind w:left="72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rPr/>
      </w:pPr>
      <w:r>
        <w:rPr/>
        <w:t>Praca w kilkuosobowych zespołach, polegająca na selekcji wiadomości o życiu i twórczości A. Mickiewicza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  <w:t>Podzieliłam zespół klasowy na kilka grup. Każda z nich otrzymała inną kartę pracy. Zadanie polegało na tym, żeby uzupełnić karty odpowiedziami informacjami dotyczącymi życia i twórczości A. Mickiewicza. Uczniowie korzystali z różnych źródeł informacji, np. „Słownika pisarzy polskich”, Internetu, dysku sieciowego, do którego wcześniej wprowadziłam potrzebne dane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rPr/>
      </w:pPr>
      <w:r>
        <w:rPr/>
        <w:t>Prezentacja efektów pracy poszczególnych grup przez ich liderów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  <w:t>Po wykonaniu zadania grupy wyznaczyły swoich przedstawicieli do prezentacji na środku klasy. Kolejność grup ustaliłam wcześniej w ten sposób, że tworzyła chronologiczny przebieg życia i twórczości A. Mickiewicza. Prezentacji dokonano właśnie w ten sposób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920" w:leader="none"/>
        </w:tabs>
        <w:rPr/>
      </w:pPr>
      <w:r>
        <w:rPr/>
        <w:t>Podsumowanie lekcji. Zadanie pracy domowej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  <w:t xml:space="preserve">       </w:t>
      </w:r>
      <w:r>
        <w:rPr/>
        <w:t xml:space="preserve">Na zakończenie zainicjowałam w klasie dyskusję, z jakich źródeł informacji korzystali najchętniej, jakie nowe elementy biografii i twórczości A. Mickiewicza pojawiły się na lekcji. Poprosiłam, aby uczniowie w domu zapisali te informacje w zeszytach. Nie zapomniałam też o nagrodzeniu aktywności. Na koniec rozdałam uczniom opracowane przez siebie karty ewaluacyjne, aby zbadać ich opinie po odbytej lekcji. Pytałam m.in. o to, czy uczniów zainteresowała tematyka lekcji, jak oceniają zastosowane pomoce dydaktyczne, tempo lekcji. Poprosiłam też o wyrażenie swoich własnych uwag i spostrzeżeń, ewentualnych propozycji.   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  <w:t xml:space="preserve">Uwagi organizacyjne 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ab/>
        <w:t xml:space="preserve">Powyższy scenariusz zrealizowałam z zespołem uczniowskim o średnim poziomie w ciągu jednej godziny lekcyjnej. Nie należy się obawiać braku czasu, ponieważ uczniowie klas drugich gimnazjum reprezentują umiejętności informatyczne pozwalające na swobodne poruszanie się w Internecie i innych nośnikach informacji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ab/>
        <w:t xml:space="preserve">Przy wyjątkowo słabym zespole realizację tematu można rozłożyć na dwie jednostki lekcyjne.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  <w:t xml:space="preserve">Załączniki: 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Karta pracy wykorzystana w początkowej fazie lekcji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rPr/>
      </w:pPr>
      <w:r>
        <w:rPr/>
        <w:t xml:space="preserve">Przykładowa karta do pracy w grupach. </w:t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  <w:t xml:space="preserve">3. </w:t>
        <w:tab/>
        <w:t xml:space="preserve"> Karta informacji zwrotnej. </w:t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  <w:t xml:space="preserve">Załącznik nr 1 </w:t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center"/>
        <w:rPr/>
      </w:pPr>
      <w:r>
        <w:rPr/>
        <w:t>Polecenie : POŁĄCZ TYTUŁ UTWORU Z ODPOWIEDNIM  NUMEREM, ZGODNIE Z ZAPREZENTOWANĄ KOLEJNOŚCIĄ .</w:t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center"/>
        <w:rPr/>
      </w:pPr>
      <w:r>
        <w:rPr/>
        <w:t>„</w:t>
      </w:r>
      <w:r>
        <w:rPr/>
        <w:t xml:space="preserve">Pan Tadeusz” – Inwokacja </w:t>
        <w:tab/>
        <w:t xml:space="preserve"> </w:t>
        <w:tab/>
        <w:tab/>
        <w:tab/>
        <w:tab/>
        <w:tab/>
        <w:tab/>
        <w:t>1</w:t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center"/>
        <w:rPr/>
      </w:pPr>
      <w:r>
        <w:rPr/>
        <w:t>„</w:t>
      </w:r>
      <w:r>
        <w:rPr/>
        <w:t>Dziady” – cz. II</w:t>
        <w:tab/>
        <w:tab/>
        <w:t xml:space="preserve">  </w:t>
        <w:tab/>
        <w:tab/>
        <w:tab/>
        <w:tab/>
        <w:tab/>
        <w:tab/>
        <w:tab/>
        <w:t>2</w:t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center"/>
        <w:rPr/>
      </w:pPr>
      <w:r>
        <w:rPr/>
        <w:t>„</w:t>
      </w:r>
      <w:r>
        <w:rPr/>
        <w:t>Niepewność”</w:t>
        <w:tab/>
        <w:t xml:space="preserve">  </w:t>
        <w:tab/>
        <w:tab/>
        <w:tab/>
        <w:tab/>
        <w:tab/>
        <w:tab/>
        <w:tab/>
        <w:tab/>
        <w:t>3</w:t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center"/>
        <w:rPr/>
      </w:pPr>
      <w:r>
        <w:rPr/>
        <w:t>„</w:t>
      </w:r>
      <w:r>
        <w:rPr/>
        <w:t xml:space="preserve">Pan Tadeusz” – Gra Wojskiego </w:t>
        <w:tab/>
        <w:tab/>
        <w:tab/>
        <w:tab/>
        <w:tab/>
        <w:tab/>
        <w:t xml:space="preserve">4 </w:t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center"/>
        <w:rPr/>
      </w:pPr>
      <w:r>
        <w:rPr/>
        <w:t>„</w:t>
      </w:r>
      <w:r>
        <w:rPr/>
        <w:t>Żegluga”</w:t>
        <w:tab/>
        <w:tab/>
        <w:tab/>
        <w:tab/>
        <w:tab/>
        <w:tab/>
        <w:tab/>
        <w:tab/>
        <w:tab/>
        <w:t xml:space="preserve"> 5</w:t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  <w:t xml:space="preserve"> </w:t>
      </w:r>
      <w:r>
        <w:rPr/>
        <w:tab/>
        <w:tab/>
        <w:tab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      </w:t>
      </w:r>
      <w:r>
        <w:rPr/>
        <w:t>Załącznik nr 2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>
          <w:sz w:val="32"/>
          <w:szCs w:val="32"/>
        </w:rPr>
        <w:t xml:space="preserve">                       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  <w:t xml:space="preserve">        </w:t>
      </w:r>
      <w:r>
        <w:rPr>
          <w:b/>
        </w:rPr>
        <w:t xml:space="preserve">Gr. IV 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>
          <w:i/>
          <w:i/>
        </w:rPr>
      </w:pPr>
      <w:r>
        <w:rPr>
          <w:i/>
        </w:rPr>
        <w:t>Uzupełnij zdania informacjami dotyczącymi życia i twórczości A. Mickiewicza.</w:t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2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  <w:t>1. Od roku 1840 do 1844 prowadził wykłady z …………………………………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lang w:val="en-US"/>
        </w:rPr>
      </w:pPr>
      <w:r>
        <w:rPr>
          <w:lang w:val="en-US"/>
        </w:rPr>
        <w:t>w paryskim College de France.</w:t>
      </w:r>
    </w:p>
    <w:p>
      <w:pPr>
        <w:pStyle w:val="Normal"/>
        <w:tabs>
          <w:tab w:val="clear" w:pos="708"/>
          <w:tab w:val="left" w:pos="19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  <w:t>2.  W 1848 r. organizuje we Włoszech legion polski do walki z Austrią, a po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  <w:t>powrocie do Paryża redaguje  …………………………………… –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  <w:t>międzynarodowe pismo demokratów.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  <w:t>3.  W 1855 r. wyjeżdża do ………………………….. , by zorganizować polski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  <w:t>legion do walki z Rosją. W tym samym roku umiera w ………………………. .</w:t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360" w:leader="none"/>
        </w:tabs>
        <w:ind w:left="42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  <w:t xml:space="preserve"> </w:t>
      </w:r>
      <w:r>
        <w:rPr/>
        <w:t xml:space="preserve">Załącznik nr 3. </w:t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  <w:t>KARTA INFORMACJI ZWROTNEJ</w:t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rPr/>
      </w:pPr>
      <w:r>
        <w:rPr/>
        <w:t xml:space="preserve">Czy podobała Ci się tematyka lekcji ? 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  <w:tab/>
      </w:r>
    </w:p>
    <w:tbl>
      <w:tblPr>
        <w:tblW w:w="896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4"/>
        <w:gridCol w:w="1494"/>
        <w:gridCol w:w="1494"/>
        <w:gridCol w:w="1494"/>
        <w:gridCol w:w="1494"/>
        <w:gridCol w:w="1494"/>
      </w:tblGrid>
      <w:tr>
        <w:trPr>
          <w:trHeight w:val="678" w:hRule="atLeast"/>
        </w:trPr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rPr/>
      </w:pPr>
      <w:r>
        <w:rPr/>
        <w:t xml:space="preserve">Czy metody zaproponowane przez nauczyciela były atrakcyjne ? 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  <w:t xml:space="preserve">  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77875</wp:posOffset>
                </wp:positionH>
                <wp:positionV relativeFrom="paragraph">
                  <wp:posOffset>71120</wp:posOffset>
                </wp:positionV>
                <wp:extent cx="5761355" cy="4806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1355" cy="4806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7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3"/>
                              <w:gridCol w:w="1490"/>
                              <w:gridCol w:w="1490"/>
                              <w:gridCol w:w="1490"/>
                              <w:gridCol w:w="1490"/>
                              <w:gridCol w:w="1490"/>
                            </w:tblGrid>
                            <w:tr>
                              <w:trPr>
                                <w:trHeight w:val="747" w:hRule="atLeast"/>
                              </w:trPr>
                              <w:tc>
                                <w:tcPr>
                                  <w:tcW w:w="16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920" w:leader="none"/>
                                    </w:tabs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3.65pt;height:37.85pt;mso-wrap-distance-left:7.05pt;mso-wrap-distance-right:7.05pt;mso-wrap-distance-top:0pt;mso-wrap-distance-bottom:0pt;margin-top:5.6pt;mso-position-vertical-relative:text;margin-left:61.25pt;mso-position-horizontal-relative:page">
                <v:fill opacity="0f"/>
                <v:textbox inset="0in,0in,0in,0in">
                  <w:txbxContent>
                    <w:tbl>
                      <w:tblPr>
                        <w:tblW w:w="907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3"/>
                        <w:gridCol w:w="1490"/>
                        <w:gridCol w:w="1490"/>
                        <w:gridCol w:w="1490"/>
                        <w:gridCol w:w="1490"/>
                        <w:gridCol w:w="1490"/>
                      </w:tblGrid>
                      <w:tr>
                        <w:trPr>
                          <w:trHeight w:val="747" w:hRule="atLeast"/>
                        </w:trPr>
                        <w:tc>
                          <w:tcPr>
                            <w:tcW w:w="16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4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92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rPr/>
      </w:pPr>
      <w:r>
        <w:rPr/>
        <w:t>Jak oceniasz tempo lekcji ? Czy było dostosowane do Twoich możliwości ?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tbl>
      <w:tblPr>
        <w:tblW w:w="9132" w:type="dxa"/>
        <w:jc w:val="left"/>
        <w:tblInd w:w="4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2"/>
        <w:gridCol w:w="1522"/>
        <w:gridCol w:w="1522"/>
        <w:gridCol w:w="1522"/>
        <w:gridCol w:w="1522"/>
        <w:gridCol w:w="1522"/>
      </w:tblGrid>
      <w:tr>
        <w:trPr>
          <w:trHeight w:val="715" w:hRule="atLeast"/>
        </w:trPr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rPr/>
      </w:pPr>
      <w:r>
        <w:rPr/>
        <w:t xml:space="preserve">Jak oceniasz zastosowane pomoce dydaktyczne ? 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tbl>
      <w:tblPr>
        <w:tblW w:w="921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620"/>
        <w:gridCol w:w="1440"/>
        <w:gridCol w:w="1620"/>
        <w:gridCol w:w="1470"/>
      </w:tblGrid>
      <w:tr>
        <w:trPr>
          <w:trHeight w:val="756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20" w:leader="none"/>
              </w:tabs>
              <w:jc w:val="center"/>
              <w:rPr/>
            </w:pPr>
            <w:r>
              <w:rPr/>
              <w:t>6</w:t>
            </w:r>
          </w:p>
        </w:tc>
      </w:tr>
    </w:tbl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920" w:leader="none"/>
        </w:tabs>
        <w:rPr/>
      </w:pPr>
      <w:r>
        <w:rPr/>
        <w:t xml:space="preserve">Własne spostrzeżenia, uwagi dotyczące lekcji.  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  <w:t>………………………………………………………………………………………………………</w:t>
      </w:r>
      <w:r>
        <w:rPr/>
        <w:t xml:space="preserve">. </w:t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920" w:leader="none"/>
        </w:tabs>
        <w:ind w:left="360" w:hanging="0"/>
        <w:rPr/>
      </w:pPr>
      <w:r>
        <w:rPr/>
      </w:r>
    </w:p>
    <w:sectPr>
      <w:type w:val="nextPage"/>
      <w:pgSz w:w="11906" w:h="16838"/>
      <w:pgMar w:left="720" w:right="92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71"/>
        </w:tabs>
        <w:ind w:left="971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8"/>
    </w:rPr>
  </w:style>
  <w:style w:type="character" w:styleId="WW8Num12z1">
    <w:name w:val="WW8Num12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17T10:44:00Z</dcterms:created>
  <dc:creator>Joanna</dc:creator>
  <dc:description/>
  <dc:language>en-US</dc:language>
  <cp:lastModifiedBy>Joanna</cp:lastModifiedBy>
  <dcterms:modified xsi:type="dcterms:W3CDTF">2004-05-17T10:44:00Z</dcterms:modified>
  <cp:revision>2</cp:revision>
  <dc:subject/>
  <dc:title>Małgorzata Jarosz                                                                                                   Kościerzyc</dc:title>
</cp:coreProperties>
</file>