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a Kr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Rodzaj ćwiczeń:</w:t>
      </w:r>
      <w:r>
        <w:rPr>
          <w:sz w:val="24"/>
        </w:rPr>
        <w:t xml:space="preserve"> ćwiczenia zespołowe i indywidualne</w:t>
      </w:r>
    </w:p>
    <w:p>
      <w:pPr>
        <w:pStyle w:val="Normal"/>
        <w:rPr>
          <w:sz w:val="28"/>
        </w:rPr>
      </w:pPr>
      <w:r>
        <w:rPr>
          <w:sz w:val="28"/>
        </w:rPr>
        <w:t xml:space="preserve">Liczba ćwiczących:  10                                 Miejsce: </w:t>
      </w:r>
      <w:r>
        <w:rPr>
          <w:sz w:val="24"/>
        </w:rPr>
        <w:t>sala do ćwiczeń korekcyjnych</w:t>
      </w:r>
    </w:p>
    <w:p>
      <w:pPr>
        <w:pStyle w:val="Heading1"/>
        <w:rPr/>
      </w:pPr>
      <w:r>
        <w:rPr/>
        <w:t>Klasa: III</w:t>
      </w:r>
    </w:p>
    <w:p>
      <w:pPr>
        <w:pStyle w:val="Heading1"/>
        <w:rPr/>
      </w:pPr>
      <w:r>
        <w:rPr/>
        <w:t>Czas: 45</w:t>
      </w:r>
    </w:p>
    <w:p>
      <w:pPr>
        <w:pStyle w:val="Normal"/>
        <w:rPr>
          <w:sz w:val="24"/>
        </w:rPr>
      </w:pPr>
      <w:r>
        <w:rPr>
          <w:sz w:val="28"/>
        </w:rPr>
        <w:t xml:space="preserve">Przybory i przyrządy: </w:t>
      </w:r>
      <w:r>
        <w:rPr>
          <w:sz w:val="24"/>
        </w:rPr>
        <w:t>piłki, ławeczki, kasztany, pudełka, kocyki, piórka, woreczki, szarfy</w:t>
      </w:r>
      <w:r>
        <w:rPr>
          <w:sz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</w:rPr>
        <w:t xml:space="preserve">Cel ćwiczeń: </w:t>
      </w:r>
      <w:r>
        <w:rPr>
          <w:sz w:val="24"/>
        </w:rPr>
        <w:t xml:space="preserve">wzmacnianie mm. grzbietu, rozciąganie klatki piersiowej, utrwalanie nawyku prawidłowej postawy. </w:t>
      </w:r>
    </w:p>
    <w:p>
      <w:pPr>
        <w:pStyle w:val="Normal"/>
        <w:rPr>
          <w:sz w:val="28"/>
        </w:rPr>
      </w:pPr>
      <w:r>
        <w:rPr>
          <w:sz w:val="28"/>
        </w:rPr>
        <w:t>Temat: Zastosowanie ćwiczeń w plecach okrąg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992"/>
        <w:gridCol w:w="851"/>
        <w:gridCol w:w="198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zęść lek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eść le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wtór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ęść wstęp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II</w:t>
            </w:r>
          </w:p>
          <w:p>
            <w:pPr>
              <w:pStyle w:val="Tekstpodstawowy2"/>
              <w:rPr/>
            </w:pPr>
            <w:r>
              <w:rPr/>
              <w:t>Część głów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/>
              <w:t>I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ęść końco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Zbiórka,przywitanie, sprawdzenie obecności, podanie tematu zajęć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Berek zaczarowany w podporze tyłem-zadaniem berka jest „zaczarowanie „przez dotknięcie ręką uczestników zabawy. Zaczarowane dzieci przyjmują postawę w siadzie skrzyżnym w pozycji skorygowanej z rękoma ułożonymi w skrzydełk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P.w.siad skrzyżny, RR na udach ze zwróceniem uwagi na proste plecy, ruch-wdech z uniesieniem klatki piersiowej, wydech z opuszczeniem klatki piersiowej i rozlużnieniem obręczy barkowej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P.w. siad klęczny, RR w skurczu pionowym, ruch-krążenia RR w ty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P.w. j.w. RR na kolanach. Ruch naprzemienne odmachy RR w górę na zewnątrz ze skrętem tułowia i głowy w kierunku ruch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P.w. j.w. boczne skłony głową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P.w. siad klęczny z dłońmi opartymi na woreczkach.Tułów pochylony nisko do przodu (klatka piersiowa przy udach). Ruch- wysuwając i cofając ręce dzieci udają, że pastują podłogę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P.w. siad skrzyżny, ręce oparte na kolanach, tułów w lekkim skłonie . Ruch- wdech z wznosem RR przodem w górę i wyprostem tułowia, wydech z opuszczeniem RR do p.w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P.w. leżenie przodem. Dzieci leżą w półkolu. Przed każdym leży krążek i piłeczka do tenisa stołowego. Na sygnał prowadzącego uniesienie krążka z piłeczką nie odrywając klatki piersiowej od podłogi. Wygrywa ten, kto najdłużej utrzyma piłeczkę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TOR PRZESZKÓ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.w. na czworakach. Ruch- na sygnał dzieci popychają piłkę czołem i podążają za nią na czworakach.Pod uwagę brana jest dokładność wykonania ćwiczenia. Błędami są :czworakowanie na kolanach, dotknięcie łokciem podłogi, asymetryczne czworakowa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.w. siad skrzyżny. Na dłoni piórko. Ruch- wdech i wydech w kierunku piór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.w. leżenie przodem. Dwie drużyny leżą przodem w osobnych szeregach. Każdy trzyma ołówek z przywiązaną nitką. Drugi koniec nitki przywiązany jest do pudełka od zapałek. Na sygnał nawijanie nitki. Wygrywa drużyna, która szybciej wykona ćwiczenie nie opierając głowy lub rąk o podłogę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.w. siad klęczny na kocyku.W pozycji niskiej Klappa ślizg na kocyku przez podciągnięcie się na wyprostowanych w przód ręka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.w. leżenie tyłem ręce splecione na karku, NN ugięte w st. Biodrowych i kolanowych, ruch- głęboki wdech i wydech z jednoczesnym unoszeniem łokci z podłoż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rafianie do kosza. Jedna drużyna leżenie przodem, piłki w dłoniach. Druga drużyna naprzeciwko siad na piętach w pozycji skorygowanej, każdy tworzy z rąk przed sobą kółko. Za każde trafienie punkt. Drużyny zmieniają się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P.w. leżenie przodem, RR splecione z tyłu w koszyczek, łopatki złączone. Ruch- napinanie pośladk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P.w. j.w. Ruch- uniesienie prostych nóg w górę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P.w. leżenie tyłem- nożyce pionowe i poziome</w:t>
            </w:r>
          </w:p>
          <w:p>
            <w:pPr>
              <w:pStyle w:val="TextBody"/>
              <w:rPr/>
            </w:pPr>
            <w:r>
              <w:rPr/>
              <w:t>11.P.w. j.w. Ruch- uniesienie bioder w górę z jednoczesnym przetoczeniem piłki i wdechem. Opuszczenie bioder i wyde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P.w. klęk przed ławeczką. Chwyt ławeczki oburącz i pogłębianie opad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Zabawa „lawina”. Na hasł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owódż –postawa skorygowana stojąc przy ści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lawina- siad skrzyżny , RR daszek nad głow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nalot- leżenie przodem, KD wyprostowane, stopy razem, RR na kark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Marsz z kasztanem pod palcem dużym stop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Marsz z piłkami trzymanymi w wyprostowanych do góry RR po lin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Omówienie lekcji,wyróżnienie najdokładniej ćwiczących, zadanie ćwiczeń do domu, pożegnanie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4 serie po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erie po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rPr/>
            </w:pPr>
            <w:r>
              <w:rPr/>
              <w:t>j.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erie po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erie po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er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ser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erie po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e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erie po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erie po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2 serie 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x10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x10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x10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x10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biórka w szeregu, siad skrzyżny RR w skrzydeł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ek oznakowany szarf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ęboki wdech i głośny wyde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zerne krążenia w przód i ty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wrócenie uwagi na trzymanie prawidłowej postaw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racanie uwagi by dzieci nie garbiły się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ech zsynchronizowany z pracą rą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znawanie punktów karnych za nieprawidłowe wykonan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kty za dokładnoś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. oddech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żna dokładnoś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. oddechow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kt zdobywa drużyna, która ma więcej trafie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Ćwicz. wzmacniające mm. pośladkow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. mm. brzuch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. oddechow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postaw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. przeciw płaskostopi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0:53:00Z</dcterms:created>
  <dc:creator>xxx</dc:creator>
  <dc:description/>
  <dc:language>en-US</dc:language>
  <cp:lastModifiedBy>Ania &amp; Jakub Krok</cp:lastModifiedBy>
  <dcterms:modified xsi:type="dcterms:W3CDTF">2004-05-16T00:53:00Z</dcterms:modified>
  <cp:revision>2</cp:revision>
  <dc:subject/>
  <dc:title>Anna Madej </dc:title>
</cp:coreProperties>
</file>